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ind w:hanging="0"/>
        <w:jc w:val="center"/>
        <w:rPr>
          <w:sz w:val="28"/>
          <w:szCs w:val="24"/>
        </w:rPr>
      </w:pPr>
      <w:r>
        <w:rPr>
          <w:sz w:val="28"/>
          <w:szCs w:val="24"/>
        </w:rPr>
        <w:t>Международный Центр Рерихов</w:t>
      </w:r>
    </w:p>
    <w:p>
      <w:pPr>
        <w:pStyle w:val="Normal"/>
        <w:spacing w:before="120" w:after="0"/>
        <w:ind w:hanging="0"/>
        <w:jc w:val="center"/>
        <w:rPr>
          <w:sz w:val="28"/>
          <w:szCs w:val="24"/>
        </w:rPr>
      </w:pPr>
      <w:r>
        <w:rPr>
          <w:sz w:val="28"/>
          <w:szCs w:val="24"/>
        </w:rPr>
        <w:t>Российская Государственная библиотека</w:t>
      </w:r>
    </w:p>
    <w:p>
      <w:pPr>
        <w:pStyle w:val="Normal"/>
        <w:widowControl w:val="false"/>
        <w:autoSpaceDE w:val="false"/>
        <w:spacing w:before="120" w:after="0"/>
        <w:ind w:hanging="0"/>
        <w:jc w:val="center"/>
        <w:rPr>
          <w:sz w:val="28"/>
          <w:szCs w:val="24"/>
        </w:rPr>
      </w:pPr>
      <w:r>
        <w:rPr>
          <w:sz w:val="28"/>
          <w:szCs w:val="24"/>
        </w:rPr>
        <w:t>Российский Фонд Культуры</w:t>
      </w:r>
    </w:p>
    <w:p>
      <w:pPr>
        <w:pStyle w:val="Normal"/>
        <w:spacing w:before="120" w:after="0"/>
        <w:ind w:hanging="0"/>
        <w:jc w:val="center"/>
        <w:rPr>
          <w:sz w:val="28"/>
          <w:szCs w:val="24"/>
        </w:rPr>
      </w:pPr>
      <w:r>
        <w:rPr>
          <w:sz w:val="28"/>
          <w:szCs w:val="24"/>
        </w:rPr>
        <w:t>Международная Ассоциация Фондов Мира</w:t>
      </w:r>
    </w:p>
    <w:p>
      <w:pPr>
        <w:pStyle w:val="Normal"/>
        <w:spacing w:before="120" w:after="0"/>
        <w:ind w:hanging="0"/>
        <w:jc w:val="center"/>
        <w:rPr>
          <w:sz w:val="28"/>
          <w:szCs w:val="24"/>
        </w:rPr>
      </w:pPr>
      <w:r>
        <w:rPr>
          <w:sz w:val="28"/>
          <w:szCs w:val="24"/>
        </w:rPr>
        <w:t>Центральный Совет Всероссийского общества</w:t>
      </w:r>
    </w:p>
    <w:p>
      <w:pPr>
        <w:pStyle w:val="Normal"/>
        <w:pBdr>
          <w:bottom w:val="single" w:sz="4" w:space="1" w:color="000000"/>
        </w:pBdr>
        <w:ind w:hanging="0"/>
        <w:jc w:val="center"/>
        <w:rPr>
          <w:sz w:val="28"/>
          <w:szCs w:val="24"/>
        </w:rPr>
      </w:pPr>
      <w:r>
        <w:rPr>
          <w:sz w:val="28"/>
          <w:szCs w:val="24"/>
        </w:rPr>
        <w:t>охраны памятников истории и культуры</w:t>
      </w:r>
    </w:p>
    <w:p>
      <w:pPr>
        <w:pStyle w:val="11"/>
        <w:pBdr>
          <w:top w:val="nil"/>
        </w:pBdr>
        <w:spacing w:before="840" w:after="600"/>
        <w:rPr/>
      </w:pPr>
      <w:r>
        <w:rPr>
          <w:rFonts w:cs="Times New Roman" w:ascii="Times New Roman" w:hAnsi="Times New Roman"/>
        </w:rPr>
        <w:t>ЗАЩИТИМ КУЛЬТУРУ</w:t>
      </w:r>
    </w:p>
    <w:p>
      <w:pPr>
        <w:pStyle w:val="Normal"/>
        <w:ind w:hanging="0"/>
        <w:jc w:val="center"/>
        <w:rPr>
          <w:szCs w:val="24"/>
        </w:rPr>
      </w:pPr>
      <w:r>
        <w:rPr>
          <w:szCs w:val="24"/>
        </w:rPr>
        <w:t>МАТЕРИАЛЫ МЕЖДУНАРОДНОЙ</w:t>
      </w:r>
    </w:p>
    <w:p>
      <w:pPr>
        <w:pStyle w:val="Normal"/>
        <w:widowControl w:val="false"/>
        <w:autoSpaceDE w:val="false"/>
        <w:ind w:hanging="0"/>
        <w:jc w:val="center"/>
        <w:rPr>
          <w:szCs w:val="24"/>
        </w:rPr>
      </w:pPr>
      <w:r>
        <w:rPr>
          <w:szCs w:val="24"/>
        </w:rPr>
        <w:t>ОБЩЕСТВЕННО-НАУЧНОЙ КОНФЕРЕНЦИИ,</w:t>
      </w:r>
    </w:p>
    <w:p>
      <w:pPr>
        <w:pStyle w:val="Normal"/>
        <w:widowControl w:val="false"/>
        <w:autoSpaceDE w:val="false"/>
        <w:ind w:hanging="0"/>
        <w:jc w:val="center"/>
        <w:rPr>
          <w:szCs w:val="24"/>
        </w:rPr>
      </w:pPr>
      <w:r>
        <w:rPr>
          <w:szCs w:val="24"/>
        </w:rPr>
        <w:t>ПОСВЯЩЕННОЙ 60-ЛЕТИЮ ПАКТА РЕРИХА</w:t>
      </w:r>
    </w:p>
    <w:p>
      <w:pPr>
        <w:pStyle w:val="Normal"/>
        <w:widowControl w:val="false"/>
        <w:autoSpaceDE w:val="false"/>
        <w:spacing w:before="0" w:after="480"/>
        <w:ind w:hanging="0"/>
        <w:jc w:val="center"/>
        <w:rPr>
          <w:szCs w:val="24"/>
        </w:rPr>
      </w:pPr>
      <w:r>
        <w:rPr>
          <w:szCs w:val="24"/>
        </w:rPr>
        <w:t>1995</w:t>
      </w:r>
    </w:p>
    <w:p>
      <w:pPr>
        <w:pStyle w:val="Normal"/>
        <w:widowControl w:val="false"/>
        <w:autoSpaceDE w:val="false"/>
        <w:spacing w:before="0" w:after="480"/>
        <w:ind w:hanging="0"/>
        <w:jc w:val="center"/>
        <w:rPr>
          <w:szCs w:val="24"/>
        </w:rPr>
      </w:pPr>
      <w:r>
        <w:rPr>
          <w:szCs w:val="24"/>
        </w:rPr>
        <w:drawing>
          <wp:inline distT="0" distB="0" distL="0" distR="0">
            <wp:extent cx="215265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52650" cy="3239770"/>
                    </a:xfrm>
                    <a:prstGeom prst="rect">
                      <a:avLst/>
                    </a:prstGeom>
                  </pic:spPr>
                </pic:pic>
              </a:graphicData>
            </a:graphic>
          </wp:inline>
        </w:drawing>
      </w:r>
    </w:p>
    <w:p>
      <w:pPr>
        <w:pStyle w:val="Normal"/>
        <w:ind w:hanging="0"/>
        <w:jc w:val="center"/>
        <w:rPr>
          <w:szCs w:val="24"/>
        </w:rPr>
      </w:pPr>
      <w:r>
        <w:rPr>
          <w:szCs w:val="24"/>
        </w:rPr>
        <w:t>МЕЖДУНАРОДНЫЙ ЦЕНТР РЕРИХОВ</w:t>
      </w:r>
    </w:p>
    <w:p>
      <w:pPr>
        <w:pStyle w:val="Normal"/>
        <w:widowControl w:val="false"/>
        <w:autoSpaceDE w:val="false"/>
        <w:ind w:hanging="0"/>
        <w:jc w:val="center"/>
        <w:rPr>
          <w:szCs w:val="24"/>
        </w:rPr>
      </w:pPr>
      <w:r>
        <w:rPr>
          <w:szCs w:val="24"/>
        </w:rPr>
        <w:t>МАСТЕР-БАНК</w:t>
      </w:r>
    </w:p>
    <w:p>
      <w:pPr>
        <w:pStyle w:val="Normal"/>
        <w:widowControl w:val="false"/>
        <w:autoSpaceDE w:val="false"/>
        <w:ind w:hanging="0"/>
        <w:jc w:val="center"/>
        <w:rPr>
          <w:szCs w:val="24"/>
        </w:rPr>
      </w:pPr>
      <w:r>
        <w:rPr>
          <w:szCs w:val="24"/>
        </w:rPr>
        <w:t>Москва, 1996</w:t>
      </w:r>
      <w:r>
        <w:br w:type="page"/>
      </w:r>
    </w:p>
    <w:p>
      <w:pPr>
        <w:pStyle w:val="Normal"/>
        <w:widowControl w:val="false"/>
        <w:autoSpaceDE w:val="false"/>
        <w:ind w:hanging="0"/>
        <w:jc w:val="center"/>
        <w:rPr>
          <w:sz w:val="20"/>
          <w:szCs w:val="20"/>
        </w:rPr>
      </w:pPr>
      <w:r>
        <w:rPr>
          <w:sz w:val="20"/>
          <w:szCs w:val="20"/>
        </w:rPr>
      </w:r>
    </w:p>
    <w:p>
      <w:pPr>
        <w:pStyle w:val="Normal"/>
        <w:shd w:fill="FFFFFF" w:val="clear"/>
        <w:ind w:hanging="0"/>
        <w:jc w:val="center"/>
        <w:rPr>
          <w:rFonts w:ascii="Arial" w:hAnsi="Arial" w:cs="Arial"/>
          <w:szCs w:val="24"/>
        </w:rPr>
      </w:pPr>
      <w:r>
        <w:rPr>
          <w:bCs/>
          <w:iCs/>
          <w:color w:val="000000"/>
          <w:sz w:val="28"/>
          <w:szCs w:val="28"/>
        </w:rPr>
        <w:t>РЕРИХОВСКАЯ</w:t>
      </w:r>
    </w:p>
    <w:p>
      <w:pPr>
        <w:pStyle w:val="Normal"/>
        <w:shd w:fill="FFFFFF" w:val="clear"/>
        <w:ind w:hanging="0"/>
        <w:jc w:val="center"/>
        <w:rPr>
          <w:rFonts w:ascii="Arial" w:hAnsi="Arial" w:cs="Arial"/>
          <w:iCs/>
          <w:szCs w:val="24"/>
        </w:rPr>
      </w:pPr>
      <w:r>
        <w:rPr>
          <w:bCs/>
          <w:iCs/>
          <w:color w:val="000000"/>
          <w:sz w:val="28"/>
          <w:szCs w:val="28"/>
        </w:rPr>
        <w:t>НАУЧНО-ПОПУЛЯРНАЯ</w:t>
      </w:r>
    </w:p>
    <w:p>
      <w:pPr>
        <w:pStyle w:val="Normal"/>
        <w:shd w:fill="FFFFFF" w:val="clear"/>
        <w:ind w:hanging="0"/>
        <w:jc w:val="center"/>
        <w:rPr>
          <w:bCs/>
          <w:iCs/>
          <w:color w:val="000000"/>
          <w:sz w:val="28"/>
          <w:szCs w:val="28"/>
        </w:rPr>
      </w:pPr>
      <w:r>
        <w:rPr>
          <w:bCs/>
          <w:iCs/>
          <w:color w:val="000000"/>
          <w:sz w:val="28"/>
          <w:szCs w:val="28"/>
        </w:rPr>
        <w:t>БИБЛИОТЕКА</w:t>
      </w:r>
    </w:p>
    <w:p>
      <w:pPr>
        <w:pStyle w:val="Normal"/>
        <w:shd w:fill="FFFFFF" w:val="clear"/>
        <w:ind w:hanging="0"/>
        <w:rPr>
          <w:bCs/>
          <w:iCs/>
          <w:color w:val="000000"/>
          <w:sz w:val="28"/>
          <w:szCs w:val="28"/>
        </w:rPr>
      </w:pPr>
      <w:r>
        <w:rPr>
          <w:bCs/>
          <w:iCs/>
          <w:color w:val="000000"/>
          <w:sz w:val="28"/>
          <w:szCs w:val="28"/>
        </w:rPr>
        <w:t>________________________________________________________________</w:t>
      </w:r>
    </w:p>
    <w:p>
      <w:pPr>
        <w:pStyle w:val="Normal"/>
        <w:widowControl w:val="false"/>
        <w:autoSpaceDE w:val="false"/>
        <w:ind w:hanging="0"/>
        <w:jc w:val="center"/>
        <w:rPr>
          <w:bCs/>
          <w:iCs/>
          <w:color w:val="000000"/>
          <w:sz w:val="28"/>
          <w:szCs w:val="24"/>
        </w:rPr>
      </w:pPr>
      <w:r>
        <w:rPr>
          <w:bCs/>
          <w:iCs/>
          <w:color w:val="000000"/>
          <w:sz w:val="28"/>
          <w:szCs w:val="24"/>
        </w:rPr>
      </w:r>
    </w:p>
    <w:p>
      <w:pPr>
        <w:pStyle w:val="Normal"/>
        <w:widowControl w:val="false"/>
        <w:autoSpaceDE w:val="false"/>
        <w:ind w:hanging="0"/>
        <w:jc w:val="center"/>
        <w:rPr>
          <w:szCs w:val="24"/>
        </w:rPr>
      </w:pPr>
      <w:r>
        <w:rPr>
          <w:szCs w:val="24"/>
        </w:rPr>
        <w:t>Редакционная коллегия:</w:t>
      </w:r>
    </w:p>
    <w:p>
      <w:pPr>
        <w:pStyle w:val="Normal"/>
        <w:widowControl w:val="false"/>
        <w:autoSpaceDE w:val="false"/>
        <w:spacing w:before="240" w:after="0"/>
        <w:ind w:hanging="0"/>
        <w:jc w:val="center"/>
        <w:rPr/>
      </w:pPr>
      <w:r>
        <w:rPr>
          <w:szCs w:val="24"/>
          <w:u w:val="single"/>
        </w:rPr>
        <w:t>П.С.Гуревич, В.Д.Захарченко, Л.В.Шапошникова, А.Л.Яншин</w:t>
      </w:r>
    </w:p>
    <w:p>
      <w:pPr>
        <w:pStyle w:val="Normal"/>
        <w:spacing w:before="1200" w:after="840"/>
        <w:ind w:hanging="0"/>
        <w:jc w:val="center"/>
        <w:rPr>
          <w:b/>
          <w:b/>
          <w:szCs w:val="24"/>
        </w:rPr>
      </w:pPr>
      <w:r>
        <w:rPr>
          <w:b/>
        </w:rPr>
        <w:t>ЗАЩИТИМ КУЛЬТУРУ</w:t>
      </w:r>
    </w:p>
    <w:p>
      <w:pPr>
        <w:pStyle w:val="Normal"/>
        <w:ind w:left="567" w:right="567" w:firstLine="680"/>
        <w:rPr/>
      </w:pPr>
      <w:r>
        <w:rPr>
          <w:szCs w:val="24"/>
        </w:rPr>
        <w:t>Материалы международной общественно-научной конференции, посвященной 60-летию Пакта Рериха. 1995 г.</w:t>
      </w:r>
    </w:p>
    <w:p>
      <w:pPr>
        <w:pStyle w:val="Normal"/>
        <w:spacing w:before="360" w:after="1800"/>
        <w:ind w:left="567" w:firstLine="680"/>
        <w:rPr>
          <w:i/>
          <w:i/>
          <w:szCs w:val="24"/>
        </w:rPr>
      </w:pPr>
      <w:r>
        <w:rPr>
          <w:i/>
        </w:rPr>
        <w:t>Москва, Международный Центр Рерихов, 1996 — 208 с.</w:t>
      </w:r>
    </w:p>
    <w:p>
      <w:pPr>
        <w:pStyle w:val="Normal"/>
        <w:widowControl w:val="false"/>
        <w:autoSpaceDE w:val="false"/>
        <w:rPr>
          <w:i/>
          <w:i/>
          <w:szCs w:val="24"/>
        </w:rPr>
      </w:pPr>
      <w:r>
        <w:rPr>
          <w:i/>
          <w:szCs w:val="24"/>
        </w:rPr>
        <w:t>В сборнике представлены материалы международной общественно-научной конференции «Защитим Культуру», посвященной 60-летию Пакта Рериха. В организации и проведении конференции приняли участие Международный Центр Рерихов, Российская Государственная библиотека, Российский Фонд Культуры, Международная Ассоциация Фондов Мира, Центральный Совет Всероссийского общества охраны памятников истории и культуры. Конференция состоялась в октябре 1995 г.</w:t>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i/>
          <w:i/>
          <w:szCs w:val="24"/>
        </w:rPr>
      </w:pPr>
      <w:r>
        <w:rPr>
          <w:i/>
          <w:szCs w:val="24"/>
        </w:rPr>
      </w:r>
    </w:p>
    <w:p>
      <w:pPr>
        <w:pStyle w:val="Normal"/>
        <w:widowControl w:val="false"/>
        <w:autoSpaceDE w:val="false"/>
        <w:rPr>
          <w:szCs w:val="24"/>
        </w:rPr>
      </w:pPr>
      <w:r>
        <w:rPr>
          <w:szCs w:val="24"/>
          <w:lang w:val="en-US"/>
        </w:rPr>
        <w:t>ISBN</w:t>
      </w:r>
      <w:r>
        <w:rPr>
          <w:szCs w:val="24"/>
        </w:rPr>
        <w:t xml:space="preserve"> 5-86988-036-Х</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i/>
          <w:i/>
          <w:szCs w:val="24"/>
        </w:rPr>
      </w:pPr>
      <w:r>
        <w:rPr>
          <w:i/>
          <w:szCs w:val="24"/>
        </w:rPr>
      </w:r>
    </w:p>
    <w:p>
      <w:pPr>
        <w:pStyle w:val="Normal"/>
        <w:widowControl w:val="false"/>
        <w:autoSpaceDE w:val="false"/>
        <w:ind w:hanging="0"/>
        <w:jc w:val="center"/>
        <w:rPr>
          <w:szCs w:val="24"/>
        </w:rPr>
      </w:pPr>
      <w:r>
        <w:rPr>
          <w:szCs w:val="24"/>
        </w:rPr>
        <w:t>© Международный Центр Рерихов, 1996</w:t>
      </w:r>
    </w:p>
    <w:p>
      <w:pPr>
        <w:pStyle w:val="31"/>
        <w:ind w:left="0" w:right="567" w:hanging="0"/>
        <w:rPr/>
      </w:pPr>
      <w:r>
        <w:rPr/>
        <w:t>СОДЕРЖАНИЕ</w:t>
      </w:r>
    </w:p>
    <w:p>
      <w:pPr>
        <w:pStyle w:val="Normal"/>
        <w:widowControl w:val="false"/>
        <w:autoSpaceDE w:val="false"/>
        <w:ind w:left="680" w:hanging="0"/>
        <w:rPr>
          <w:szCs w:val="24"/>
        </w:rPr>
      </w:pPr>
      <w:r>
        <w:rPr>
          <w:szCs w:val="24"/>
        </w:rPr>
        <w:t>Из речи Николая Константиновича Рериха в Нью-Йорке, 1929 год (перевод с английского зачитала Н.С.Бондарчук)</w:t>
      </w:r>
    </w:p>
    <w:p>
      <w:pPr>
        <w:pStyle w:val="Normal"/>
        <w:widowControl w:val="false"/>
        <w:autoSpaceDE w:val="false"/>
        <w:ind w:left="680" w:hanging="0"/>
        <w:rPr>
          <w:szCs w:val="24"/>
        </w:rPr>
      </w:pPr>
      <w:r>
        <w:rPr>
          <w:szCs w:val="24"/>
        </w:rPr>
      </w:r>
    </w:p>
    <w:p>
      <w:pPr>
        <w:pStyle w:val="Normal"/>
        <w:spacing w:before="0" w:after="240"/>
        <w:ind w:left="680" w:hanging="0"/>
        <w:rPr>
          <w:b/>
          <w:b/>
          <w:sz w:val="28"/>
          <w:szCs w:val="28"/>
        </w:rPr>
      </w:pPr>
      <w:r>
        <w:rPr>
          <w:b/>
          <w:sz w:val="28"/>
          <w:szCs w:val="28"/>
        </w:rPr>
        <w:t>Участников конференции приветствовали:</w:t>
      </w:r>
    </w:p>
    <w:p>
      <w:pPr>
        <w:pStyle w:val="Normal"/>
        <w:widowControl w:val="false"/>
        <w:autoSpaceDE w:val="false"/>
        <w:rPr>
          <w:szCs w:val="24"/>
        </w:rPr>
      </w:pPr>
      <w:r>
        <w:rPr>
          <w:szCs w:val="24"/>
        </w:rPr>
        <w:t>Филиппов Д.С.</w:t>
      </w:r>
    </w:p>
    <w:p>
      <w:pPr>
        <w:pStyle w:val="Normal"/>
        <w:widowControl w:val="false"/>
        <w:autoSpaceDE w:val="false"/>
        <w:rPr>
          <w:szCs w:val="24"/>
        </w:rPr>
      </w:pPr>
      <w:r>
        <w:rPr>
          <w:szCs w:val="24"/>
        </w:rPr>
        <w:t>Печников Г.М.</w:t>
      </w:r>
    </w:p>
    <w:p>
      <w:pPr>
        <w:pStyle w:val="Normal"/>
        <w:widowControl w:val="false"/>
        <w:autoSpaceDE w:val="false"/>
        <w:rPr>
          <w:szCs w:val="24"/>
        </w:rPr>
      </w:pPr>
      <w:r>
        <w:rPr>
          <w:szCs w:val="24"/>
        </w:rPr>
        <w:t>Лихачев Д.С.</w:t>
      </w:r>
    </w:p>
    <w:p>
      <w:pPr>
        <w:pStyle w:val="Normal"/>
        <w:widowControl w:val="false"/>
        <w:autoSpaceDE w:val="false"/>
        <w:rPr>
          <w:szCs w:val="24"/>
        </w:rPr>
      </w:pPr>
      <w:r>
        <w:rPr>
          <w:szCs w:val="24"/>
        </w:rPr>
        <w:t>Чирятьев М.Н.</w:t>
      </w:r>
    </w:p>
    <w:p>
      <w:pPr>
        <w:pStyle w:val="Normal"/>
        <w:widowControl w:val="false"/>
        <w:autoSpaceDE w:val="false"/>
        <w:rPr>
          <w:szCs w:val="24"/>
        </w:rPr>
      </w:pPr>
      <w:r>
        <w:rPr>
          <w:szCs w:val="24"/>
        </w:rPr>
        <w:t>Шишалин Ю.Б.</w:t>
      </w:r>
    </w:p>
    <w:p>
      <w:pPr>
        <w:pStyle w:val="Normal"/>
        <w:widowControl w:val="false"/>
        <w:autoSpaceDE w:val="false"/>
        <w:rPr>
          <w:szCs w:val="24"/>
        </w:rPr>
      </w:pPr>
      <w:r>
        <w:rPr>
          <w:szCs w:val="24"/>
        </w:rPr>
        <w:t>Розов В.С.</w:t>
      </w:r>
    </w:p>
    <w:p>
      <w:pPr>
        <w:pStyle w:val="Normal"/>
        <w:widowControl w:val="false"/>
        <w:autoSpaceDE w:val="false"/>
        <w:rPr>
          <w:szCs w:val="24"/>
        </w:rPr>
      </w:pPr>
      <w:r>
        <w:rPr>
          <w:szCs w:val="24"/>
        </w:rPr>
        <w:t>Станис В.Ф.</w:t>
      </w:r>
    </w:p>
    <w:p>
      <w:pPr>
        <w:pStyle w:val="Normal"/>
        <w:widowControl w:val="false"/>
        <w:autoSpaceDE w:val="false"/>
        <w:rPr>
          <w:szCs w:val="24"/>
        </w:rPr>
      </w:pPr>
      <w:r>
        <w:rPr>
          <w:szCs w:val="24"/>
        </w:rPr>
        <w:t>Булочников В.А.</w:t>
      </w:r>
    </w:p>
    <w:p>
      <w:pPr>
        <w:pStyle w:val="Normal"/>
        <w:widowControl w:val="false"/>
        <w:autoSpaceDE w:val="false"/>
        <w:rPr>
          <w:szCs w:val="24"/>
        </w:rPr>
      </w:pPr>
      <w:r>
        <w:rPr>
          <w:szCs w:val="24"/>
        </w:rPr>
        <w:t>Корольков Н.К.</w:t>
      </w:r>
    </w:p>
    <w:p>
      <w:pPr>
        <w:pStyle w:val="Normal"/>
        <w:widowControl w:val="false"/>
        <w:autoSpaceDE w:val="false"/>
        <w:rPr>
          <w:szCs w:val="24"/>
        </w:rPr>
      </w:pPr>
      <w:r>
        <w:rPr>
          <w:szCs w:val="24"/>
        </w:rPr>
        <w:t>Рао Н.</w:t>
      </w:r>
    </w:p>
    <w:p>
      <w:pPr>
        <w:pStyle w:val="Normal"/>
        <w:widowControl w:val="false"/>
        <w:autoSpaceDE w:val="false"/>
        <w:rPr>
          <w:szCs w:val="24"/>
        </w:rPr>
      </w:pPr>
      <w:r>
        <w:rPr>
          <w:szCs w:val="24"/>
        </w:rPr>
        <w:t>Гавел Г.</w:t>
      </w:r>
    </w:p>
    <w:p>
      <w:pPr>
        <w:pStyle w:val="Normal"/>
        <w:widowControl w:val="false"/>
        <w:autoSpaceDE w:val="false"/>
        <w:rPr>
          <w:szCs w:val="24"/>
        </w:rPr>
      </w:pPr>
      <w:r>
        <w:rPr>
          <w:szCs w:val="24"/>
        </w:rPr>
        <w:t>Соколов Б.С.</w:t>
      </w:r>
    </w:p>
    <w:p>
      <w:pPr>
        <w:pStyle w:val="Normal"/>
        <w:widowControl w:val="false"/>
        <w:autoSpaceDE w:val="false"/>
        <w:rPr>
          <w:szCs w:val="24"/>
        </w:rPr>
      </w:pPr>
      <w:r>
        <w:rPr>
          <w:szCs w:val="24"/>
        </w:rPr>
        <w:t>Яншин А.Л.</w:t>
      </w:r>
    </w:p>
    <w:p>
      <w:pPr>
        <w:pStyle w:val="Normal"/>
        <w:widowControl w:val="false"/>
        <w:autoSpaceDE w:val="false"/>
        <w:rPr>
          <w:szCs w:val="24"/>
        </w:rPr>
      </w:pPr>
      <w:r>
        <w:rPr>
          <w:szCs w:val="24"/>
        </w:rPr>
        <w:t>Энсли Э.</w:t>
      </w:r>
    </w:p>
    <w:p>
      <w:pPr>
        <w:pStyle w:val="Normal"/>
        <w:widowControl w:val="false"/>
        <w:autoSpaceDE w:val="false"/>
        <w:rPr>
          <w:szCs w:val="24"/>
        </w:rPr>
      </w:pPr>
      <w:r>
        <w:rPr>
          <w:szCs w:val="24"/>
        </w:rPr>
        <w:t>Ортега Л.</w:t>
      </w:r>
    </w:p>
    <w:p>
      <w:pPr>
        <w:pStyle w:val="Normal"/>
        <w:widowControl w:val="false"/>
        <w:autoSpaceDE w:val="false"/>
        <w:rPr>
          <w:szCs w:val="24"/>
        </w:rPr>
      </w:pPr>
      <w:r>
        <w:rPr>
          <w:szCs w:val="24"/>
        </w:rPr>
        <w:t>Энхтувшин Б.</w:t>
      </w:r>
    </w:p>
    <w:p>
      <w:pPr>
        <w:pStyle w:val="Normal"/>
        <w:widowControl w:val="false"/>
        <w:autoSpaceDE w:val="false"/>
        <w:rPr>
          <w:szCs w:val="24"/>
        </w:rPr>
      </w:pPr>
      <w:r>
        <w:rPr>
          <w:szCs w:val="24"/>
        </w:rPr>
        <w:t>Курилко М.М.</w:t>
      </w:r>
    </w:p>
    <w:p>
      <w:pPr>
        <w:pStyle w:val="Normal"/>
        <w:widowControl w:val="false"/>
        <w:autoSpaceDE w:val="false"/>
        <w:rPr>
          <w:szCs w:val="24"/>
        </w:rPr>
      </w:pPr>
      <w:r>
        <w:rPr>
          <w:szCs w:val="24"/>
        </w:rPr>
        <w:t>Загребенников В.Н.</w:t>
      </w:r>
    </w:p>
    <w:p>
      <w:pPr>
        <w:pStyle w:val="Normal"/>
        <w:widowControl w:val="false"/>
        <w:autoSpaceDE w:val="false"/>
        <w:rPr>
          <w:szCs w:val="24"/>
        </w:rPr>
      </w:pPr>
      <w:r>
        <w:rPr>
          <w:szCs w:val="24"/>
        </w:rPr>
        <w:t>Родригес А.</w:t>
      </w:r>
    </w:p>
    <w:p>
      <w:pPr>
        <w:pStyle w:val="Normal"/>
        <w:widowControl w:val="false"/>
        <w:autoSpaceDE w:val="false"/>
        <w:rPr>
          <w:szCs w:val="24"/>
        </w:rPr>
      </w:pPr>
      <w:r>
        <w:rPr>
          <w:szCs w:val="24"/>
        </w:rPr>
        <w:t>Михалков Н.С.</w:t>
      </w:r>
    </w:p>
    <w:p>
      <w:pPr>
        <w:pStyle w:val="Normal"/>
        <w:widowControl w:val="false"/>
        <w:autoSpaceDE w:val="false"/>
        <w:rPr>
          <w:szCs w:val="24"/>
        </w:rPr>
      </w:pPr>
      <w:r>
        <w:rPr>
          <w:szCs w:val="24"/>
        </w:rPr>
        <w:t>Шапошникова Л.В.</w:t>
      </w:r>
    </w:p>
    <w:p>
      <w:pPr>
        <w:pStyle w:val="Normal"/>
        <w:spacing w:before="240" w:after="240"/>
        <w:ind w:left="680" w:hanging="0"/>
        <w:rPr>
          <w:b/>
          <w:b/>
          <w:sz w:val="28"/>
          <w:szCs w:val="28"/>
        </w:rPr>
      </w:pPr>
      <w:r>
        <w:rPr>
          <w:b/>
          <w:sz w:val="28"/>
          <w:szCs w:val="28"/>
        </w:rPr>
        <w:t>Участники конференции прослушали и обсудили доклады:</w:t>
      </w:r>
    </w:p>
    <w:p>
      <w:pPr>
        <w:pStyle w:val="Normal"/>
        <w:ind w:left="680" w:hanging="0"/>
        <w:rPr/>
      </w:pPr>
      <w:r>
        <w:rPr>
          <w:i/>
          <w:szCs w:val="24"/>
        </w:rPr>
        <w:t>Гавел Г.</w:t>
      </w:r>
      <w:r>
        <w:rPr>
          <w:szCs w:val="24"/>
        </w:rPr>
        <w:t xml:space="preserve"> Великое культурно-историческое значение нового Учения Агни Йога, данного России и миру.</w:t>
      </w:r>
    </w:p>
    <w:p>
      <w:pPr>
        <w:pStyle w:val="Normal"/>
        <w:widowControl w:val="false"/>
        <w:autoSpaceDE w:val="false"/>
        <w:ind w:left="680" w:hanging="0"/>
        <w:rPr/>
      </w:pPr>
      <w:r>
        <w:rPr>
          <w:i/>
          <w:szCs w:val="24"/>
        </w:rPr>
        <w:t>Яковец Ю.Б.</w:t>
      </w:r>
      <w:r>
        <w:rPr>
          <w:szCs w:val="24"/>
        </w:rPr>
        <w:t xml:space="preserve"> У истоков нового Ренессанса.</w:t>
      </w:r>
    </w:p>
    <w:p>
      <w:pPr>
        <w:pStyle w:val="Normal"/>
        <w:widowControl w:val="false"/>
        <w:autoSpaceDE w:val="false"/>
        <w:ind w:left="680" w:hanging="0"/>
        <w:rPr/>
      </w:pPr>
      <w:r>
        <w:rPr>
          <w:i/>
          <w:szCs w:val="24"/>
        </w:rPr>
        <w:t>Сазанов А.А.</w:t>
      </w:r>
      <w:r>
        <w:rPr>
          <w:szCs w:val="24"/>
        </w:rPr>
        <w:t xml:space="preserve"> Осмысление и пропаганда естественнонаучных представлений </w:t>
      </w:r>
      <w:r>
        <w:rPr>
          <w:szCs w:val="24"/>
          <w:lang w:val="en-US"/>
        </w:rPr>
        <w:t>XX</w:t>
      </w:r>
      <w:r>
        <w:rPr>
          <w:szCs w:val="24"/>
        </w:rPr>
        <w:t xml:space="preserve"> века как фактор развития культуры и духовности в обществе.</w:t>
      </w:r>
    </w:p>
    <w:p>
      <w:pPr>
        <w:pStyle w:val="Normal"/>
        <w:widowControl w:val="false"/>
        <w:autoSpaceDE w:val="false"/>
        <w:ind w:left="680" w:hanging="0"/>
        <w:rPr/>
      </w:pPr>
      <w:r>
        <w:rPr>
          <w:i/>
          <w:szCs w:val="24"/>
        </w:rPr>
        <w:t>Чернышева Т.А.</w:t>
      </w:r>
      <w:r>
        <w:rPr>
          <w:szCs w:val="24"/>
        </w:rPr>
        <w:t xml:space="preserve"> Теория эволюции и некоторые аспекты отечественной культуры.</w:t>
      </w:r>
    </w:p>
    <w:p>
      <w:pPr>
        <w:pStyle w:val="Normal"/>
        <w:widowControl w:val="false"/>
        <w:autoSpaceDE w:val="false"/>
        <w:ind w:left="680" w:hanging="0"/>
        <w:rPr/>
      </w:pPr>
      <w:r>
        <w:rPr>
          <w:i/>
          <w:szCs w:val="24"/>
        </w:rPr>
        <w:t>Шапошникова Л.В.</w:t>
      </w:r>
      <w:r>
        <w:rPr>
          <w:szCs w:val="24"/>
        </w:rPr>
        <w:t xml:space="preserve"> Пакт Рериха и эволюционное значение культуры.</w:t>
      </w:r>
    </w:p>
    <w:p>
      <w:pPr>
        <w:pStyle w:val="Normal"/>
        <w:widowControl w:val="false"/>
        <w:autoSpaceDE w:val="false"/>
        <w:ind w:left="680" w:hanging="0"/>
        <w:rPr/>
      </w:pPr>
      <w:r>
        <w:rPr>
          <w:i/>
          <w:szCs w:val="24"/>
        </w:rPr>
        <w:t>Молчанова К.А.</w:t>
      </w:r>
      <w:r>
        <w:rPr>
          <w:szCs w:val="24"/>
        </w:rPr>
        <w:t xml:space="preserve"> Знамя Мира в творчестве и личности Н.К.Рериха.</w:t>
      </w:r>
    </w:p>
    <w:p>
      <w:pPr>
        <w:pStyle w:val="Normal"/>
        <w:widowControl w:val="false"/>
        <w:autoSpaceDE w:val="false"/>
        <w:ind w:left="680" w:hanging="0"/>
        <w:rPr/>
      </w:pPr>
      <w:r>
        <w:rPr>
          <w:i/>
          <w:szCs w:val="24"/>
        </w:rPr>
        <w:t>Кальжанова Г.И.</w:t>
      </w:r>
      <w:r>
        <w:rPr>
          <w:szCs w:val="24"/>
        </w:rPr>
        <w:t xml:space="preserve"> «Каменная летопись Руси» Н.К.Рериха.</w:t>
      </w:r>
    </w:p>
    <w:p>
      <w:pPr>
        <w:pStyle w:val="Normal"/>
        <w:widowControl w:val="false"/>
        <w:autoSpaceDE w:val="false"/>
        <w:ind w:left="680" w:hanging="0"/>
        <w:rPr/>
      </w:pPr>
      <w:r>
        <w:rPr>
          <w:i/>
          <w:szCs w:val="24"/>
        </w:rPr>
        <w:t>Макарова-Юдникова В.В.</w:t>
      </w:r>
      <w:r>
        <w:rPr>
          <w:szCs w:val="24"/>
        </w:rPr>
        <w:t xml:space="preserve"> Влияние астрофизических факторов на культурно-историческую эволюцию социума.</w:t>
      </w:r>
    </w:p>
    <w:p>
      <w:pPr>
        <w:pStyle w:val="Normal"/>
        <w:widowControl w:val="false"/>
        <w:autoSpaceDE w:val="false"/>
        <w:ind w:left="680" w:hanging="0"/>
        <w:rPr/>
      </w:pPr>
      <w:r>
        <w:rPr>
          <w:i/>
          <w:szCs w:val="24"/>
        </w:rPr>
        <w:t>Иванова В.К., Иванов С.П.</w:t>
      </w:r>
      <w:r>
        <w:rPr>
          <w:szCs w:val="24"/>
        </w:rPr>
        <w:t xml:space="preserve"> Духовно-культурное пространство Пушкинского уголка и проблемы его защиты.</w:t>
      </w:r>
    </w:p>
    <w:p>
      <w:pPr>
        <w:pStyle w:val="Normal"/>
        <w:widowControl w:val="false"/>
        <w:autoSpaceDE w:val="false"/>
        <w:ind w:left="680" w:hanging="0"/>
        <w:rPr/>
      </w:pPr>
      <w:r>
        <w:rPr>
          <w:i/>
          <w:szCs w:val="24"/>
        </w:rPr>
        <w:t>Моргачев В.Б.</w:t>
      </w:r>
      <w:r>
        <w:rPr>
          <w:szCs w:val="24"/>
        </w:rPr>
        <w:t xml:space="preserve"> Пакт Рериха и современная международно-правовая охрана культурного наследия.</w:t>
      </w:r>
    </w:p>
    <w:p>
      <w:pPr>
        <w:pStyle w:val="Normal"/>
        <w:widowControl w:val="false"/>
        <w:autoSpaceDE w:val="false"/>
        <w:ind w:left="680" w:hanging="0"/>
        <w:rPr/>
      </w:pPr>
      <w:r>
        <w:rPr>
          <w:i/>
          <w:szCs w:val="24"/>
        </w:rPr>
        <w:t>Сепп Э.</w:t>
      </w:r>
      <w:r>
        <w:rPr>
          <w:szCs w:val="24"/>
        </w:rPr>
        <w:t xml:space="preserve"> Знамя Мира в женских руках.</w:t>
      </w:r>
    </w:p>
    <w:p>
      <w:pPr>
        <w:pStyle w:val="Normal"/>
        <w:widowControl w:val="false"/>
        <w:autoSpaceDE w:val="false"/>
        <w:ind w:left="680" w:hanging="0"/>
        <w:rPr/>
      </w:pPr>
      <w:r>
        <w:rPr>
          <w:i/>
          <w:szCs w:val="24"/>
        </w:rPr>
        <w:t>Тютюгина Н.В.</w:t>
      </w:r>
      <w:r>
        <w:rPr>
          <w:szCs w:val="24"/>
        </w:rPr>
        <w:t xml:space="preserve"> Православная культура в живописи Н.К.Рериха.</w:t>
      </w:r>
    </w:p>
    <w:p>
      <w:pPr>
        <w:pStyle w:val="Normal"/>
        <w:widowControl w:val="false"/>
        <w:autoSpaceDE w:val="false"/>
        <w:ind w:left="680" w:hanging="0"/>
        <w:rPr/>
      </w:pPr>
      <w:r>
        <w:rPr>
          <w:i/>
          <w:szCs w:val="24"/>
          <w:bdr w:val="single" w:sz="12" w:space="0" w:color="000000"/>
        </w:rPr>
        <w:t>Скобельцын Б.С.</w:t>
      </w:r>
      <w:r>
        <w:rPr>
          <w:szCs w:val="24"/>
        </w:rPr>
        <w:t xml:space="preserve"> О состоянии памятников культуры земли Псковской и Пскова.</w:t>
      </w:r>
    </w:p>
    <w:p>
      <w:pPr>
        <w:pStyle w:val="Normal"/>
        <w:widowControl w:val="false"/>
        <w:autoSpaceDE w:val="false"/>
        <w:ind w:left="680" w:hanging="0"/>
        <w:rPr/>
      </w:pPr>
      <w:r>
        <w:rPr>
          <w:i/>
          <w:szCs w:val="24"/>
        </w:rPr>
        <w:t>Баландин А.Н., Чирятьев М.Н., Беляк Н.В., Лебедев Г.С.</w:t>
      </w:r>
      <w:r>
        <w:rPr>
          <w:szCs w:val="24"/>
        </w:rPr>
        <w:t xml:space="preserve"> Знамя Мира в Космосе.</w:t>
      </w:r>
    </w:p>
    <w:p>
      <w:pPr>
        <w:pStyle w:val="31"/>
        <w:spacing w:before="0" w:after="360"/>
        <w:rPr>
          <w:szCs w:val="24"/>
          <w:u w:val="thick"/>
        </w:rPr>
      </w:pPr>
      <w:r>
        <w:rPr>
          <w:szCs w:val="24"/>
          <w:u w:val="thick"/>
        </w:rPr>
      </w:r>
    </w:p>
    <w:p>
      <w:pPr>
        <w:pStyle w:val="31"/>
        <w:spacing w:before="0" w:after="360"/>
        <w:rPr>
          <w:u w:val="thick"/>
        </w:rPr>
      </w:pPr>
      <w:r>
        <w:rPr>
          <w:u w:val="thick"/>
        </w:rPr>
        <w:t>ИЗ РЕЧИ НИКОЛАЯ КОНСТАНТИНОВИЧА РЕРИХА</w:t>
      </w:r>
    </w:p>
    <w:p>
      <w:pPr>
        <w:pStyle w:val="Normal"/>
        <w:widowControl w:val="false"/>
        <w:autoSpaceDE w:val="false"/>
        <w:spacing w:before="0" w:after="480"/>
        <w:ind w:left="4536" w:firstLine="567"/>
        <w:rPr/>
      </w:pPr>
      <w:r>
        <w:rPr>
          <w:szCs w:val="24"/>
        </w:rPr>
        <w:t>В начале первого заседания, как бы открывая конференцию, прозвучал живой голос Николая Константиновича Рериха — фонограмма речи, записанной им в 1929 году в одной из студий Нью-Йорка. Так собравшиеся в зале воздали дань уважения и благодарности великому творцу Пакта и Знамени Мира.</w:t>
      </w:r>
    </w:p>
    <w:p>
      <w:pPr>
        <w:pStyle w:val="Normal"/>
        <w:widowControl w:val="false"/>
        <w:autoSpaceDE w:val="false"/>
        <w:rPr>
          <w:szCs w:val="24"/>
        </w:rPr>
      </w:pPr>
      <w:r>
        <w:rPr>
          <w:szCs w:val="24"/>
        </w:rPr>
        <w:t>«Какая радость — увидеть башни Нью-Йорка! Как часто в пустынях Азии и особенно в Тибете мы вспоминаем небоскребы, индейские пуэбло, древние города Италии и Испании. Многоэтажные тибетские здания вызывают образы небоскребов, лабиринты длинных стен обыкновенного азиатского дома напоминают пуэбло Нью-Йорка и Аризоны. Монастыри, гордо льнущие к вершинам, подобно древним поселениям Италии и Испании. Когда я опять увидел башни Нью-Йорка, я вспомнил радостные возгласы, вызванные в Азии фотографиями этих твердынь человеческого достижения. Никогда мы не слышали более восторженного восхищения при виде мест на фотографиях и открытках Нью-Йорка, чем в городах и наманских равнинах Центральной Азии. Как много репродукций башен Нью-Йорка осталось в пустыне, и их держат в самых сокровенных углах, где собраны наиболее почитаемые предметы. В отдаленных юртах азийских пустынь президент Гувер представляется титаном, спасителем голодающих людей.</w:t>
      </w:r>
    </w:p>
    <w:p>
      <w:pPr>
        <w:pStyle w:val="Normal"/>
        <w:widowControl w:val="false"/>
        <w:autoSpaceDE w:val="false"/>
        <w:spacing w:before="0" w:after="1800"/>
        <w:rPr>
          <w:szCs w:val="24"/>
        </w:rPr>
      </w:pPr>
      <w:r>
        <w:rPr>
          <w:szCs w:val="24"/>
        </w:rPr>
        <w:t>Форд воспринимается символом движущей силы. Монголы смотрят на американских индейцев, как на своих самых любимых родственников. Все наши последние открытия воспринимаются Востоком как знаки эпохи Шамбалы. Космический луч Миликена, теория относительности Эйнштейна, Термен, музыка из эфира, принимаются в Азии как знаки эволюции человеческого сознания, подтвержденные ведическими и буддийскими традициями и учениями Шамбалы. В соответствии с этими древними учениями 40-е годы нашего века рассматриваются как эпоха космической энергии и расширенного сознания. Эти трогательные воспоминания предстали передо мной, когда я опять узрел башни Нью-Йорка. И среди старых друзей я заметил много твердынь, которые поднялись за последние пять лет. Такое неудержимое созидание дает истинную радость.</w:t>
      </w:r>
    </w:p>
    <w:p>
      <w:pPr>
        <w:pStyle w:val="Normal"/>
        <w:widowControl w:val="false"/>
        <w:autoSpaceDE w:val="false"/>
        <w:rPr>
          <w:szCs w:val="24"/>
        </w:rPr>
      </w:pPr>
      <w:r>
        <w:rPr>
          <w:szCs w:val="24"/>
        </w:rPr>
        <w:t>Фонограмма передана Даниелом Энтиным в Музей Николая Рериха в Нью-Йорке. Перевод с английского зачитала на конференции Н.С.Бондарчук, заслуженная артистка России, кинорежиссер.</w:t>
      </w:r>
      <w:r>
        <w:br w:type="page"/>
      </w:r>
    </w:p>
    <w:p>
      <w:pPr>
        <w:pStyle w:val="Normal"/>
        <w:spacing w:before="0" w:after="360"/>
        <w:ind w:hanging="0"/>
        <w:jc w:val="center"/>
        <w:rPr/>
      </w:pPr>
      <w:r>
        <w:rPr/>
        <w:t>Конференцию открыл</w:t>
      </w:r>
    </w:p>
    <w:p>
      <w:pPr>
        <w:pStyle w:val="Normal"/>
        <w:widowControl w:val="false"/>
        <w:autoSpaceDE w:val="false"/>
        <w:spacing w:before="0" w:after="240"/>
        <w:ind w:hanging="0"/>
        <w:jc w:val="center"/>
        <w:rPr>
          <w:b/>
          <w:b/>
          <w:sz w:val="28"/>
          <w:szCs w:val="28"/>
        </w:rPr>
      </w:pPr>
      <w:r>
        <w:rPr>
          <w:b/>
          <w:sz w:val="28"/>
          <w:szCs w:val="28"/>
        </w:rPr>
        <w:t>Г.М.ПЕЧНИКОВ,</w:t>
      </w:r>
    </w:p>
    <w:p>
      <w:pPr>
        <w:pStyle w:val="Normal"/>
        <w:widowControl w:val="false"/>
        <w:autoSpaceDE w:val="false"/>
        <w:spacing w:before="0" w:after="960"/>
        <w:ind w:hanging="0"/>
        <w:jc w:val="center"/>
        <w:rPr>
          <w:i/>
          <w:i/>
          <w:szCs w:val="24"/>
        </w:rPr>
      </w:pPr>
      <w:r>
        <w:rPr>
          <w:i/>
          <w:szCs w:val="24"/>
        </w:rPr>
        <w:t>президент МЦР</w:t>
      </w:r>
    </w:p>
    <w:p>
      <w:pPr>
        <w:pStyle w:val="21"/>
        <w:rPr>
          <w:szCs w:val="20"/>
        </w:rPr>
      </w:pPr>
      <w:r>
        <w:rPr>
          <w:szCs w:val="20"/>
        </w:rPr>
        <w:t>Участников конференции приветствовали:</w:t>
      </w:r>
    </w:p>
    <w:p>
      <w:pPr>
        <w:pStyle w:val="31"/>
        <w:rPr/>
      </w:pPr>
      <w:r>
        <w:rPr/>
        <w:t>Д.С.ФИЛИППОВ,</w:t>
      </w:r>
    </w:p>
    <w:p>
      <w:pPr>
        <w:pStyle w:val="Normal"/>
        <w:widowControl w:val="false"/>
        <w:autoSpaceDE w:val="false"/>
        <w:ind w:hanging="0"/>
        <w:jc w:val="center"/>
        <w:rPr>
          <w:i/>
          <w:i/>
          <w:szCs w:val="24"/>
        </w:rPr>
      </w:pPr>
      <w:r>
        <w:rPr>
          <w:i/>
          <w:szCs w:val="24"/>
        </w:rPr>
        <w:t>директор Российской Государственной библиотеки</w:t>
      </w:r>
    </w:p>
    <w:p>
      <w:pPr>
        <w:pStyle w:val="Normal"/>
        <w:widowControl w:val="false"/>
        <w:autoSpaceDE w:val="false"/>
        <w:spacing w:before="120" w:after="480"/>
        <w:ind w:hanging="0"/>
        <w:jc w:val="center"/>
        <w:rPr>
          <w:i/>
          <w:i/>
          <w:szCs w:val="24"/>
        </w:rPr>
      </w:pPr>
      <w:r>
        <w:rPr>
          <w:i/>
          <w:szCs w:val="24"/>
        </w:rPr>
        <w:t>Москва</w:t>
      </w:r>
    </w:p>
    <w:p>
      <w:pPr>
        <w:pStyle w:val="Normal"/>
        <w:rPr/>
      </w:pPr>
      <w:r>
        <w:rPr/>
        <w:t>Дорогие гости, дорогие коллеги! Я рад приветствовать вас в стенах Российской Государственной библиотеки, главной библиотеки страны, хранящей в своих фондах более 40 миллионов книг, рукописей, географических карт, иных памятников письменной культуры. Среди наших собраний есть много материалов, напрямую или косвенно связанных с творчеством Рерихов. Поэтому мы с готовностью откликнулись на предложение Международного Центра Рерихов устроить эту конференцию именно в наших стенах. Я полагаю, что все присутствующие знают о Пакте Рериха, и, кроме того, здесь есть люди, которые расскажут об этом намного лучше, чем это мог бы сделать я. Со своей библиотечной точки зрения я бы назвал его «Пактом упущенных возможностей». Очень много было заложено мудрых мыслей в этом Пакте, но мир середины 30-х годов не был готов услышать в большинстве своем, как не услышал много других и перспективных и предостерегающих слов. Великие потрясения второй мировой войны заставили людей иначе осмыслить многие предупреждения и наставления, в том числе и призывы Рериха. Они отразились косвенно в идеях, витавших при создании ООН. Неслучайно МЦР является ассоциированным членом международного содружества.</w:t>
      </w:r>
    </w:p>
    <w:p>
      <w:pPr>
        <w:pStyle w:val="Normal"/>
        <w:widowControl w:val="false"/>
        <w:autoSpaceDE w:val="false"/>
        <w:rPr/>
      </w:pPr>
      <w:r>
        <w:rPr>
          <w:szCs w:val="24"/>
        </w:rPr>
        <w:t>Позвольте мне обратиться с призывом к собравшимся. В наших коллекциях, как и в коллекциях любой библиотеки мира, сколько бы велика и богата она ни была, есть неизбежные пробелы, — объясняются ли они финансовыми трудностями, недостатками информации или цензурой. Я прошу всех, кто может, помочь нам восполнить эти пробелы новыми изданиями или материалами прошлых лет, связанными с творчеством Рерихов. Мы будем рады этим вкладам, будем рады вас снова видеть в наших стенах как читателей, посетителей наших выставок, как участников конференций, просто как друзей, гостей.</w:t>
      </w:r>
    </w:p>
    <w:p>
      <w:pPr>
        <w:pStyle w:val="Normal"/>
        <w:widowControl w:val="false"/>
        <w:autoSpaceDE w:val="false"/>
        <w:rPr>
          <w:szCs w:val="24"/>
        </w:rPr>
      </w:pPr>
      <w:r>
        <w:rPr>
          <w:szCs w:val="24"/>
        </w:rPr>
        <w:t>Спасибо, всего доброго. Желаю удачи вашей конференции.</w:t>
      </w:r>
    </w:p>
    <w:p>
      <w:pPr>
        <w:pStyle w:val="31"/>
        <w:rPr/>
      </w:pPr>
      <w:r>
        <w:rPr/>
        <w:t>Г.М.ПЕЧНИКОВ,</w:t>
      </w:r>
    </w:p>
    <w:p>
      <w:pPr>
        <w:pStyle w:val="Normal"/>
        <w:widowControl w:val="false"/>
        <w:autoSpaceDE w:val="false"/>
        <w:ind w:hanging="0"/>
        <w:jc w:val="center"/>
        <w:rPr>
          <w:i/>
          <w:i/>
          <w:szCs w:val="24"/>
        </w:rPr>
      </w:pPr>
      <w:r>
        <w:rPr>
          <w:i/>
          <w:szCs w:val="24"/>
        </w:rPr>
        <w:t>президент МЦР, народный артист России</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 xml:space="preserve">Наша конференция, четвертая, сегодня проходит под лозунгом «Защитим культуру от разрушений и невежества». Нам показалось это очень актуальным, особенно сейчас, потому что то, что происходит и в нашей стране и во всем мире, вызывает тревогу людей, которые думают о будущем, о сохранении культуры, о детях. Одним из первых почувствовал это катастрофическое положение в мире Николай Константинович Рерих еще в самом начале </w:t>
      </w:r>
      <w:r>
        <w:rPr>
          <w:szCs w:val="24"/>
          <w:lang w:val="en-US"/>
        </w:rPr>
        <w:t>XX</w:t>
      </w:r>
      <w:r>
        <w:rPr>
          <w:szCs w:val="24"/>
        </w:rPr>
        <w:t xml:space="preserve"> века. И тогда у него зародилась идея Пакта, идея сохранения культурных ценностей, гения человечества. На конференции нас около 400 человек из России, Белоруссии, Украины, Латвии, Литвы, Эстонии, Казахстана, Киргизии, Узбекистана, Туркмении, гости из дальнего зарубежья. Довольно широкое представительство всех народов, всех наций.</w:t>
      </w:r>
    </w:p>
    <w:p>
      <w:pPr>
        <w:pStyle w:val="Normal"/>
        <w:widowControl w:val="false"/>
        <w:autoSpaceDE w:val="false"/>
        <w:rPr/>
      </w:pPr>
      <w:r>
        <w:rPr>
          <w:szCs w:val="24"/>
        </w:rPr>
        <w:t>Я должен упомянуть о том, что в этом году отмечается 50-летие ООН. Этот праздник проводит Комитет неправительственных организаций ООН. И МЦР как неправительственная организация был приглашен в Нью-Йорк на юбилейное торжественное заседание. Это действительно было очень торжественное, важное заседание. Его программа такова: ООН на повороте века, глобальные цели, глобальные исполнители и деятели, глобальная ответственность. Красной нитью проходила мысль, что конечные цели мира, демократии и развития могут быть достигнуты только с помощью общественного мнения и тесного партнерства между народами и нациями. Генеральный секретарь ООН Бутрос Гали, который лично присутствовал, подчеркнул, какую важную помощь оказывают неправительственные организации. То же самое сказала г-жа Хиллари Клинтон в видеовыступлении. Мы впервые участвовали в такой конференции, а их было уже 48. Конференцию возглавил представитель Индии Бабу Джайн. Мы подошли и поприветствовали его по-индийски: «намаете, намаскар». Он очень обрадовался. Был краткий обмен мнениями, мы сказали, что приехали как представители МЦР, он был очень рад. Словом, царила какая-то удивительная атмосфера общения на базе этого мирового сообщества, которое озабочено тем, как уберечь мир от войны. Мне бы хотелось сегодня говорить словами Н.К.Рериха. Они звучат удивительно современно. Вот что он говорил: «Охранив, подобно Красному Кресту, все творческие ценности человечества особым знаменем, мы вытесним этим порядком и самое понятие войны. Если весь мир покроется знаменем охранения сокровищ истинной культуры, то и воевать, и враждовать будет некому». Я бы мог привести еще ряд его высказываний, но думаю, что это сделают следующие ораторы. А сейчас мы хотим включить запись обращения к нам Д.С.Лихачева, кого называем совестью нашей культуры. Он хотел приехать, но не смог и прислал свой привет нашей конференции.</w:t>
      </w:r>
    </w:p>
    <w:p>
      <w:pPr>
        <w:pStyle w:val="Normal"/>
        <w:spacing w:before="360" w:after="360"/>
        <w:ind w:hanging="0"/>
        <w:jc w:val="center"/>
        <w:rPr>
          <w:i/>
          <w:i/>
          <w:sz w:val="28"/>
          <w:szCs w:val="28"/>
        </w:rPr>
      </w:pPr>
      <w:r>
        <w:rPr>
          <w:i/>
          <w:sz w:val="28"/>
          <w:szCs w:val="28"/>
        </w:rPr>
        <w:t>Текст приветствия академика</w:t>
      </w:r>
    </w:p>
    <w:p>
      <w:pPr>
        <w:pStyle w:val="31"/>
        <w:rPr/>
      </w:pPr>
      <w:r>
        <w:rPr/>
        <w:t>Д.С.ЛИХАЧЕВА</w:t>
      </w:r>
    </w:p>
    <w:p>
      <w:pPr>
        <w:pStyle w:val="Normal"/>
        <w:widowControl w:val="false"/>
        <w:autoSpaceDE w:val="false"/>
        <w:spacing w:before="0" w:after="360"/>
        <w:ind w:hanging="0"/>
        <w:jc w:val="center"/>
        <w:rPr>
          <w:i/>
          <w:i/>
          <w:szCs w:val="24"/>
        </w:rPr>
      </w:pPr>
      <w:r>
        <w:rPr>
          <w:i/>
          <w:szCs w:val="24"/>
        </w:rPr>
        <w:t>Санкт-Петербург</w:t>
      </w:r>
    </w:p>
    <w:p>
      <w:pPr>
        <w:pStyle w:val="Normal"/>
        <w:widowControl w:val="false"/>
        <w:autoSpaceDE w:val="false"/>
        <w:rPr/>
      </w:pPr>
      <w:r>
        <w:rPr>
          <w:szCs w:val="24"/>
        </w:rPr>
        <w:t>Я считаю очень важными эту конференцию и Пакт Рериха о сохранении культурного наследия, одобренный президентом Рузвельтом. Я думаю, что можно напомнить об этом замечательном документе и создать новые на основе существующих положений о культуре. Вот такой документ: «Декларация прав культуры», потому что не только человек имеет права в этом мире, но и культура. Она должна поощряться государством, потому что всякая страна, и всякий народ, и всякое государство существуют только ради культуры. Если мы говорим, что все делается для человека, этим еще ничего не сказано, потому что люди бывают разные. Бывают плохие, недостойные поддержки. Разница в том, что одни как бы продолжают традиции, поддерживают, стремятся восстановить из неизвестности реставрируемые здания, другие же, наоборот, уничтожают их в процессе войн, установления диктаторских режимов, вмешательства в дела культуры и т.д. Мы должны сохранить культуру от вмешательства некомпетентных лиц, от разбойных нападений на культуру, от государственных невежественных чиновников и сделать культуру целью, ради которой человечество живет.</w:t>
      </w:r>
    </w:p>
    <w:p>
      <w:pPr>
        <w:pStyle w:val="31"/>
        <w:rPr/>
      </w:pPr>
      <w:r>
        <w:rPr/>
        <w:t>М.Н.ЧИРЯТЬЕВ,</w:t>
      </w:r>
    </w:p>
    <w:p>
      <w:pPr>
        <w:pStyle w:val="Normal"/>
        <w:widowControl w:val="false"/>
        <w:autoSpaceDE w:val="false"/>
        <w:ind w:hanging="0"/>
        <w:jc w:val="center"/>
        <w:rPr>
          <w:i/>
          <w:i/>
          <w:szCs w:val="24"/>
        </w:rPr>
      </w:pPr>
      <w:r>
        <w:rPr>
          <w:i/>
          <w:szCs w:val="24"/>
        </w:rPr>
        <w:t>секретарь Санкт-Петербургского отделения МЦР,</w:t>
      </w:r>
    </w:p>
    <w:p>
      <w:pPr>
        <w:pStyle w:val="Normal"/>
        <w:widowControl w:val="false"/>
        <w:autoSpaceDE w:val="false"/>
        <w:ind w:hanging="0"/>
        <w:jc w:val="center"/>
        <w:rPr>
          <w:i/>
          <w:i/>
          <w:szCs w:val="24"/>
        </w:rPr>
      </w:pPr>
      <w:r>
        <w:rPr>
          <w:i/>
          <w:szCs w:val="24"/>
        </w:rPr>
        <w:t>руководитель Общества Рамакришны</w:t>
      </w:r>
    </w:p>
    <w:p>
      <w:pPr>
        <w:pStyle w:val="Normal"/>
        <w:spacing w:before="120" w:after="360"/>
        <w:ind w:hanging="0"/>
        <w:jc w:val="center"/>
        <w:rPr/>
      </w:pPr>
      <w:r>
        <w:rPr>
          <w:i/>
          <w:szCs w:val="24"/>
        </w:rPr>
        <w:t>Санкт-Петербург</w:t>
      </w:r>
    </w:p>
    <w:p>
      <w:pPr>
        <w:pStyle w:val="Normal"/>
        <w:widowControl w:val="false"/>
        <w:autoSpaceDE w:val="false"/>
        <w:rPr/>
      </w:pPr>
      <w:r>
        <w:rPr>
          <w:szCs w:val="24"/>
        </w:rPr>
        <w:t>Дорогие друзья! Д.С.Лихачев просил также меня поздравить всех вас с замечательным праздником культуры, с торжеством Света, когда постепенно начинает большинство понимать культуру как глубочайший устой жизни. Дмитрий Сергеевич просил передать в президиум написанный им проект «Декларации прав культуры». Кроме этого, он только что завершил многолетнюю работу над собственной биографией, это действительно биография подвижника культуры, прошедшего через все тяготы земной жизни. Она называется «Книжка воспоминаний». На ней написано: «Международному Центру Рерихов с глубоким уважением и пожеланием успехов в его деятельности. Дмитрий Лихачев, 18 сентября 1995 года».</w:t>
      </w:r>
    </w:p>
    <w:p>
      <w:pPr>
        <w:pStyle w:val="Normal"/>
        <w:widowControl w:val="false"/>
        <w:autoSpaceDE w:val="false"/>
        <w:rPr/>
      </w:pPr>
      <w:r>
        <w:rPr>
          <w:szCs w:val="24"/>
        </w:rPr>
        <w:t>Позавчера в Петербурге в Доме ученых состоялось большое собрание культурной общественности, в том числе представителей науки, посвященное тяжелому положению культуры. На этом собрании был принят Манифест в защиту культуры. Открывал это собрание Д.С.Лихачев. Он представил прессе, научной общественности проект «Декларации прав культуры». Дело в том, что около 30 ведущих ученых, в том числе два лауреата Нобелевской премии, российские академики, несколько раз обращались к Президенту, Государственной Думе, Совету Федерации, Правительству России по поводу чрезвычайно сложного, катастрофического положения современной науки. К сожалению, достойных последствий не было. По поручению этого высокого собрания я поздравляю нашу конференцию. Я передал некоторые материалы Л.В.Шапошниковой, принятый в Петербурге Манифест в защиту культуры тоже был направлен нашей конференции. Маленький фрагмент из этого Манифеста: «Происходящие грозные события свидетельствуют о необходимости коренных перемен. Человечество подчиняло природу, руководствуясь потребительскими и утилитарными интересами. Эгоистичные цели привели к искажению высоких эволюционных путей развития общества. Если пренебрежение природными, социальными законами приводит к экологическим катастрофам, этническим конфликтам и войнам, то нарушения законов культуры посягают на устои жизни во всех ее проявлениях, ибо деградирует сам человек. Искусство и наука являются наивысшими ценностями народа, нация без культуры не существует». Думаю, что мы присоединимся к этому манифесту и учтем пожелание ученых — включить выражение нашей поддержки в резолюцию конференции. Я передаю эти документы в президиум</w:t>
      </w:r>
      <w:r>
        <w:rPr>
          <w:sz w:val="20"/>
          <w:szCs w:val="20"/>
        </w:rPr>
        <w:t>.</w:t>
      </w:r>
    </w:p>
    <w:p>
      <w:pPr>
        <w:pStyle w:val="31"/>
        <w:rPr/>
      </w:pPr>
      <w:r>
        <w:rPr/>
        <w:t>Ю.Б.ШИШАЛИН,</w:t>
      </w:r>
    </w:p>
    <w:p>
      <w:pPr>
        <w:pStyle w:val="Normal"/>
        <w:widowControl w:val="false"/>
        <w:autoSpaceDE w:val="false"/>
        <w:ind w:hanging="0"/>
        <w:jc w:val="center"/>
        <w:rPr>
          <w:i/>
          <w:i/>
          <w:szCs w:val="24"/>
        </w:rPr>
      </w:pPr>
      <w:r>
        <w:rPr>
          <w:i/>
          <w:szCs w:val="24"/>
        </w:rPr>
        <w:t>зам. директора Информцентра представительства</w:t>
      </w:r>
    </w:p>
    <w:p>
      <w:pPr>
        <w:pStyle w:val="Normal"/>
        <w:widowControl w:val="false"/>
        <w:autoSpaceDE w:val="false"/>
        <w:ind w:hanging="0"/>
        <w:jc w:val="center"/>
        <w:rPr>
          <w:i/>
          <w:i/>
          <w:szCs w:val="24"/>
        </w:rPr>
      </w:pPr>
      <w:r>
        <w:rPr>
          <w:i/>
          <w:szCs w:val="24"/>
        </w:rPr>
        <w:t>Генерального Секретаря ООН</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Мне особенно приятно сегодня передать вашему форуму поздравления и пожелания успешной работы от г-на Самира аль-Жижакли, директора Информационного Центра ООН и представителя в России Генерального Секретаря ООН Б.Б.Гали. Как уже было сказано, чуть более чем через две недели мир будет отмечать 50-летний юбилей ООН, день 24 октября считается официальной датой ее рождения. Тогда, в 1945 году, это было очень знаменательное время — время огромного эмоционального подъема, политической наивности, как мне сейчас хочется сказать, которая захлестнула даже государственных руководителей. Этот период продолжался, к сожалению, недолго. Но в стремлении утвердить идеалы добра и справедливости авторы Устава ООН исходили из того, что между народами мира гораздо больше общего, нежели различий, что многообразие государственных и религиозных идеологий не обязательно должно предполагать идеологическое противостояние, а многообразие национальных культур является фактором взаимообогащающим, а не разобщающим. На всем протяжении своего существования ООН пыталась сохранить верность этим принципам, и это заслуга многих и многих десятков государственных руководителей, свидетельство их политической мудрости и непреклонной воли. Но не только им мы должны быть благодарны. Деятельность ООН не была бы успешной, если бы не постоянная, в большинстве случаев бескорыстная, поддержка со стороны сотен и тысяч национальных и международных неправительственных организаций. Обращаясь со словами приветствия к вашему форуму, мы выражаем уважение одной из таких организаций. Международный Центр Рерихов был одной из первых российских организаций, установивших официальные отношения с ооновскими структурами, он получил статус ассоциированного члена Департамента общественной информации секретариата ООН. Мы хотели бы выразить благодарность Международному Центру Рерихов за многолетнюю совместную работу, а также надежду на то, что это сотрудничество будет продолжаться и иметь взаимообогощающий характер. Еще раз успешной работы вашему форуму.</w:t>
      </w:r>
    </w:p>
    <w:p>
      <w:pPr>
        <w:pStyle w:val="31"/>
        <w:rPr/>
      </w:pPr>
      <w:r>
        <w:rPr/>
        <w:t>В.С.РОЗОВ,</w:t>
      </w:r>
    </w:p>
    <w:p>
      <w:pPr>
        <w:pStyle w:val="Normal"/>
        <w:widowControl w:val="false"/>
        <w:autoSpaceDE w:val="false"/>
        <w:ind w:hanging="0"/>
        <w:jc w:val="center"/>
        <w:rPr>
          <w:i/>
          <w:i/>
          <w:szCs w:val="24"/>
        </w:rPr>
      </w:pPr>
      <w:r>
        <w:rPr>
          <w:i/>
          <w:szCs w:val="24"/>
        </w:rPr>
        <w:t>драматург</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szCs w:val="24"/>
        </w:rPr>
      </w:pPr>
      <w:r>
        <w:rPr>
          <w:szCs w:val="24"/>
        </w:rPr>
        <w:t>Я очень рад, что здесь так много народа, много молодежи. Потому что сейчас такое время, что создается ощущение, будто все ценное, культурное и духовное хотят растворить, как в кислоте, и оставить только одного идола — золотого. Человек ценится на вес золота, вот это самое страшное, что сейчас происходит после того, как распалась страна на куски. Не помню, откуда фраза: «зарастает душа телом». Я переживал и переживаю распад великой страны, смотрю, как пытаются разрушить, уничтожить духовность человека, с тревогой и болью, но не безнадежностью. Мне кажется, что каждый из здесь сидящих может найти рядом с собой в жизни хотя бы двоих-троих, чтобы внушить им: человек отличается от скотины именно духовностью, а не количеством денег или имущества. Всегда была наша страна духовна и невероятно высока, она создала и Гоголя, и Пушкина, и Толстого, и Тургенева, и величайшего Достоевского. Я не понимаю, как можно жить вот этим «телом». Оно требует ухода, там внутри находится душа человеческая, но если только тело само по себе самоцелью является, это отвратительно, как для меня отвратительным является вот это — когда, знаете, накачивают бицепсы люди, какие-то они страшные, как в кошмарных фильмах, да еще женщины этим занимаются, чудовища какие-то возникают. Это культ тела. Я не говорю о том, что страна в экономическом отношении сейчас стоит на ужасном уровне. Прочтешь в газете заметку: учительница в школе, на линейке стоя, упала в голодный обморок, она, оказывается, три дня ничего не ела. Но несмотря на все эти трудности нашего ужасно смутного времени, надо сохранить в себе человека, и не только в себе, а постараться и другим помочь, потому что насилие сейчас охватило страну, эти убийства, грабежи... Сейчас надо держаться, потому что человек потеряет свой облик и будет называться как-нибудь по-другому. Идет атака, огромная атака на нашу культуру, сложившуюся тысячелетием, — и как тут помочь? Никто не поможет, кроме как мы сами себе. Видя этот зал, я страшно рад, что людей, которых интересует духовность, так много. И вообще хороших людей, конечно, больше. Но почти как правило, это страдающие сейчас люди. А людей, которые не имеют ни совести, ни чести, ни, в конце концов, здравого смысла, — этих людей гораздо меньше. Мне кажется, задача, стоящая перед всеми нами, — сохранить человека, душу человеческую. Этого никак не понимают те, которые хватают огромные капиталы, виллы себе где-то на Азорских островах и все такое, они не понимают, что это ненадолго, они думают, что это — все. И когда люди поймут, что мы живем в небольшом отрезке времени, но каждый был и будет после — вот тогда будет, по-моему, ясно, каким ценностям поклоняться. Относительно культуры только замечу: вы посмотрите — проходят века, исчезают народы, меняются территории, но стоят пирамиды, стоит, пусть и разрушенный, Парфенон, стоит Тадж-Махал, стоят Святая София и голубая мечеть в Турции, эти великие произведения культуры переживают века, переживают! Конечно, культура — великое дело, но культура должна быть обязательно обращена к человеческому духу. Я прожил жизнь — очень бедную, долгую бедную, и прожил довольно обеспеченную. Я жил душой и радовался миру. Правильно говорил Достоевский: «Надо любить жизнь больше, чем смысл ее». Это очень важно. Некоторые ищут смысла и решения этого смысла, но это длинная тема, не для короткого выступления. В общем я страшно рад, что вы есть, что вы пришли, что вас много, и дай Боже вам процветания, успехов и держаться на ногах, какие бы ветры, какие бы бури ни дули и не старались бы сбить вас с ног, поставить на четвереньки и заставить хрюкать.</w:t>
      </w:r>
    </w:p>
    <w:p>
      <w:pPr>
        <w:pStyle w:val="31"/>
        <w:rPr/>
      </w:pPr>
      <w:r>
        <w:rPr/>
        <w:t>В.Ф.СТАНИС,</w:t>
      </w:r>
    </w:p>
    <w:p>
      <w:pPr>
        <w:pStyle w:val="Normal"/>
        <w:widowControl w:val="false"/>
        <w:autoSpaceDE w:val="false"/>
        <w:ind w:hanging="0"/>
        <w:jc w:val="center"/>
        <w:rPr>
          <w:i/>
          <w:i/>
          <w:szCs w:val="24"/>
        </w:rPr>
      </w:pPr>
      <w:r>
        <w:rPr>
          <w:i/>
          <w:szCs w:val="24"/>
        </w:rPr>
        <w:t>президент Российского университета дружбы народов</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От имени руководства нашего университета приношу Международному Центру Рерихов большую благодарность за то, что вы нас не забыли и пригласили на эту замечательную конференцию. Она идет в трудное время, когда, действительно, и наука, и культура в целом испытывают огромные трудности, связанные с тем, что и слева, и справа, и с центра идет атака на, может быть, лучшие достижения мировой культуры, в том числе нашей, российской, культуры бывшего Советского Союза. Наш интернациональный коллектив особо относится к наследию семьи Рерихов. В университете сегодня учатся студенты, аспиранты, ординаторы из 100 стран мира. 450 национальностей и народностей. И одним из важнейших принципов нашей жизни сегодня является воспитание высокой нравственности у людей, представляющих почти всю планету. Мы считали ранее, считаем и будем считать важнейшими принципами воспитания патриотизм и интернационализм. Вот почему нам особенно дорого наследие семьи Рерихов. Особо хочу подчеркнуть, что 60-летие Пакта Рериха требует большого внимания к идеям, заложенным в нем. Они сегодня имеют большое значение для защиты культуры и в нашей стране, и во всем мире. Передаю приглашение: завтра с утра будет большая выставка нашего Музея культуры народов мира. Думаю, что вам будет интересно познакомиться с нею. И последнее, о чем я хотел сказать. В нашем университете, а он сейчас имеет третий рейтинг среди университетов страны, почти 250 профессоров и докторов, 900 кандидатов наук. Мы заинтересованы в самых лучших дружеских связях с Международным Центром Рерихов.</w:t>
      </w:r>
    </w:p>
    <w:p>
      <w:pPr>
        <w:pStyle w:val="Normal"/>
        <w:widowControl w:val="false"/>
        <w:autoSpaceDE w:val="false"/>
        <w:jc w:val="center"/>
        <w:rPr>
          <w:szCs w:val="24"/>
        </w:rPr>
      </w:pPr>
      <w:r>
        <w:rPr>
          <w:szCs w:val="24"/>
        </w:rPr>
      </w:r>
    </w:p>
    <w:p>
      <w:pPr>
        <w:pStyle w:val="31"/>
        <w:rPr/>
      </w:pPr>
      <w:r>
        <w:rPr/>
        <w:t>В.А.БУЛОЧНИКОВ,</w:t>
      </w:r>
    </w:p>
    <w:p>
      <w:pPr>
        <w:pStyle w:val="Normal"/>
        <w:widowControl w:val="false"/>
        <w:autoSpaceDE w:val="false"/>
        <w:spacing w:before="0" w:after="360"/>
        <w:ind w:hanging="0"/>
        <w:jc w:val="center"/>
        <w:rPr>
          <w:i/>
          <w:i/>
          <w:szCs w:val="24"/>
        </w:rPr>
      </w:pPr>
      <w:r>
        <w:rPr>
          <w:i/>
          <w:szCs w:val="24"/>
        </w:rPr>
        <w:t>начальник Управления охраны памятников Москвы</w:t>
      </w:r>
    </w:p>
    <w:p>
      <w:pPr>
        <w:pStyle w:val="Normal"/>
        <w:widowControl w:val="false"/>
        <w:autoSpaceDE w:val="false"/>
        <w:rPr/>
      </w:pPr>
      <w:r>
        <w:rPr>
          <w:szCs w:val="24"/>
        </w:rPr>
        <w:t>Уважаемый председатель президиума, уважаемая Людмила Васильевна, уважаемые члены президиума, уважаемые делегаты конференции, дамы и господа! Трудно переоценить значение той юбилейной даты, которой сегодня посвящена конференция. В те темные, просто бесовские годы все-таки восстала сила и показала, что только Свет и Добро могут победить те силы, которые растворяют мир и превращают его в прах. Был начертан символ настоящего, прошлого и будущего в космической вечности, и в этом есть, наверно, смысл того, за что мы должны бороться. Только великий интеллектуальный потенциал Космоса, переданный через глубокое осознание мира, через взаимодействие прошлого, настоящего и будущего, поможет решать великие задачи существования в гармонии с миром. Ибо только понимание такой сложнейшей задачи может привести человечество к радости существования и взаимодействию с крупноосязаемым, крупномасштабным миром, который трудно иногда даже осознать. Вместе с тем, одним из главных деяний Николая Константиновича оказалось проявление стойкости на протяжении всей жизни. Сегодня говорил Виктор Розов, что нам нужна стойкость в борьбе с темными силами. Но она должна быть органичной, гармоничной и правильно осознанной, потому что можно бороться догматически, а мир все время развивается, и в космосе идет перерождение и действие бесконечное, мы тоже должны это осознавать.</w:t>
      </w:r>
    </w:p>
    <w:p>
      <w:pPr>
        <w:pStyle w:val="Normal"/>
        <w:widowControl w:val="false"/>
        <w:autoSpaceDE w:val="false"/>
        <w:rPr>
          <w:szCs w:val="24"/>
        </w:rPr>
      </w:pPr>
      <w:r>
        <w:rPr>
          <w:szCs w:val="24"/>
        </w:rPr>
        <w:t>Мне кажется, велика заслуга Международного Центра Рерихов в том, что его коллектив донес до нас необходимость создания такого блестящего музея, куда сотни россиян, сотни людей мира придут и почувствуют всю глубину творчества, философии, научных знаний, которые заложила семья Рерихов. Это было, конечно, все в циклическом процессе закономерно, но в закономерности все-таки нашлось то звено, которое должно было решить эту задачу. И мне хочется поздравить коллектив с тем, что он в итоге получил для музея здание усадьбы Лопухиных. Ведь в его структуру органично вошла сама живопись Николая Константиновича. Это духовно все связано, родственно. И как мне сообщили, третьего числа Ю.М.Лужков подписал передачу здания Международному Центру Рерихов. Я поздравляю вас!</w:t>
      </w:r>
    </w:p>
    <w:p>
      <w:pPr>
        <w:pStyle w:val="31"/>
        <w:spacing w:before="240" w:after="360"/>
        <w:rPr/>
      </w:pPr>
      <w:r>
        <w:rPr/>
        <w:t>Н.К.КОРОЛЬКОВ,</w:t>
      </w:r>
    </w:p>
    <w:p>
      <w:pPr>
        <w:pStyle w:val="Normal"/>
        <w:widowControl w:val="false"/>
        <w:autoSpaceDE w:val="false"/>
        <w:ind w:hanging="0"/>
        <w:jc w:val="center"/>
        <w:rPr>
          <w:i/>
          <w:i/>
          <w:szCs w:val="24"/>
        </w:rPr>
      </w:pPr>
      <w:r>
        <w:rPr>
          <w:i/>
          <w:szCs w:val="24"/>
        </w:rPr>
        <w:t>председатель Центрального совета Всероссийского общества</w:t>
      </w:r>
    </w:p>
    <w:p>
      <w:pPr>
        <w:pStyle w:val="Normal"/>
        <w:widowControl w:val="false"/>
        <w:autoSpaceDE w:val="false"/>
        <w:ind w:hanging="0"/>
        <w:jc w:val="center"/>
        <w:rPr>
          <w:i/>
          <w:i/>
          <w:szCs w:val="24"/>
        </w:rPr>
      </w:pPr>
      <w:r>
        <w:rPr>
          <w:i/>
          <w:szCs w:val="24"/>
        </w:rPr>
        <w:t>охраны памятников истории и культуры</w:t>
      </w:r>
    </w:p>
    <w:p>
      <w:pPr>
        <w:pStyle w:val="Normal"/>
        <w:spacing w:before="120" w:after="240"/>
        <w:ind w:hanging="0"/>
        <w:jc w:val="center"/>
        <w:rPr>
          <w:i/>
          <w:i/>
          <w:szCs w:val="24"/>
        </w:rPr>
      </w:pPr>
      <w:r>
        <w:rPr>
          <w:i/>
          <w:szCs w:val="24"/>
        </w:rPr>
        <w:t>Москва</w:t>
      </w:r>
    </w:p>
    <w:p>
      <w:pPr>
        <w:pStyle w:val="Normal"/>
        <w:widowControl w:val="false"/>
        <w:autoSpaceDE w:val="false"/>
        <w:rPr/>
      </w:pPr>
      <w:r>
        <w:rPr>
          <w:szCs w:val="24"/>
        </w:rPr>
        <w:t>Сердечно приветствую конференцию, посвященную 60-летию Пакта Рериха. Движение, толчок которому дал Николай Константинович, непреходяще. Оно всегда, и в наши дни имеет особое значение. Теперь, когда вспыхивают то в одном, то в другом месте разного рода военные конфликты, а война, как все мы хорошо знаем, всегда наносит огромный ущерб историческим и культурным ценностям, их защита становится задачей номер один для всех разумных людей, для всех общественных организаций.</w:t>
      </w:r>
    </w:p>
    <w:p>
      <w:pPr>
        <w:pStyle w:val="Normal"/>
        <w:widowControl w:val="false"/>
        <w:autoSpaceDE w:val="false"/>
        <w:rPr/>
      </w:pPr>
      <w:r>
        <w:rPr>
          <w:szCs w:val="24"/>
        </w:rPr>
        <w:t>Всероссийское общество охраны памятников истории и культуры вот уже на протяжении 30 лет ставит это своей главной задачей. Благодаря усилиям профессиональной и широкой общественности удалось спасти не одну тысячу объектов истории и культуры: храмов, древних сооружений, настоящих национальных шедевров. В наше тяжелое, так называемое перестроечное время общество буквально воюет, я не преувеличиваю, с геростратами наших дней, уберегает от разрушения национальные культурные святыни.</w:t>
      </w:r>
    </w:p>
    <w:p>
      <w:pPr>
        <w:pStyle w:val="Normal"/>
        <w:widowControl w:val="false"/>
        <w:autoSpaceDE w:val="false"/>
        <w:rPr/>
      </w:pPr>
      <w:r>
        <w:rPr>
          <w:szCs w:val="24"/>
        </w:rPr>
        <w:t>Позвольте поблагодарить МЦР, организаторов настоящего форума, что собрал такой большой отряд общественных организаций, который непременно оставит заметный след в новой борьбе за спасение исторических и культурных ценностей, еще больше сплотит нас во имя этой благородной цели. Центральный совет подготовил Международному Центру Рерихов приветственный адрес, позвольте его вручить, как и очередное издание, только что вышедший из печати номер альманаха «Памятники Отечества» — «Завещано России». Почитайте его, он наверняка вам понравится, вы увидите здесь добрую, нужную, полезную работу того движения, которое я сегодня представляю.</w:t>
      </w:r>
    </w:p>
    <w:p>
      <w:pPr>
        <w:pStyle w:val="31"/>
        <w:rPr/>
      </w:pPr>
      <w:r>
        <w:rPr/>
        <w:t>Н.РАО,</w:t>
      </w:r>
    </w:p>
    <w:p>
      <w:pPr>
        <w:pStyle w:val="Normal"/>
        <w:widowControl w:val="false"/>
        <w:autoSpaceDE w:val="false"/>
        <w:ind w:hanging="0"/>
        <w:jc w:val="center"/>
        <w:rPr>
          <w:i/>
          <w:i/>
          <w:szCs w:val="24"/>
        </w:rPr>
      </w:pPr>
      <w:r>
        <w:rPr>
          <w:i/>
          <w:szCs w:val="24"/>
        </w:rPr>
        <w:t>Директор Академии художеств,</w:t>
      </w:r>
    </w:p>
    <w:p>
      <w:pPr>
        <w:pStyle w:val="Normal"/>
        <w:widowControl w:val="false"/>
        <w:autoSpaceDE w:val="false"/>
        <w:ind w:hanging="0"/>
        <w:jc w:val="center"/>
        <w:rPr>
          <w:i/>
          <w:i/>
          <w:szCs w:val="24"/>
        </w:rPr>
      </w:pPr>
      <w:r>
        <w:rPr>
          <w:i/>
          <w:szCs w:val="24"/>
        </w:rPr>
        <w:t>Генеральный секретарь Карнатака Читракала Паришиат</w:t>
      </w:r>
    </w:p>
    <w:p>
      <w:pPr>
        <w:pStyle w:val="Normal"/>
        <w:widowControl w:val="false"/>
        <w:autoSpaceDE w:val="false"/>
        <w:spacing w:before="120" w:after="360"/>
        <w:ind w:hanging="0"/>
        <w:jc w:val="center"/>
        <w:rPr>
          <w:i/>
          <w:i/>
          <w:szCs w:val="24"/>
        </w:rPr>
      </w:pPr>
      <w:r>
        <w:rPr>
          <w:i/>
          <w:szCs w:val="24"/>
        </w:rPr>
        <w:t>Индия, Бангалора</w:t>
      </w:r>
    </w:p>
    <w:p>
      <w:pPr>
        <w:pStyle w:val="Normal"/>
        <w:widowControl w:val="false"/>
        <w:autoSpaceDE w:val="false"/>
        <w:rPr>
          <w:szCs w:val="24"/>
        </w:rPr>
      </w:pPr>
      <w:r>
        <w:rPr>
          <w:szCs w:val="24"/>
        </w:rPr>
        <w:t>Уважаемый президиум, уважаемые члены Рериховского общества и все дорогие друзья, собравшиеся на сегодняшнем празднике! Я бы хотел приветствовать вас и передать огромные поздравления из Индии. Я очень счастлив принести вам добрую волю и самые сердечные пожелания. Святослав Николаевич Рерих, сын великого Николая Константиновича, жил в Бангалоре и был связан с нами, с Академией художеств, в последние 33 года. Как дань уважения семье Рерихов, мы основали Академию художеств в Бангалоре. Мы должны помнить, что Пакт Рериха — это путеводная линия и помощь тому, чтобы культура мира была спасена. Позвольте мне поблагодарить вас и еще раз принести вам самые лучшие пожелания от меня и от Индии. Намаскар!</w:t>
      </w:r>
    </w:p>
    <w:p>
      <w:pPr>
        <w:pStyle w:val="31"/>
        <w:rPr/>
      </w:pPr>
      <w:r>
        <w:rPr/>
        <w:t>Г.ГАВЕЛ,</w:t>
      </w:r>
    </w:p>
    <w:p>
      <w:pPr>
        <w:pStyle w:val="Normal"/>
        <w:widowControl w:val="false"/>
        <w:autoSpaceDE w:val="false"/>
        <w:ind w:hanging="0"/>
        <w:jc w:val="center"/>
        <w:rPr>
          <w:i/>
          <w:i/>
          <w:szCs w:val="24"/>
        </w:rPr>
      </w:pPr>
      <w:r>
        <w:rPr>
          <w:i/>
          <w:szCs w:val="24"/>
        </w:rPr>
        <w:t>президент Рериховского общества Германии и Австрии</w:t>
      </w:r>
    </w:p>
    <w:p>
      <w:pPr>
        <w:pStyle w:val="Normal"/>
        <w:widowControl w:val="false"/>
        <w:autoSpaceDE w:val="false"/>
        <w:ind w:hanging="0"/>
        <w:jc w:val="center"/>
        <w:rPr>
          <w:i/>
          <w:i/>
          <w:szCs w:val="24"/>
        </w:rPr>
      </w:pPr>
      <w:r>
        <w:rPr>
          <w:i/>
          <w:szCs w:val="24"/>
        </w:rPr>
        <w:t>«Мировая Спираль»</w:t>
      </w:r>
    </w:p>
    <w:p>
      <w:pPr>
        <w:pStyle w:val="Normal"/>
        <w:widowControl w:val="false"/>
        <w:autoSpaceDE w:val="false"/>
        <w:spacing w:before="120" w:after="360"/>
        <w:ind w:hanging="0"/>
        <w:jc w:val="center"/>
        <w:rPr>
          <w:i/>
          <w:i/>
          <w:szCs w:val="24"/>
        </w:rPr>
      </w:pPr>
      <w:r>
        <w:rPr>
          <w:i/>
          <w:szCs w:val="24"/>
        </w:rPr>
        <w:t>Германия, Сахранг-Ашау</w:t>
      </w:r>
    </w:p>
    <w:p>
      <w:pPr>
        <w:pStyle w:val="Normal"/>
        <w:widowControl w:val="false"/>
        <w:autoSpaceDE w:val="false"/>
        <w:rPr>
          <w:szCs w:val="24"/>
        </w:rPr>
      </w:pPr>
      <w:r>
        <w:rPr>
          <w:szCs w:val="24"/>
        </w:rPr>
        <w:t>Мы счастливы той возможностью, которая нам представилась, — быть среди вас. Мы прибыли как представители организации, которая называется «Живая Этика и прикладная йога» из Германии. Мы чувствуем глубокую внутреннюю связь со всеми вами. Культура не знает границ, она связывает людей, связывает народы. Мы счастливы тем, что начали свою работу по борьбе за мир уже многие годы тому назад. Мы считаем себя посланцами идей Николая Рериха. Эти идеи нашли в нас самых горячих приверженцев и продолжателей. Я, к сожалению, не владею тем языком, которым владеет большинство собравшихся в зале, но я говорю языком сердца, и таким образом наши чувства объединяют нас.</w:t>
      </w:r>
    </w:p>
    <w:p>
      <w:pPr>
        <w:pStyle w:val="31"/>
        <w:rPr/>
      </w:pPr>
      <w:r>
        <w:rPr/>
        <w:t>Б.С.СОКОЛОВ,</w:t>
      </w:r>
    </w:p>
    <w:p>
      <w:pPr>
        <w:pStyle w:val="Normal"/>
        <w:widowControl w:val="false"/>
        <w:autoSpaceDE w:val="false"/>
        <w:ind w:hanging="0"/>
        <w:jc w:val="center"/>
        <w:rPr>
          <w:i/>
          <w:i/>
          <w:szCs w:val="24"/>
        </w:rPr>
      </w:pPr>
      <w:r>
        <w:rPr>
          <w:i/>
          <w:szCs w:val="24"/>
        </w:rPr>
        <w:t>академик</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 xml:space="preserve">Я только что вернулся из Новгородско-тверских мест, где когда-то бывал Н.К.Рерих. Мне кажется замечательным, что сегодняшняя конференция открылась вдохновенной речью Николая Константиновича. Я думаю, многие со мной согласятся, что </w:t>
      </w:r>
      <w:r>
        <w:rPr>
          <w:szCs w:val="24"/>
          <w:lang w:val="en-US"/>
        </w:rPr>
        <w:t>XX</w:t>
      </w:r>
      <w:r>
        <w:rPr>
          <w:szCs w:val="24"/>
        </w:rPr>
        <w:t xml:space="preserve"> век открылся не 1901 годом и не Октябрьским переворотом, а бойней 1914 года. И Николаю Константиновичу, вероятно, раньше, чем другим, стало ясно, что же эти мировые и региональные бойни несут человечеству, его материальной культуре и духовной культуре. Через 15 лет после начала страшных событий 1914 года была произнесена та замечательная речь, которую мы сегодня слышали. Сегодня в семидесяти точках мира идут региональные войны, которые вот-вот могут превратиться в достаточно широкие и страшные. В них гибнут огромные ценности, которые принадлежат каждой нации, какой бы она маленькой ни была, и всему человечеству в целом. Поэтому Пакт Рериха — это не просто волнующий, предупреждающий документ, это — начало гигантского непрерывного движения, и по существу сегодня мы находимся только в начале пути. Задача тех, кто привержен этому движению, заключается в том, чтобы всячески способствовать сохранению мира и памятников культуры, а тем самым и наших духовных ценностей, без которых жизнь на Земле просто бессмысленна, иначе для чего же мы явились на свет? Разрушения идут ведь не только в результате войн, столкновений региональных или более крупных, они идут стихийно, повсеместно — по бездумию и совершенно сознательно.</w:t>
      </w:r>
    </w:p>
    <w:p>
      <w:pPr>
        <w:pStyle w:val="Normal"/>
        <w:widowControl w:val="false"/>
        <w:autoSpaceDE w:val="false"/>
        <w:rPr>
          <w:szCs w:val="24"/>
        </w:rPr>
      </w:pPr>
      <w:r>
        <w:rPr>
          <w:szCs w:val="24"/>
        </w:rPr>
        <w:t>Вот я только что провел время в местах моего детства, а это и места детства С.Н.Рериха. Не так уж, кажется, давно мы с ним вместе говорили о его мальчишеских годах, когда он с отцом участвовал в раскопках в Псковской, Новгородской и Тверской губерниях. И очень много оказалось мест, в которых он бывал, и где спустя десяток с небольшим лет проходило и мое детство. Это замечательная глубинка нашей Тверской губернии, районы великолепных имений князей Ширинского-Шихматова, Путятина, Кутузовых, Волковых-Манзе и других. Это один из рассадников отечественной российской культуры — просветительской, художественной, архитектурной. Я помню свое детство в этих краях, я помню, какие были там замечательные парки, архитектурные ансамбли. От этих великолепных имений остались во многих случаях только руины. Остались воспоминания. Наши бедные краеведы во всех концах страны мучаются, и их никто почти не поддерживает, чтобы какими-то крохами поднять замечательное прошлое. Как будто бы вся история России начинается с 17-го года! Чушь, товарищи, это! России 1000 лет или больше того, надо это помнить, и Николай Константинович всегда нас учил тому, откуда мы пошли, откуда идет наша культурная история. Я думаю, что возрождение, по крайней мере в нашей стране, должно опять начаться с того, с чего и начиналось: с усадьбы, с провинции. Поэтому так радостно, что здесь, в этой аудитории, присутствует много людей, которые приехали из глубинки, которые понимают, может быть, лучше, чем в наших древних столицах, что такое Россия и откуда идет ее культура. Дорогие друзья, я рад, что вас здесь так много и что все вы понесете дух этого движения в те места, откуда вы все происходите! Благодарю вас!</w:t>
      </w:r>
    </w:p>
    <w:p>
      <w:pPr>
        <w:pStyle w:val="31"/>
        <w:rPr/>
      </w:pPr>
      <w:r>
        <w:rPr/>
        <w:t>А.Л.ЯНШИН,</w:t>
      </w:r>
    </w:p>
    <w:p>
      <w:pPr>
        <w:pStyle w:val="Normal"/>
        <w:widowControl w:val="false"/>
        <w:autoSpaceDE w:val="false"/>
        <w:ind w:hanging="0"/>
        <w:jc w:val="center"/>
        <w:rPr>
          <w:i/>
          <w:i/>
          <w:szCs w:val="24"/>
        </w:rPr>
      </w:pPr>
      <w:r>
        <w:rPr>
          <w:i/>
          <w:szCs w:val="24"/>
        </w:rPr>
        <w:t>академик</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 xml:space="preserve">Друзья! Я приветствую Международный Центр Рерихов и всех собравшихся на конференции как член Правления МЦР и как президент недавно созданной Российской экологической академии. Я хочу сказать, что Н.К.Рерих был одним из крупнейших деятелей, может быть, самым крупным деятелем культуры первой половины </w:t>
      </w:r>
      <w:r>
        <w:rPr>
          <w:szCs w:val="24"/>
          <w:lang w:val="en-US"/>
        </w:rPr>
        <w:t>XX</w:t>
      </w:r>
      <w:r>
        <w:rPr>
          <w:szCs w:val="24"/>
        </w:rPr>
        <w:t xml:space="preserve"> века. Я не могу назвать другого человека, который сделал бы для распространения культуры так много, как он. Рерих понимал, что только путем расширения культурного образования, уважения к культурному прошлому человечество может перейти к лучшему будущему, Шамбале, выражаясь языком древнего санскрита. Или ноосфере В.И.Вернадского, нашего гения, одновременно с ним работавшего в области науки. Н.К.Рерих еще в молодые годы занимался изучением археологии и древней архитектуры нашего Северо-Запада, о чем говорил академик Б.С.Соколов, и еще тогда он возмущался плохим состоянием охраны нашего ценнейшего культурного наследия. Еще тогда, в самом начале века, он публиковал в газетах статьи о необходимости беречь наше культурное наследие. В 1915 году, в разгар первой мировой войны, он обращался к императору Николаю </w:t>
      </w:r>
      <w:r>
        <w:rPr>
          <w:szCs w:val="24"/>
          <w:lang w:val="en-US"/>
        </w:rPr>
        <w:t>II</w:t>
      </w:r>
      <w:r>
        <w:rPr>
          <w:szCs w:val="24"/>
        </w:rPr>
        <w:t xml:space="preserve"> и к Верховному главнокомандующему, Великому князю Николаю Николаевичу с письмами, требовал от них, чтобы они даже в разгар войны постарались договориться с Германией относительно уважительного отношения к памятникам культуры наших воюющих сторон. После длительного и тяжелого путешествия через Россию, Монголию и Тибет, видя, как разрушаются буддийские храмы в Монголии и в каком состоянии находятся буддийские святыни Тибета, Николай Константинович осел в Индии и поехал на время в Соединенные Штаты, где еще в 1929 году написал проект Пакта об охране памятников культуры. Он разослал этот проект в Лигу Наций, культурные учреждения огромного большинства стран. Стали создаваться общества в поддержку Пакта Рериха. Такие общества были созданы в начале 30-х годов в Англии, Франции, Бельгии, Германии, на Американском континенте — в Соединенных Штатах и в Колумбии, в Африке — в Южно-Африканском Союзе, а также в Японии. Было создано и русское общество поддержки Пакта Рериха, но не в Москве, где власть относилась к Рерихам с большим подозрением, а в Харбине, где была большая колония русских. В Америке — в Нью-Йорке, Вашингтоне ― стали создаваться музеи Рериха, созывались конференции для обсуждения подготовки Пакта Рериха. Появилось очень большое количество статей в печати. В газетах, в журналах люди писали о необходимости принять такой Пакт, чтобы положить начало организованному сохранению культурного наследия человечества. И вот 15 апреля 1935 года, 60 лет тому назад, президент Соединенных Штатов Франклин Делано Рузвельт и полномочные представители руководства еще 20 американских стран подписали Пакт из 8 пунктов, который призывал правительства этих стран к сохранению культурных ценностей не только в годы войны, но и в мирное время. И когда после второй мировой войны, в 1954 году, по инициативе ЮНЕСКО в Брюгге, на территории Бельгии, была созвана конференция по узаконению охраны культурных ценностей, она приняла Конвенцию из 21 пункта, в основу которой был положен Пакт Рериха, подписанный в 1953 году. Как говорил академик Б.С.Соколов, сейчас идут мелкие войны, уносящие, тем не менее, тысячи жизней. Террористические акты, взрывы зданий — по всему миру. Я лично считаю, что эпоху больших, великих мировых войн человечество уже пережило, оно слишком связано экономическими узами для того, чтобы была возможна новая мировая война. Но при мелких военных конфликтах все равно гибнет культурное наследие, гибнет оно и от времени, если не уделять его охране большого внимания, поэтому задача сохранения исторических и культурных ценностей остается во всей полноте и сейчас.</w:t>
      </w:r>
    </w:p>
    <w:p>
      <w:pPr>
        <w:pStyle w:val="Normal"/>
        <w:widowControl w:val="false"/>
        <w:autoSpaceDE w:val="false"/>
        <w:rPr>
          <w:szCs w:val="24"/>
        </w:rPr>
      </w:pPr>
      <w:r>
        <w:rPr>
          <w:szCs w:val="24"/>
        </w:rPr>
        <w:t>Я хочу закончить тем, что, созвав эту конференцию, Международный Центр Рерихов еще раз подкрепил свое право считаться единственным в России учреждением, которое является наследником всего того, что сделала для культуры семья Рерихов.</w:t>
      </w:r>
    </w:p>
    <w:p>
      <w:pPr>
        <w:pStyle w:val="31"/>
        <w:spacing w:before="240" w:after="360"/>
        <w:rPr/>
      </w:pPr>
      <w:r>
        <w:rPr/>
        <w:t>Э.Энсли,</w:t>
      </w:r>
    </w:p>
    <w:p>
      <w:pPr>
        <w:pStyle w:val="Normal"/>
        <w:widowControl w:val="false"/>
        <w:autoSpaceDE w:val="false"/>
        <w:ind w:hanging="0"/>
        <w:jc w:val="center"/>
        <w:rPr>
          <w:i/>
          <w:i/>
          <w:szCs w:val="24"/>
        </w:rPr>
      </w:pPr>
      <w:r>
        <w:rPr>
          <w:i/>
          <w:szCs w:val="24"/>
        </w:rPr>
        <w:t>представитель Рериховского общества в Великобритании</w:t>
      </w:r>
    </w:p>
    <w:p>
      <w:pPr>
        <w:pStyle w:val="Normal"/>
        <w:widowControl w:val="false"/>
        <w:autoSpaceDE w:val="false"/>
        <w:spacing w:before="120" w:after="240"/>
        <w:ind w:hanging="0"/>
        <w:jc w:val="center"/>
        <w:rPr>
          <w:i/>
          <w:i/>
          <w:szCs w:val="24"/>
        </w:rPr>
      </w:pPr>
      <w:r>
        <w:rPr>
          <w:i/>
          <w:szCs w:val="24"/>
        </w:rPr>
        <w:t>Лондон</w:t>
      </w:r>
    </w:p>
    <w:p>
      <w:pPr>
        <w:pStyle w:val="Normal"/>
        <w:widowControl w:val="false"/>
        <w:autoSpaceDE w:val="false"/>
        <w:rPr/>
      </w:pPr>
      <w:r>
        <w:rPr>
          <w:szCs w:val="24"/>
        </w:rPr>
        <w:t>Я бы хотел поблагодарить вас всех за то, что меня пригласили на эту конференцию, на 60-летие Пакта Рериха. Я бы хотел вам передать лучшие пожелания от Рериховского общества в Лондоне, а также из Музея Николая Рериха в Нью-Йорке. В Лондоне у нас всего лишь маленькая группа, но тем не менее мы уже существуем около 20 лет. Мы организуем разные слайд-программы по произведениям Н.К.Рериха и другие встречи. Когда я посетил нью-йоркский музей Рериха, мне было очень приятно увидеть эту возобновленную волну интереса, которую проявляют люди из разных стран мира к наследию Рериха.</w:t>
      </w:r>
    </w:p>
    <w:p>
      <w:pPr>
        <w:pStyle w:val="31"/>
        <w:spacing w:before="240" w:after="360"/>
        <w:rPr/>
      </w:pPr>
      <w:r>
        <w:rPr/>
        <w:t>Л.ОРТЕГА,</w:t>
      </w:r>
    </w:p>
    <w:p>
      <w:pPr>
        <w:pStyle w:val="Normal"/>
        <w:widowControl w:val="false"/>
        <w:autoSpaceDE w:val="false"/>
        <w:ind w:hanging="0"/>
        <w:jc w:val="center"/>
        <w:rPr>
          <w:i/>
          <w:i/>
          <w:szCs w:val="24"/>
        </w:rPr>
      </w:pPr>
      <w:r>
        <w:rPr>
          <w:i/>
          <w:szCs w:val="24"/>
        </w:rPr>
        <w:t>академик, Генеральный советник Всемирного фонда Ортега</w:t>
      </w:r>
    </w:p>
    <w:p>
      <w:pPr>
        <w:pStyle w:val="Normal"/>
        <w:widowControl w:val="false"/>
        <w:autoSpaceDE w:val="false"/>
        <w:spacing w:before="120" w:after="240"/>
        <w:ind w:hanging="0"/>
        <w:jc w:val="center"/>
        <w:rPr>
          <w:i/>
          <w:i/>
          <w:szCs w:val="24"/>
        </w:rPr>
      </w:pPr>
      <w:r>
        <w:rPr>
          <w:i/>
          <w:szCs w:val="24"/>
        </w:rPr>
        <w:t>Вашингтон</w:t>
      </w:r>
    </w:p>
    <w:p>
      <w:pPr>
        <w:pStyle w:val="Normal"/>
        <w:widowControl w:val="false"/>
        <w:autoSpaceDE w:val="false"/>
        <w:rPr/>
      </w:pPr>
      <w:r>
        <w:rPr>
          <w:szCs w:val="24"/>
        </w:rPr>
        <w:t xml:space="preserve">Я полагаю удовольствием и честью приветствовать открытие в Москве Международной конференции, посвященной 60-летию Пакта Рериха, от имени Всемирного фонда Ортега в Вашингтоне, от имени профессора Арагона, президента фонда, и нашей Академии эзотеризма. Фонд и его национальные филиалы в Европе желают участникам конференции успеха в мировом культурном процессе. Современное знание изучает панораму мегакосмоса на фоне нравственной роли человечества в космической жизни. Новейшие аспекты междисциплинарных исследований составят главные векторы геостратегии цивилизации. Им посвящены все крупнейшие современные международные конгрессы. В современной культуре усиливается конфликт между духовным и техническим аспектами цивилизации. Технический прогресс не сопровождается прогрессом этики и нравственности, характер прогресса гадателен, представляется сомнительным и предстоит перед культурой часто как угроза. Это и есть главное нарушение прав человека. История современной науки не может скрыть, как быстро сегодняшние истины, высказанные с апломбом, становятся заблуждением вчерашнего дня, и сколь нелепы апологеты позитивизма в отрицании духовности Вселенной. Между искусством и метафизикой нет противоречий. Искусство вообще может быть понято только как метафизический процесс. «Линии и тени являются для нас не более чем знаками скрытой реальности, сквозь внешний поверхностный слой наш пристальный взгляд проникает в дух» (Огюст Роден). Напротив, у некоторых представителей науки до сих пор компликативные, запоздалые отношения с метафизикой. Во второй половине </w:t>
      </w:r>
      <w:r>
        <w:rPr>
          <w:szCs w:val="24"/>
          <w:lang w:val="en-US"/>
        </w:rPr>
        <w:t>XX</w:t>
      </w:r>
      <w:r>
        <w:rPr>
          <w:szCs w:val="24"/>
        </w:rPr>
        <w:t xml:space="preserve"> века начался процесс фундаментального пересмотра концепций науки и подлинного диалога с реальностью. Современная официальная наука в 30-х годах прошла замечательную фазу принципиального отказа от метафизики. Однако этот радикальный шаг в результате поверхностного подхода и непонимания обнажил альтернативную интерпретацию метафизики. В результате этого разброда настойчивая попытка германских ученых устранить метафизику из философии и из культуры скандально провалилась. Программа отделения науки от метафизики завершилась признанием метафизики и ее незаменимости и невозможности отделения метафизики от любого знания. Современная наука справедливо называет глубоким собственный кризис, между тем в метафизике кризис не существует. Даже выдающиеся эрудиты направляют свои интересы в узкую область. Профессиональные кланы давно стали враждующими сектами, препятствуя универсализму знания. Причиной распада является ограниченное и поэтому неверное мировоззрение, условные границы официальных форм философии, искусства, науки и религии, принятых в конкретных социумах. Реальная культура разделена непримиримыми предрассудками в форме стереотипов: философских, эстетических, религиозных и национальных. Реальность этой непримиримости — постоянный кризис науки. Последнее десятилетие ознаменовано значительным вниманием ученых всего мира к метафизике и герметизму, к новому взгляду на целостность и тонкие связи многомерной Вселенной. Когда технология исследований в науке станет более тонкой, будут вновь обнаружены суммарные многомерные коды трех высших оболочек человека. Это открытие обнажит взаимодействие событий жизни человека и структур его кода. Затем последует определение потенции этих кодов в соответствии с тремя кодами индивидуального и коллективного существования </w:t>
      </w:r>
      <w:r>
        <w:rPr>
          <w:szCs w:val="24"/>
          <w:lang w:val="en-US"/>
        </w:rPr>
        <w:t>Homo</w:t>
      </w:r>
      <w:r>
        <w:rPr>
          <w:szCs w:val="24"/>
        </w:rPr>
        <w:t xml:space="preserve"> </w:t>
      </w:r>
      <w:r>
        <w:rPr>
          <w:szCs w:val="24"/>
          <w:lang w:val="en-US"/>
        </w:rPr>
        <w:t>sapiens</w:t>
      </w:r>
      <w:r>
        <w:rPr>
          <w:szCs w:val="24"/>
        </w:rPr>
        <w:t xml:space="preserve">: коды человека, социума и планеты. Наконец, откроется потребность усовершенствования этих кодов в аспекте эволюции циклов мегакосмоса. Искусство баланса и трансмутации неправильно направленных энергий, нарушающих этическую симметрию спиритуальной жизни, наконец будет понято как истинное искупление и станет важнейшим процессом преображения. Главным фактором эволюции планеты и человечества является проекция космических циклов, изучаемая в эзотерических орденах. В </w:t>
      </w:r>
      <w:r>
        <w:rPr>
          <w:szCs w:val="24"/>
          <w:lang w:val="en-US"/>
        </w:rPr>
        <w:t>XIV</w:t>
      </w:r>
      <w:r>
        <w:rPr>
          <w:szCs w:val="24"/>
        </w:rPr>
        <w:t xml:space="preserve"> веке ключ эволюции планеты был сознательно изменен коллегией Розы и Креста; на смену созерцательной культуре греко-латинской цивилизации явилась современная культура интеллектуального индивидуализма, главной проблемой стала проблема творческой свободы. Три миссии стали важнейшими в истории культуры: миссия Гермеса, открывшая для эволюции сознания ипостась бессмертия; миссия Христа, освободившая луч сострадания и определившая понимание адептата как пути совершенствования между состраданием и благодатью; миссия Христиана Розенкрейца, раскрывшего индивидуальный вид инициации и личную ответственность за собственный духовный путь. Достижения эзотеризма за последние 30 лет красноречиво демонстрируют славу традиции и новый интегральный синтез знания и значительное процветание. Пожелаем того же современному искусству, современному богословию и современной науке.</w:t>
      </w:r>
    </w:p>
    <w:p>
      <w:pPr>
        <w:pStyle w:val="31"/>
        <w:rPr/>
      </w:pPr>
      <w:r>
        <w:rPr/>
        <w:t>Б.ЭНХТУВШИН,</w:t>
      </w:r>
    </w:p>
    <w:p>
      <w:pPr>
        <w:pStyle w:val="Normal"/>
        <w:widowControl w:val="false"/>
        <w:autoSpaceDE w:val="false"/>
        <w:ind w:hanging="0"/>
        <w:jc w:val="center"/>
        <w:rPr>
          <w:i/>
          <w:i/>
          <w:szCs w:val="24"/>
        </w:rPr>
      </w:pPr>
      <w:r>
        <w:rPr>
          <w:i/>
          <w:szCs w:val="24"/>
        </w:rPr>
        <w:t>профессор,</w:t>
      </w:r>
    </w:p>
    <w:p>
      <w:pPr>
        <w:pStyle w:val="Normal"/>
        <w:widowControl w:val="false"/>
        <w:autoSpaceDE w:val="false"/>
        <w:ind w:hanging="0"/>
        <w:jc w:val="center"/>
        <w:rPr>
          <w:i/>
          <w:i/>
          <w:szCs w:val="24"/>
        </w:rPr>
      </w:pPr>
      <w:r>
        <w:rPr>
          <w:i/>
          <w:szCs w:val="24"/>
        </w:rPr>
        <w:t>советник посольства Монголии в России</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Я хотел бы прежде всего приветствовать вас от имени посольства Монголии в Российской Федерации и от руководства информационного культурного центра Монголии в Москве. Н.К.Рерих в 20-е годы, побывав в Монголии, интересовался ее кочевой культурой. Здесь присутствует наш уважаемый академик Яншин, который в Монголии побывал, по-моему, восемь раз после Николая Константиновича. Хотел бы по случаю подписания Пакта Рериха отметить следующие два момента. Во-первых, он, бывая в Монголии, очень интересовался наследием нашей культуры. История Монголии, ее культуры очень тесно связана с жизнью Н.К.Рериха, потому что он не только жил два года в Монголии, но и исследовал ее. Он там и рисовал, он очень любил природу Монголии, ее чистые экологические условия. Второй момент, о котором я хотел бы сказать: Н.К.Рерих изучил монгольский язык не только как средство общения с людьми, но и как часть культуры Монголии. Так что еще раз приветствую вас, желаю успехов конференции.</w:t>
      </w:r>
    </w:p>
    <w:p>
      <w:pPr>
        <w:pStyle w:val="31"/>
        <w:rPr/>
      </w:pPr>
      <w:r>
        <w:rPr/>
        <w:t>М.И.КУРИЛКО,</w:t>
      </w:r>
    </w:p>
    <w:p>
      <w:pPr>
        <w:pStyle w:val="Normal"/>
        <w:widowControl w:val="false"/>
        <w:autoSpaceDE w:val="false"/>
        <w:ind w:hanging="0"/>
        <w:jc w:val="center"/>
        <w:rPr>
          <w:i/>
          <w:i/>
          <w:szCs w:val="24"/>
        </w:rPr>
      </w:pPr>
      <w:r>
        <w:rPr>
          <w:i/>
          <w:szCs w:val="24"/>
        </w:rPr>
        <w:t>главный ученый секретарь Президиума</w:t>
      </w:r>
    </w:p>
    <w:p>
      <w:pPr>
        <w:pStyle w:val="Normal"/>
        <w:widowControl w:val="false"/>
        <w:autoSpaceDE w:val="false"/>
        <w:ind w:hanging="0"/>
        <w:jc w:val="center"/>
        <w:rPr>
          <w:i/>
          <w:i/>
          <w:szCs w:val="24"/>
        </w:rPr>
      </w:pPr>
      <w:r>
        <w:rPr>
          <w:i/>
          <w:szCs w:val="24"/>
        </w:rPr>
        <w:t>Российской Академии художеств, академик, профессор</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szCs w:val="24"/>
        </w:rPr>
      </w:pPr>
      <w:r>
        <w:rPr>
          <w:szCs w:val="24"/>
        </w:rPr>
        <w:t>Очевидно, мое присутствие здесь, в президиуме, от Академии художеств, как-то связано с тем, что Николай Константинович был академиком, академиком достойным, замечательным, потому что его творчество до сих пор волнует массы людей, как профессионалов, так и широкую публику, к которой обращено всякое искусство. Всякая заумь, всякие изыски последнего времени, прикрывающие жалкий дилетантизм, — это самый страшный враг естественности, подлинности настоящего искусства. Я мог бы привести много цитат Николая Константиновича, где он точно формулирует, что же такое красота, что же такое культура, что же такое цивилизация — понятия, которые часто смешиваются. Для художника — а Николай Константинович прежде всего был художник — все его теоретические рассуждения, труды прежде всего интересны с той точки зрения, что это выводы огромного мастера. Академия художеств, которую я представляю, и ее Президиум сохраняют наряду с целым рядом задач самое главное, что существует в нашей стране,— это школу. Школа — это тоже понятие культуры. Это памятник культуры, но школа не может быть совсем разрушена, замечательно сказал Николай Константинович: «Можно убить цивилизацию, но культура бессмертна». И вот, когда мы говорим о школе, о ее сохранении, это прежде всего значит сохранить то глубинное, ту Традицию, без чего не может быть творчества. Потому что если гибнет наше время, то оно гибнет от дилетантизма. Тысячи выставок людей, которые ничего не умеют, но претендуют, видите ли, на связь с Космосом. Мы же прекрасно знаем: и в музыке, и в балете, и в изобразительном искусстве невозможно взять что-то с наскока. Это долгий, благородный путь поиска истины. Тут только что выступал В.С.Розов, он замечательно сказал о том, как радостно, что так много народу пришло. Как заметил один мудрый человек, конечно, хороших людей гораздо больше, чем негодяев, только негодяи, как правило, лучше организованы. Тем отраднее то, что ваше общество сумело так хорошо организовать хороших людей. Меня не покидает удивление: почему мы все собрались? Мы собрались потому, что нас всех увлекает глубина и масштабность поисков Рериха, именно поисков истины, поисков настоящего. Так же меня всегда поражает, а я педагогике отдал уже 35 лет, я прихожу в аудиторию, там сидят с горящими глазами студенты, которые получают 28000 рублей стипендии, но они же все-таки приходят! Что же ими движет? Они могли бы заняться гораздо более выгодным ремеслом, продавать картинки, за которые можно получить сразу гораздо больше. Их заставляет сидеть в аудиториях и постигать труднейшее искусство — настоящее, подлинное, естественное — только внутреннее ощущение, что это индивидуальный дар, это-то и есть то, ради чего стоит жить. Студент обретает радость оттого, что ему что-то удалось открыть, что-то удалось на холсте сгармонизовать. Ведь культура цвета — это прежде всего гармония. Это то прекрасное, что нас окружает в жизни, которое, дай Бог, художнику удастся переложить на лист бумаги или на холст. Это прекрасный процесс, но это и трудный процесс, и Академия художеств занимается этим как первостепенной задачей. В мире многие традиции утеряны. Больше нет школы в таких знаменитых странах, как Франция, Германия, там занимаются «самовыражением». К чему это приводит— мы видим, и кто-то очень хорошо сказал, что сейчас время лихих дилетантов. Для них нет ничего святого, подлинного. Как прекрасно, что ваша конференция как бы нарочно была предварена двумя показами по телевидению замечательного фильма Марлена Хуциева «Послесловие», где дуэт чудных актеров, покойного Ростислава Плятта и Андрея Мягкова. В фильме противопоставлены подлинное, духовное, светлое, что движет глубоко пожилым человеком, а молодой человек это не всегда понимает, он ученый-прагматик. Виктор Сергеевич Розов когда-то написал замечательную пьесу «В поисках радости» — об этом же самом: о подлинном, человечном ― и о внешнем, о том, о чем заботится прежде всего тело. То, что собралось так много людей, которые это понимают, — прекрасно, потому что мы окружены совсем другими. Представляете, я сам из Питера, я ленинградец, петроградец; город, имеющий такие шедевры, как памятник Петру Растрелли и памятник Петру Фальконе, вдруг обретает дилетантские изображения Петра некоего сейчас самого «главного» художника Шемякина, где просто подлинная маска Растрелли посажена на раздутое, как у кальмара, тельце в мундире, сидящее в кресле, сформованном с подлинного кресла. И это выдается за поиски чего-то настоящего! Это жалкие потуги дилетанта, который в скульптуре и в живописи вообще ничего не понимает. Или вдруг с экрана того же телевизора вам показывают кричащего ведущего, который истошно орет, призывает делать ставки на культуру, называется «Что? Где? Когда?». Все это происходит в безумно безвкусном интерьере из золота, зеркал и свечей, и это выдается за будто бы подлинное, настоящее. Когда такие контрасты существуют в мире, тогда можно и должно точно определить, что же все-таки настоящее. И вот определению подлинного, человечного, я уверен, будет посвящена ваша конференция. Просто перелистав программу, я увидел, какие серьезные и интересные темы затрагиваются в этих сообщениях. Книги, которые издает Рериховское общество, замечательная библиотека высказываний Николая Константиновича об искусстве, о культуре — это то небольшое, казалось бы, но очень важное дело, с которым я хочу поздравить Рериховский Центр. И музей, и все эти издания — это великое дело просвещения и поддержки настоящего, потому что, я повторяю, мы сейчас окружены огромным количеством подделок псевдоискусства, псевдокультуры. Поэтому я хочу вам пожелать всего самого доброго и порадоваться вместе с вами, что есть еще огонь в наших сердцах, который может отличить настоящее от поддельного.</w:t>
      </w:r>
    </w:p>
    <w:p>
      <w:pPr>
        <w:pStyle w:val="31"/>
        <w:rPr/>
      </w:pPr>
      <w:r>
        <w:rPr/>
        <w:t>В.Н.ЗАГРЕБЕННИКОВ,</w:t>
      </w:r>
    </w:p>
    <w:p>
      <w:pPr>
        <w:pStyle w:val="Normal"/>
        <w:widowControl w:val="false"/>
        <w:autoSpaceDE w:val="false"/>
        <w:ind w:hanging="0"/>
        <w:jc w:val="center"/>
        <w:rPr>
          <w:i/>
          <w:i/>
          <w:szCs w:val="24"/>
        </w:rPr>
      </w:pPr>
      <w:r>
        <w:rPr>
          <w:i/>
          <w:szCs w:val="24"/>
        </w:rPr>
        <w:t>представитель руководства Российского центра</w:t>
      </w:r>
    </w:p>
    <w:p>
      <w:pPr>
        <w:pStyle w:val="Normal"/>
        <w:widowControl w:val="false"/>
        <w:autoSpaceDE w:val="false"/>
        <w:ind w:hanging="0"/>
        <w:jc w:val="center"/>
        <w:rPr>
          <w:i/>
          <w:i/>
          <w:szCs w:val="24"/>
        </w:rPr>
      </w:pPr>
      <w:r>
        <w:rPr>
          <w:i/>
          <w:szCs w:val="24"/>
        </w:rPr>
        <w:t>международного научного и культурного сотрудничества</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Уважаемый председатель сегодняшней конференции Г.М.Печников, уважаемый директор Музея Рериха Л.В.Шапошникова, уважаемые члены президиума, делегаты конференции и ее гости! Позвольте мне от имени Госзарубежцентра приветствовать вас и пожелать всяческих успехов конференции. Международный Центр Рерихов — организация, созданная совсем недавно, но всего за несколько лет в нашей стране и за рубежом деятельность этой организации приобрела большое значение. Мне очень приятно сегодня пожелать МЦР, явившемуся одним из организаторов этой конференции, больших успехов в его деятельности. Организация, которую я представляю сегодня, в разные годы существовала в нашей стране под разными названиями и в разных ипостасях. Ей более 60 лет. В 1929 году она, называясь в то время «Всероссийское общество культурных связей», пригласила в нашу страну Рабиндраната Тагора. После этой поездки Тагор написал известную книгу «Письма о России». У нас эта книга была опубликована только почти через 40 лет. В ней, как многие из вас знают, Р.Тагор дал высокую оценку тому, что он увидел, и в частности он отмечал, что впервые в мире в России делается попытка сделать плоды цивилизации достоянием всего народа. Он сравнивал это с лампой и подсвечником. До этого, писал он, цивилизацией, которая создавалась в часы досуга, пользовался только верхний слой, это был светильник лампы, а нижний слой, куда падала оплывшая свеча или прогоркшее масло, это были массы. К сожалению, то издание, которое было осуществлено в нашей стране, не опубликовало последнего письма Тагора, тринадцатого, в котором он писал, что он также в России увидел ростки тоталитаризма. И этот человек, не знавший русского языка, пробывший в России всего несколько дней, замечал, что, по его мнению, если эта тенденция не будет пресечена, в России может возникнуть режим наподобие итальянского или немецкого фашизма, который принесет страшные результаты. Один из ораторов на сегодняшней конференции, директор библиотеки г-н Филиппов отмечал, что Пакт, 60-летие которого отмечается сегодня, он мог бы назвать «пактом упущенных возможностей». Мне кажется, что в нашей стране многие организации, которые занимались развитием культуры и культурным обменом, также упустили огромное количество возможностей для ее развития. И в этой связи я хочу сказать, что Международный Центр Рерихов, как мне представляется, как независимая организация играет очень важную роль, внося новую ноту в развитие культуры у нас в стране, в международный обмен. Я хочу выразить благодарность Центру за помощь Госзарубежцентру, который сегодня руководит деятельностью российских культурных центров за рубежом. Я хочу поблагодарить особо за ту литературу, которую издает Центр и которую дарит нашим российским центрам, и пожелать всяческих успехов Международному Центру Рерихов и этой конференции. Спасибо.</w:t>
      </w:r>
    </w:p>
    <w:p>
      <w:pPr>
        <w:pStyle w:val="31"/>
        <w:rPr/>
      </w:pPr>
      <w:r>
        <w:rPr/>
        <w:t>А.РОДРИГЕС,</w:t>
      </w:r>
    </w:p>
    <w:p>
      <w:pPr>
        <w:pStyle w:val="Normal"/>
        <w:widowControl w:val="false"/>
        <w:autoSpaceDE w:val="false"/>
        <w:ind w:hanging="0"/>
        <w:jc w:val="center"/>
        <w:rPr>
          <w:i/>
          <w:i/>
          <w:szCs w:val="24"/>
        </w:rPr>
      </w:pPr>
      <w:r>
        <w:rPr>
          <w:i/>
          <w:szCs w:val="24"/>
        </w:rPr>
        <w:t>президент Международного комитета Знамени Мира,</w:t>
      </w:r>
    </w:p>
    <w:p>
      <w:pPr>
        <w:pStyle w:val="Normal"/>
        <w:widowControl w:val="false"/>
        <w:autoSpaceDE w:val="false"/>
        <w:ind w:hanging="0"/>
        <w:jc w:val="center"/>
        <w:rPr>
          <w:i/>
          <w:i/>
          <w:szCs w:val="24"/>
        </w:rPr>
      </w:pPr>
      <w:r>
        <w:rPr>
          <w:i/>
          <w:szCs w:val="24"/>
        </w:rPr>
        <w:t>неправительственной организации при ООН</w:t>
      </w:r>
    </w:p>
    <w:p>
      <w:pPr>
        <w:pStyle w:val="Normal"/>
        <w:widowControl w:val="false"/>
        <w:autoSpaceDE w:val="false"/>
        <w:spacing w:before="120" w:after="360"/>
        <w:ind w:hanging="0"/>
        <w:jc w:val="center"/>
        <w:rPr>
          <w:i/>
          <w:i/>
          <w:szCs w:val="24"/>
        </w:rPr>
      </w:pPr>
      <w:r>
        <w:rPr>
          <w:i/>
          <w:szCs w:val="24"/>
        </w:rPr>
        <w:t>Мексика</w:t>
      </w:r>
    </w:p>
    <w:p>
      <w:pPr>
        <w:pStyle w:val="Normal"/>
        <w:widowControl w:val="false"/>
        <w:autoSpaceDE w:val="false"/>
        <w:rPr>
          <w:szCs w:val="24"/>
        </w:rPr>
      </w:pPr>
      <w:r>
        <w:rPr>
          <w:szCs w:val="24"/>
        </w:rPr>
        <w:t>Дорогие друзья и для меня дорогие братья! Для меня огромное удовольствие быть опять вместе со всеми вами здесь, в Москве. Уже девять лет мы работаем, трудимся для Знамени Мира. Девять лет мы посылаем свою добрую волю и послание всему миру. Это Знамя Мира мы передавали во многих странах и на многих конференциях, президиумах. Когда мы дарим это Знамя Мира, мы пытаемся помочь людям поднять и расширить их сознание. Мы пытаемся помочь им понять свои ошибки в понимании мира. Люди заблуждаются, думая, что можно получить мир, обладать миром, имея какие-то деньги, владения и тому подобное. Мы пытаемся помочь людям понять, осознать, что истинный мир исходит из самого внутреннего человека, не извне. Мир должен приходить из нашего собственного сердца. Общность сердец как раз приведет к этому общему миру. Сегодня я хочу передать подарок Международному Центру Рерихов. Это очень необычное, особенное Знамя. Оно вышито вручную. Его вышивали мексиканские женщины, и они потратили на это месяцы и месяцы, чтобы передать в подарок для всех вас. В каждом стежке Знамени находится послание их любви, гармонии и Света для всех. Николай Константинович Рерих, Вы можете быть уверены, что те идеи и мысли, которые Вы высказывали, будут осуществлены в разных частях мира разными народами. Вы можете быть уверены в этом, находясь в том светлом состоянии сознания, в том Тонком Мире, где Вы сейчас находитесь. Будьте уверены, что мы будем трудиться, чтобы наконец мир восторжествовал на Земле.</w:t>
      </w:r>
    </w:p>
    <w:p>
      <w:pPr>
        <w:pStyle w:val="Normal"/>
        <w:spacing w:before="360" w:after="0"/>
        <w:ind w:hanging="0"/>
        <w:jc w:val="center"/>
        <w:rPr>
          <w:i/>
          <w:i/>
          <w:sz w:val="28"/>
          <w:szCs w:val="28"/>
        </w:rPr>
      </w:pPr>
      <w:r>
        <w:rPr>
          <w:i/>
          <w:sz w:val="28"/>
          <w:szCs w:val="28"/>
        </w:rPr>
        <w:t>Текст приветствия</w:t>
      </w:r>
    </w:p>
    <w:p>
      <w:pPr>
        <w:pStyle w:val="Normal"/>
        <w:widowControl w:val="false"/>
        <w:autoSpaceDE w:val="false"/>
        <w:ind w:hanging="0"/>
        <w:jc w:val="center"/>
        <w:rPr>
          <w:i/>
          <w:i/>
          <w:sz w:val="28"/>
          <w:szCs w:val="28"/>
        </w:rPr>
      </w:pPr>
      <w:r>
        <w:rPr>
          <w:i/>
          <w:sz w:val="28"/>
          <w:szCs w:val="28"/>
        </w:rPr>
        <w:t>председателя президиума</w:t>
      </w:r>
    </w:p>
    <w:p>
      <w:pPr>
        <w:pStyle w:val="Normal"/>
        <w:widowControl w:val="false"/>
        <w:autoSpaceDE w:val="false"/>
        <w:ind w:hanging="0"/>
        <w:jc w:val="center"/>
        <w:rPr>
          <w:i/>
          <w:i/>
          <w:sz w:val="22"/>
        </w:rPr>
      </w:pPr>
      <w:r>
        <w:rPr>
          <w:i/>
          <w:sz w:val="28"/>
          <w:szCs w:val="28"/>
        </w:rPr>
        <w:t>Российского Фонда Культуры</w:t>
      </w:r>
    </w:p>
    <w:p>
      <w:pPr>
        <w:pStyle w:val="31"/>
        <w:rPr/>
      </w:pPr>
      <w:r>
        <w:rPr/>
        <w:t>Н.С.МИХАЛКОВА,</w:t>
      </w:r>
    </w:p>
    <w:p>
      <w:pPr>
        <w:pStyle w:val="Normal"/>
        <w:widowControl w:val="false"/>
        <w:autoSpaceDE w:val="false"/>
        <w:spacing w:before="0" w:after="360"/>
        <w:ind w:hanging="0"/>
        <w:jc w:val="center"/>
        <w:rPr>
          <w:i/>
          <w:i/>
          <w:szCs w:val="24"/>
        </w:rPr>
      </w:pPr>
      <w:r>
        <w:rPr>
          <w:i/>
          <w:szCs w:val="24"/>
        </w:rPr>
        <w:t>Москва</w:t>
      </w:r>
    </w:p>
    <w:p>
      <w:pPr>
        <w:pStyle w:val="Normal"/>
        <w:widowControl w:val="false"/>
        <w:autoSpaceDE w:val="false"/>
        <w:rPr>
          <w:szCs w:val="24"/>
        </w:rPr>
      </w:pPr>
      <w:r>
        <w:rPr>
          <w:szCs w:val="24"/>
        </w:rPr>
        <w:t>«Международному Центру Рерихов. Дорогие друзья! Сердечно приветствую всех участников Международной конференции, посвященной 60-летию Пакта Рериха. Вызывает чувство удовлетворения сам факт проведения подобной акции в Москве, объединившей представителей многих стран, обеспокоенных судьбой культурного наследия планеты. Сегодня, как никогда, благородные идеи Пакта Рериха особенно актуальны. Мы поддерживаем предложение о восстановлении в правах Флага Рериха — Знамени Мира, который должен стать всемирно признанным символом защиты всех культурных ценностей на Земле. Хочется верить, что недалеко то время, когда Пакт Рериха будет выполняться правительствами и народами всего мира. С уважением».</w:t>
      </w:r>
    </w:p>
    <w:p>
      <w:pPr>
        <w:pStyle w:val="31"/>
        <w:rPr/>
      </w:pPr>
      <w:r>
        <w:rPr/>
        <w:t>Л.В.ШАПОШНИКОВА,</w:t>
      </w:r>
    </w:p>
    <w:p>
      <w:pPr>
        <w:pStyle w:val="Normal"/>
        <w:widowControl w:val="false"/>
        <w:autoSpaceDE w:val="false"/>
        <w:ind w:hanging="0"/>
        <w:jc w:val="center"/>
        <w:rPr>
          <w:i/>
          <w:i/>
          <w:szCs w:val="24"/>
        </w:rPr>
      </w:pPr>
      <w:r>
        <w:rPr>
          <w:i/>
          <w:szCs w:val="24"/>
        </w:rPr>
        <w:t>ученый-индолог,</w:t>
      </w:r>
    </w:p>
    <w:p>
      <w:pPr>
        <w:pStyle w:val="Normal"/>
        <w:widowControl w:val="false"/>
        <w:autoSpaceDE w:val="false"/>
        <w:ind w:hanging="0"/>
        <w:jc w:val="center"/>
        <w:rPr>
          <w:i/>
          <w:i/>
          <w:szCs w:val="24"/>
        </w:rPr>
      </w:pPr>
      <w:r>
        <w:rPr>
          <w:i/>
          <w:szCs w:val="24"/>
        </w:rPr>
        <w:t>лауреат Международной премии имени Дж.Неру,</w:t>
      </w:r>
    </w:p>
    <w:p>
      <w:pPr>
        <w:pStyle w:val="Normal"/>
        <w:widowControl w:val="false"/>
        <w:autoSpaceDE w:val="false"/>
        <w:ind w:hanging="0"/>
        <w:jc w:val="center"/>
        <w:rPr>
          <w:i/>
          <w:i/>
          <w:szCs w:val="24"/>
        </w:rPr>
      </w:pPr>
      <w:r>
        <w:rPr>
          <w:i/>
          <w:szCs w:val="24"/>
        </w:rPr>
        <w:t>директор Музея имени Н.К.Рериха,</w:t>
      </w:r>
    </w:p>
    <w:p>
      <w:pPr>
        <w:pStyle w:val="Normal"/>
        <w:widowControl w:val="false"/>
        <w:autoSpaceDE w:val="false"/>
        <w:ind w:hanging="0"/>
        <w:jc w:val="center"/>
        <w:rPr>
          <w:i/>
          <w:i/>
          <w:szCs w:val="24"/>
        </w:rPr>
      </w:pPr>
      <w:r>
        <w:rPr>
          <w:i/>
          <w:szCs w:val="24"/>
        </w:rPr>
        <w:t>вице-президент МЦР</w:t>
      </w:r>
    </w:p>
    <w:p>
      <w:pPr>
        <w:pStyle w:val="Normal"/>
        <w:widowControl w:val="false"/>
        <w:autoSpaceDE w:val="false"/>
        <w:spacing w:before="120" w:after="360"/>
        <w:ind w:hanging="0"/>
        <w:jc w:val="center"/>
        <w:rPr>
          <w:i/>
          <w:i/>
          <w:szCs w:val="24"/>
        </w:rPr>
      </w:pPr>
      <w:r>
        <w:rPr>
          <w:i/>
          <w:szCs w:val="24"/>
        </w:rPr>
        <w:t>Москва</w:t>
      </w:r>
    </w:p>
    <w:p>
      <w:pPr>
        <w:pStyle w:val="Normal"/>
        <w:widowControl w:val="false"/>
        <w:autoSpaceDE w:val="false"/>
        <w:rPr/>
      </w:pPr>
      <w:r>
        <w:rPr>
          <w:szCs w:val="24"/>
        </w:rPr>
        <w:t>Я оказалась в очень трудном положении, потому что передо мной выступали деятели культуры всего мира, у нас на конференции много гостей из зарубежных стран и из нашей страны. И очень много уже сказали хорошего и умного, что нам поможет в жизни. Но я хотела бы все-таки немножечко высказать свое мнение о том, что у нас происходит. Наша сегодняшняя конференция — четвертая, и каждая из них ставила проблемы культуры. Мы делаем это потому, что Н.К.Рерих, чьи идеи мы поддерживаем и популяризируем, считал культуру одним из главных устоев не только нашей обыденной жизни, но и главным устоем космической эволюции. Пакт Рериха, который был подписан рядом стран в 1935 году и, к сожалению, не был подписан нашей страной, — это, собственно, и есть одно из главных действий, которое было связано и с Космической эволюцией, и с защитой культуры. Девиз нашей сегодняшней конференции — «Защитим культуру от разрушения и невежества». Я считаю, что этот девиз сейчас чрезвычайно актуален в нашей стране. Дело в том, что Пакт Рериха, который ведет нас сейчас по пути защиты культуры в той степени, в какой мы можем это делать, возник как средство преодоления культурного кризиса не только в нашей стране, но и во всем мире. И если мы посмотрим на карту нашей планеты, то ощутим биение различных кризисов: экономический кризис, политический кризис, военный кризис, социальный кризис... Но все они — следствия одного-единственного кризиса: кризиса духовной культуры планеты. Вот об этом все время писал и говорил Н.К.Рерих. Если мы поднимем культуру, и в первую очередь нашу духовную культуру, то это поможет нам укрепить экономику, сделать нравственной политику и прекратить военные конфликты. Вот в этом и заключается значение Пакта Рериха. Чем больше времени проходит, тем большую актуальность для планеты он обретает. И в этом состоит удивительная особенность Пакта. Этой же особенностью обладает и наследие Рериха — великого деятеля культуры нашей планеты. Пакт Рериха, который неправильно здесь назвали «пактом упущенных возможностей», имеет перспективу превратиться в пакт будущих возможностей, что в конечном счете зависит от нас. Все что делал Рерих, обладает еще одной характерной чертой. Мы говорим все время: «сражаются тьма и Свет», и чем ближе новый эволюционный виток нашей планеты, тем острее становится эта борьба. Наследие Рериха и его идеи находятся как бы в фокусе этой борьбы. Наш Международный Центр Рерихов остро ощущает на себе ее накал. Я не буду много рассказывать об этом, вы знаете, какие нападения были совершены на МЦР. Это случилось не только потому, что правительство захотело забрать нашу усадьбу и наследие, которое передал нам Святослав Николаевич Рерих, но и в первую очередь потому, что те идеи, которые мы популяризируем и проповедуем, настораживают правительственных чиновников. Ибо они сейчас меньше всего думают о культуре, содержат ее по остаточному принципу и тем самым содействуют разрушению национальной культуры. Мы должны об этом знать и понимать это. И предыдущий период нашей истории не отличался особенным культурным взлетом, многое тоже было разрушено, но такого разрушения, которое происходит сейчас, трудно себе представить. Мы собрались для того, чтобы об этом поговорить. Дело в том, что сейчас имя Рериха, так же как имена великих русских писателей Достоевского, Пушкина, Толстого, охаивается, на него клевещут и лгут. Последите по газетам и журналам, что происходит. Какую они информацию там несут? Рерих — шпион, Рерих — агент Коминтерна, — клевещет газета «Сегодня», предоставляя целые полосы О.Шишкину, журналисту с сомнительной репутацией.</w:t>
      </w:r>
    </w:p>
    <w:p>
      <w:pPr>
        <w:pStyle w:val="Normal"/>
        <w:widowControl w:val="false"/>
        <w:autoSpaceDE w:val="false"/>
        <w:rPr/>
      </w:pPr>
      <w:r>
        <w:rPr>
          <w:szCs w:val="24"/>
        </w:rPr>
        <w:t xml:space="preserve">Правительственные чиновники используют свой излюбленный метод — сначала оболгать, а потом, выбив, как говорится, из рук «противника» оружие, наступать дальше. Но наше оружие оказалось в крепких руках, мы продолжаем бороться. В этой борьбе у нас есть определенные успехи, о которых сегодня говорили. Постановление, которое подписано Ю.М.Лужковым, сейчас в значительной мере спасает нас от крупных неприятностей. На МЦР нападает и Православная Церковь. Вы, очевидно, все знакомы с невежественными и лживыми писаниями дьякона Кураева, который выступает против Живой Этики. Вы знаете и о позорном постановлении Архиерейского Собора, по которому люди, проповедующие идеи Рериха, идеи культуры и гуманизма, могут считать себя отлученными от Церкви. Мы написали протест патриарху и получили от него ответ, подписанный митрополитом Кириллом. Там есть прекрасные слова, я вам их прочту. Обосновывая позицию Церкви в отношении Рерихов, он пишет: «Мы подчеркиваем, что Православию чужды представления о Мироздании как о некоей энергетической системе, и нам неизвестны законы космической эволюции». Вы понимаете, в чем дело? (смех в зале). В свое время Церкви были чужды идеи о том, что Земля вращается, были чужды идеи о множественности населенных миров, за что сожгли на костре Джордано Бруно. Но теперь </w:t>
      </w:r>
      <w:r>
        <w:rPr>
          <w:szCs w:val="24"/>
          <w:lang w:val="en-US"/>
        </w:rPr>
        <w:t>XX</w:t>
      </w:r>
      <w:r>
        <w:rPr>
          <w:szCs w:val="24"/>
        </w:rPr>
        <w:t xml:space="preserve"> век, и сжечь вот так напрямую на костре нельзя. Кому как не Церкви, надо прекратить выискивать «ведьм» там, где их нет, и включиться в работу по спасению духовной культуры в самом широком смысле слова. Почему Церковь не выступает против порнографии? Почему они не отлучают от Церкви, простите меня за выражение, голозадых девиц, которые возникают на экранах телевизоров? Это их вполне устраивает, все остальное их не устраивает. Вот позиция Православной Церкви. И, конечно, не сказать об этой позиции я просто не могла.</w:t>
      </w:r>
    </w:p>
    <w:p>
      <w:pPr>
        <w:pStyle w:val="Normal"/>
        <w:widowControl w:val="false"/>
        <w:autoSpaceDE w:val="false"/>
        <w:rPr>
          <w:szCs w:val="24"/>
        </w:rPr>
      </w:pPr>
      <w:r>
        <w:rPr>
          <w:szCs w:val="24"/>
        </w:rPr>
        <w:t>Но мы сегодня собрались не только обсудить насущные проблемы спасения нашей культуры, но и предпринять во имя этого практические действия. Один из главных выводов, к которому я прихожу, — культура должна сама себя защищать. Ситуация в нашей стране такова, что эту культуру никто сейчас не защитит, кроме нас, кроме тех, кто является носителями этой культуры, кроме тех, которые понимают и осознают ее значение. Мы сегодня наблюдали, как дружно и прекрасно выступали выдающиеся деятели культуры, и это вселяет уверенность, что мы культуру защитим. И в первую очередь в такой защите нуждается независимая культура, о которой говорил Д.С.Лихачев в своем приветственном слове к нашей конференции. Время так называемой государственной культуры прошло. Государство не может руководить культурой. Культура — это естественный процесс, который или поддерживают, или же его уничтожают. В данном случае мы имеем дело со вторым вариантом. Поэтому надо объединиться и защитить культуру, а не говорить о том, что вот, с культурой плохо, то, се. Если каждый из нас будет кричать и вопить из своей норы, то мы друг друга не услышим. Мы должны услышать всех тех, кто занимается культурой, кто болеет за культуру, и кто ее может защитить. Вот эти моменты, конечно, нам нужно иметь в виду. Я не буду много говорить, у нас еще будет возможность поговорить на заключительном этапе нашей конференции и подумать, что мы можем сделать. Петербург уже дает нам пример таких действий. Если мы объединим наши усилия, то каждому из нас, и в том числе МЦР, будет легче бороться за то, чтобы Россия возродила свою духовную культуру. В заключение я хочу поблагодарить вас, всех, кто откликнулся на наш призыв и приехал на эту конференцию. Хочу поблагодарить всех тех, кто выступал и сказал добрые слова в наш адрес, и дал прекрасные советы, как нам дальше действовать и жить.</w:t>
      </w:r>
      <w:r>
        <w:br w:type="page"/>
      </w:r>
    </w:p>
    <w:p>
      <w:pPr>
        <w:pStyle w:val="21"/>
        <w:rPr/>
      </w:pPr>
      <w:r>
        <w:rPr/>
        <w:t>Участники конференции прослушали и обсудили доклады:</w:t>
      </w:r>
    </w:p>
    <w:p>
      <w:pPr>
        <w:pStyle w:val="31"/>
        <w:rPr/>
      </w:pPr>
      <w:r>
        <w:rPr/>
        <w:t>Г.Гавел,</w:t>
      </w:r>
    </w:p>
    <w:p>
      <w:pPr>
        <w:pStyle w:val="Normal"/>
        <w:widowControl w:val="false"/>
        <w:autoSpaceDE w:val="false"/>
        <w:ind w:hanging="0"/>
        <w:jc w:val="center"/>
        <w:rPr>
          <w:i/>
          <w:i/>
          <w:szCs w:val="24"/>
        </w:rPr>
      </w:pPr>
      <w:r>
        <w:rPr>
          <w:i/>
          <w:szCs w:val="24"/>
        </w:rPr>
        <w:t>президент Рериховского общества Германии и</w:t>
      </w:r>
    </w:p>
    <w:p>
      <w:pPr>
        <w:pStyle w:val="Normal"/>
        <w:widowControl w:val="false"/>
        <w:autoSpaceDE w:val="false"/>
        <w:ind w:hanging="0"/>
        <w:jc w:val="center"/>
        <w:rPr>
          <w:i/>
          <w:i/>
          <w:szCs w:val="24"/>
        </w:rPr>
      </w:pPr>
      <w:r>
        <w:rPr>
          <w:i/>
          <w:szCs w:val="24"/>
        </w:rPr>
        <w:t>Австрии «Мировая Спираль»</w:t>
      </w:r>
    </w:p>
    <w:p>
      <w:pPr>
        <w:pStyle w:val="Normal"/>
        <w:widowControl w:val="false"/>
        <w:autoSpaceDE w:val="false"/>
        <w:spacing w:before="120" w:after="360"/>
        <w:ind w:hanging="0"/>
        <w:jc w:val="center"/>
        <w:rPr>
          <w:i/>
          <w:i/>
          <w:szCs w:val="24"/>
        </w:rPr>
      </w:pPr>
      <w:r>
        <w:rPr>
          <w:i/>
          <w:szCs w:val="24"/>
        </w:rPr>
        <w:t>Германия, Сахранг-Ашау</w:t>
      </w:r>
    </w:p>
    <w:p>
      <w:pPr>
        <w:pStyle w:val="31"/>
        <w:rPr/>
      </w:pPr>
      <w:r>
        <w:rPr/>
        <w:t xml:space="preserve">ВЕЛИКОЕ КУЛЬТУРНО-ИСТОРИЧЕСКОЕ ЗНАЧЕНИЕ </w:t>
      </w:r>
      <w:r>
        <w:rPr>
          <w:szCs w:val="20"/>
        </w:rPr>
        <w:t>НОВОГО УЧЕНИЯ АГНИ ЙОГА, ДАННОГО РОССИИ И МИРУ</w:t>
      </w:r>
    </w:p>
    <w:p>
      <w:pPr>
        <w:pStyle w:val="Normal"/>
        <w:widowControl w:val="false"/>
        <w:autoSpaceDE w:val="false"/>
        <w:rPr/>
      </w:pPr>
      <w:r>
        <w:rPr>
          <w:szCs w:val="24"/>
        </w:rPr>
        <w:t>Уважаемые члены президиума, уважаемая госпожа Людмила Шапошникова, дорогие друзья! Нам в Москве везде был оказан чрезвычайно сердечный и радушный прием. Многие люди протягивали нам руки искренней симпатии и любви. Мы глубоко признательны за этот прекрасный жест и хотели бы сказать, как высоко мы вас ценим, и какие чувства дружбы мы питаем по отношению к вам. Пожалуйста, делегация из Германия, встаньте в знак признательности (аплодисменты). Вы должны видеть в нас преданных, надежных и верных друзей и союзников в тяжелой борьбе за осуществление великого завета Рерихов, который очень важен для построения нового гуманного мирового порядка. Мы занимаемся этими проблемами уже давно. На протяжении многих десятилетий мы интенсивно работаем под знаком Знамени Мира Николая Рериха. Пакт Рериха должен служить защите культурного наследия человечества, но кроме этого мы решительно выступаем за обеспечение и сохранение мира на Земле. И объясняется не нашим бездействием или нежеланием то, что иногда в критических ситуациях мы не могли добиться желаемых результатов. В плане Пакта Рериха мы стараемся помочь людям на Востоке и на Западе разрешить проблемы, которые до сих пор еще не решены. Нам удалось уже в 1969 году, в 1971 и в 1973 годах совместно с силами мира и с представителями культуры как в Москве, так и в других частях бывшего Советского Союза, расставить акценты в планировании мира, акценты, которые указывают направление нашей дальнейшей деятельности. Поэтому неслучайно произошли такие перемены, о которых раньше мы не могли и мечтать. Эти изменения происходят в таком быстром и стремительном темпе, что захватывает дух. Многие не могут даже осознать тех огромных перемен, которые происходят в мире. Можно сказать, что сейчас трагедия военной конфронтации супердержав в Центральной Европе — уже дело прошлого. Тем самым была предотвращена опасность мировой термоядерной катастрофы. Бывшие враги стали друзьями и партнерами буквально в последний момент. Правда, мир еще обеспечен не во всем мире, однако выживание человечества гарантировано. Творческая энергия, творческая воля и психическая энергия ведущих представителей культуры и духовной сферы являются первичной движущей силой процесса разряд</w:t>
        <w:softHyphen/>
        <w:t>ки во всем мире.</w:t>
      </w:r>
    </w:p>
    <w:p>
      <w:pPr>
        <w:pStyle w:val="Normal"/>
        <w:widowControl w:val="false"/>
        <w:autoSpaceDE w:val="false"/>
        <w:rPr/>
      </w:pPr>
      <w:r>
        <w:rPr>
          <w:szCs w:val="24"/>
        </w:rPr>
        <w:t>К таким великим деятелям культуры можно отнести Николая Константиновича Рериха и его потрясающую супругу Елену Ивановну. Для того, чтобы почтить память этих великих деятелей культуры, этих выдающихся личностей, мы и приехали в составе делегации из Германии на вашу конференцию. Своим присутствием здесь мы хотим подчеркнуть нашу братскую привязанность к вам, дорогие друзья. Одновременно хотим еще раз заявить о нашей верности высоким культурным принципам и идеалам семьи Рерихов. Мы хотели бы также поблагодарить представителей Центра Рериха, посетивших нас в Германии, за те прекрасные часы и минуты, которые они доставили нам. Особую нашу благодарность выражаем госпоже Шапошниковой Людмиле Васильевне и президенту. Ваш визит внес важный вклад в дальнейшее углубление культурного сотрудничества между нашими народами. Тем самым была подтверждена и подкреплена идея о братстве народов и о сотрудничестве народов. Мы были бы счастливы, если бы могли внести хотя бы небольшой вклад в успех конференции. Это имело бы неоценимую пользу для развития мировой культуры. Поражает ваша энергия, с которой вы в своем Центре боретесь за освоение художественного, творческого и культурного наследия Рериха. И поэтому вы пользуетесь глубокой любовью и уважением в Германии. В сознании широких общественных кругов зажегся свет надежды, красоты и познания. И за это мы очень признательны, потому что познание красоты является гарантией счастья, мира и благосостояния человечества. В красоте расцветет новый мир, он будет основываться на подлинном искусстве. Как нежный благоуханный цветок, оно привлекает людей своей красотой и чистотой, оказывает облагораживающее влияние на людей. Все проявления человеческого духа оно объединяет своими стремлениями к прекрасному, так как подлинное искусство, такое, какое создавал Николай Константинович Рерих, является выражением чистого духа. Во всех проявлениях и во всех формах искусство всегда будет духовным, будет пробуждать стремление к прекрасному, к совершенству, и в этом его важнейшая и благороднейшая задача. Этому посвятил жизнь и деятельность профессор Н.К.Рерих. Пламенным сердцем черпал он силы из красоты природы и мира, а также из бесконечных глубин мировых мистерий возвышенного. Он познакомил с посланием Грааля, с посланием об искусстве Новую эпоху. В древних мифах и легендах мы уже узнаем о послании Грааля. В них заключена частица исторической правды, которая отражает начало Новой эпохи, начало нового времени.</w:t>
      </w:r>
    </w:p>
    <w:p>
      <w:pPr>
        <w:pStyle w:val="Normal"/>
        <w:widowControl w:val="false"/>
        <w:autoSpaceDE w:val="false"/>
        <w:rPr>
          <w:szCs w:val="24"/>
        </w:rPr>
      </w:pPr>
      <w:r>
        <w:rPr>
          <w:szCs w:val="24"/>
        </w:rPr>
        <w:t>Мы тоже постоянно стремимся нести в мир эти сияющие факелы красоты и мира. И специально для этой цели много лет тому назад одно близкое доверенное лицо семьи Рерихов ознакомило нас со всеобъемлющим знанием нового мирового Учения, Учения Живой Этики, или Агни Йоги. И у нас наша церковь так же, как и ваша, предпринимает иногда попытки оградить людей от нового знания. Но в этом знании заключается будущее человечества, и поэтому его нельзя сдержать и нельзя закрыть для людей. Основываясь на знании, заключенном в Учении «Агни Йога», мы смогли в своей работе на благо мира расставить нужные акценты, которые указывают направление нашей дальнейшей деятельности, и это должно послужить всем нам на пользу. После десятилетий разделения так называемым железным занавесом сейчас мы можем безо всяких осложнений встречаться вместе. Никто нас не принуждает, никто не мешает свободно общаться без всякой регламентации. Хотя мы и раньше не были чужды друг другу. Настоящие люди культуры не обязательно нуждаются в личных контактах, они всегда духовно связаны друг с другом, так как их объединяет общее гуманное стремление к лучшему, и даже большие расстояния не мешают этому. Настоящая, подлинная культура действительно не знает границ. А сейчас мы совершенно свободно в личных контактах можем обмениваться нашими мыслями, идеями, знаниями и опытом. Ничто не мешает больше это делать и ничто в Европе нас больше не разделяет. Мы строим вместе наш европейский дом и руководствуемся посланием Рерихов. В нашем распоряжении находится великое культурное наследство, которое необходимо ценить, оберегать и претворять в жизнь. Из этого наследия должно вырасти и расцвести новое будущее, а также новая человеческая культура, которая будет представлять собой среднее между индивидуализмом и коллективизмом. У нас существует прекрасный культурный план: Европа должна стать нашей общей родиной, континентом мира и человеческого счастья. Поэтому Культурное возрождение России является залогом осуществления этого. Европа очистится и возродится, и на основе новых принципов сотрудничества и свободного культурного строительства Россия станет оплотом мира. Это гениально предвидела госпожа Рерих и уже много лет тому назад писала об этом. Поэтому первоочередная историческая задача России заключается в осуществлении, претворении в жизнь культурных и духовных заветов семьи Рерихов. Пусть российское правительство и русский народ осознают, какая почетная задача стоит перед ними. Ведь в первую очередь именно Россия призвана в начинающуюся Новую эпоху принять на себя ведущую роль в осуществлении, развитии будущей мировой культуры. Это обеспечило бы великой стране большое уважение во всем мире. Решающую подготовительную работу в этом плане проводит уже сейчас Международный Центр Рериха. В этом Центре просто образцово работают с наследием Н.К. и Е.И.Рерихов. В этом Центре — и в этом зале, на этой конференции — проводится выдающаяся работа, которая послужит на благо России и всему миру. Поэтому задачей всего русского народа должно быть сохранение и поддержание Международного Центра Рерихов. А я желаю вам от всего сердца большого счастья и достойной, прекрасной жизни. Останемся вместе и в будущем, в нашем общем стремлении к истинной Культуре, а также к свету Красоты, потому что духовное единство — это огромная и непреодолимая сила. Можно преодолеть все. Спасибо, до свидания (аплодисменты).</w:t>
      </w:r>
      <w:r>
        <w:br w:type="page"/>
      </w:r>
    </w:p>
    <w:p>
      <w:pPr>
        <w:pStyle w:val="31"/>
        <w:rPr/>
      </w:pPr>
      <w:r>
        <w:rPr/>
        <w:t>Ю.В.Яковец,</w:t>
      </w:r>
    </w:p>
    <w:p>
      <w:pPr>
        <w:pStyle w:val="Normal"/>
        <w:widowControl w:val="false"/>
        <w:autoSpaceDE w:val="false"/>
        <w:ind w:hanging="0"/>
        <w:jc w:val="center"/>
        <w:rPr>
          <w:i/>
          <w:i/>
          <w:szCs w:val="24"/>
        </w:rPr>
      </w:pPr>
      <w:r>
        <w:rPr>
          <w:i/>
          <w:szCs w:val="24"/>
        </w:rPr>
        <w:t>академик,</w:t>
      </w:r>
    </w:p>
    <w:p>
      <w:pPr>
        <w:pStyle w:val="Normal"/>
        <w:widowControl w:val="false"/>
        <w:autoSpaceDE w:val="false"/>
        <w:ind w:hanging="0"/>
        <w:jc w:val="center"/>
        <w:rPr>
          <w:i/>
          <w:i/>
          <w:szCs w:val="24"/>
        </w:rPr>
      </w:pPr>
      <w:r>
        <w:rPr>
          <w:i/>
          <w:szCs w:val="24"/>
        </w:rPr>
        <w:t>президент Международного консорциума «Шедевры искусства»</w:t>
      </w:r>
    </w:p>
    <w:p>
      <w:pPr>
        <w:pStyle w:val="Normal"/>
        <w:widowControl w:val="false"/>
        <w:autoSpaceDE w:val="false"/>
        <w:spacing w:before="120" w:after="360"/>
        <w:ind w:hanging="0"/>
        <w:jc w:val="center"/>
        <w:rPr>
          <w:i/>
          <w:i/>
          <w:szCs w:val="24"/>
        </w:rPr>
      </w:pPr>
      <w:r>
        <w:rPr>
          <w:i/>
          <w:szCs w:val="24"/>
        </w:rPr>
        <w:t>Москва</w:t>
      </w:r>
    </w:p>
    <w:p>
      <w:pPr>
        <w:pStyle w:val="31"/>
        <w:rPr/>
      </w:pPr>
      <w:r>
        <w:rPr/>
        <w:t>У ИСТОКОВ НОВОГО РЕНЕССАНСА</w:t>
      </w:r>
    </w:p>
    <w:p>
      <w:pPr>
        <w:pStyle w:val="Normal"/>
        <w:widowControl w:val="false"/>
        <w:autoSpaceDE w:val="false"/>
        <w:rPr/>
      </w:pPr>
      <w:r>
        <w:rPr>
          <w:szCs w:val="24"/>
        </w:rPr>
        <w:t>Я хотел бы остановиться на трех проблемах, которые открывают новые возможности для воплощения в жизнь идей и начинаний Н.К.Рериха. Это вопросы переоценки ценностей на рубеже третьего тысячелетия, нового шанса для России и синтеза высокой культуры, информационных технологий и цивилизованной экономики.</w:t>
      </w:r>
    </w:p>
    <w:p>
      <w:pPr>
        <w:pStyle w:val="Normal"/>
        <w:widowControl w:val="false"/>
        <w:autoSpaceDE w:val="false"/>
        <w:rPr/>
      </w:pPr>
      <w:r>
        <w:rPr>
          <w:szCs w:val="24"/>
        </w:rPr>
        <w:t>Сейчас мы живем в самое трудное и интересное время, время переоценки ценностей. Дело в том, что история человечества развивается не по прямой, она проходит по спирали, причем спирали накладываются одна на другую. Еще в 1924 году А.Л.Чижевский опубликовал труд об исторических циклах, которые он исследовал почти за две с половиной тысячи лет. Каждые 10-11 лет то поднимается, то угасает возбудимость народных масс, массовые движения то нарастают, то ослабевают. Другой выдающийся русский ученый, давно признанный в мире, теперь наконец признаваемый и в России, Николай Дмитриевич Кондратьев выдвинул идею о полувековых циклах движения общества. Можно наблюдать и периоды более крупных сдвигов, о которых мы говорим, как о цивилизованных циклах, или о вековых триадах, о которых писал Фернанд Бродель, или о смене фаз в истории, о чем пишет наш современник историк И.М.Дьяконов из Петербурга. Раз в несколько столетий происходит смена мировых цивилизаций, подъем общества на качественно новый уровень. Есть основания для выдвижения тысячелетних циклов, охватывающих триаду сменяющих друг друга цивилизаций, родственных по своему типу и характеру, — циклов, на грани которых, на переходе от одной триады к другой, происходят глубочайшие изменения в условиях жизни человека, в его сознании, формируется новый мир.</w:t>
      </w:r>
    </w:p>
    <w:p>
      <w:pPr>
        <w:pStyle w:val="Normal"/>
        <w:widowControl w:val="false"/>
        <w:autoSpaceDE w:val="false"/>
        <w:rPr/>
      </w:pPr>
      <w:r>
        <w:rPr>
          <w:szCs w:val="24"/>
        </w:rPr>
        <w:t>На рубеже третьего тысячелетия человечество вместе с очередным полувековым Кондратьевским циклом переживает период заката индустриальной цивилизации и рождения новой постиндустриальной. Одновременно это мучительное рождение новой триады цивилизаций, начало третьего тысячелетнего цикла. Об этом писал американский футуролог Э.Тофлер как о начале третьей волны в истории человечества. Нужно всмотреться в происходящие перемены не с позиции нынешнего года или столетия. Необходима гораздо более длительная ретроспектива и перспектива, чтобы осмыслить то, что реально происходит на наших глазах: что умирает, уходит в историческое прошлое и что рождается, утверждается на столетия.</w:t>
      </w:r>
    </w:p>
    <w:p>
      <w:pPr>
        <w:pStyle w:val="Normal"/>
        <w:widowControl w:val="false"/>
        <w:autoSpaceDE w:val="false"/>
        <w:rPr/>
      </w:pPr>
      <w:r>
        <w:rPr>
          <w:szCs w:val="24"/>
        </w:rPr>
        <w:t xml:space="preserve">Если брать ядро тех перемен, которые сейчас происходят, то можно сказать, что от машинного века, индустриального общества, от подчинения человека машине начинается переход к веку гуманитарному, когда на первое место выходит творчество человека, его индивидуальность. Это не первая такая эпоха в истории человечества, вспомним Минойскую культуру, Афины в </w:t>
      </w:r>
      <w:r>
        <w:rPr>
          <w:szCs w:val="24"/>
          <w:lang w:val="en-US"/>
        </w:rPr>
        <w:t>V</w:t>
      </w:r>
      <w:r>
        <w:rPr>
          <w:szCs w:val="24"/>
        </w:rPr>
        <w:t>—</w:t>
      </w:r>
      <w:r>
        <w:rPr>
          <w:szCs w:val="24"/>
          <w:lang w:val="en-US"/>
        </w:rPr>
        <w:t>III</w:t>
      </w:r>
      <w:r>
        <w:rPr>
          <w:szCs w:val="24"/>
        </w:rPr>
        <w:t xml:space="preserve"> веках до н.э., итальянский Ренессанс, да и конец прошлого — начало нынешнего века в России. Это периоды взлета человеческого духа. Духовные ценности в перспективе </w:t>
      </w:r>
      <w:r>
        <w:rPr>
          <w:szCs w:val="24"/>
          <w:lang w:val="en-US"/>
        </w:rPr>
        <w:t>XXI</w:t>
      </w:r>
      <w:r>
        <w:rPr>
          <w:szCs w:val="24"/>
        </w:rPr>
        <w:t xml:space="preserve"> века становятся приоритетными. Перед ними отступают те идолы, которые были созданы индустриальной цивилизацией и превращали человека в зомбированный придаток машинной системы, будь это машина производственная или идеологическая. Мы находим в трудах Н.К.Рериха, в четырехтомнике Питирима Сорокина «Социальная и культурная динамика» анализ глубочайшего кризиса индустриальной культуры. Мы должны за грязной пеной разлагающегося индустриального общества суметь различить те, пока еще слабые ростки нового, которые в следующем веке станут господствующими, преобладающими, всеми силами поддержать эти ростки. Они дают основания ожидать оптимистического сценария нашего будущего. Пена уходит в прошлое. Но очень важно помочь ей уйти в прошлое, не захватив с собой все человечество, потому что это такая же реальная угроза, и даже более реальная, чем 60 лет назад, когда принималось Знамя Мира, когда Лига Наций обсуждала Пакт Рериха.</w:t>
      </w:r>
    </w:p>
    <w:p>
      <w:pPr>
        <w:pStyle w:val="Normal"/>
        <w:widowControl w:val="false"/>
        <w:autoSpaceDE w:val="false"/>
        <w:rPr>
          <w:szCs w:val="24"/>
        </w:rPr>
      </w:pPr>
      <w:r>
        <w:rPr>
          <w:szCs w:val="24"/>
        </w:rPr>
        <w:t>Почему я говорю о новом шансе для России?</w:t>
      </w:r>
    </w:p>
    <w:p>
      <w:pPr>
        <w:pStyle w:val="Normal"/>
        <w:widowControl w:val="false"/>
        <w:autoSpaceDE w:val="false"/>
        <w:rPr/>
      </w:pPr>
      <w:r>
        <w:rPr>
          <w:szCs w:val="24"/>
        </w:rPr>
        <w:t xml:space="preserve">Дело в том, что Россия в своей истории прошла два тысячелетних цикла. Она прошла мало кому известный первый тысячелетний цикл, связанный с Боспорским царством, со скифским государством, когда на основе синтеза античной цивилизации и того наследия, которое было у населения Причерноморья, рождались интереснейшие государственные образования, создавались великолепные памятники, и сейчас их можно видеть в Херсонесе, в Керчи и в других местах. Обычно считается, что российская история начинается с Киевской Руси, с пришествия из Новгорода варягов. Незаслуженно забывается то наследие, которое, несмотря на нашествие гуннов, в </w:t>
      </w:r>
      <w:r>
        <w:rPr>
          <w:szCs w:val="24"/>
          <w:lang w:val="en-US"/>
        </w:rPr>
        <w:t>VIII</w:t>
      </w:r>
      <w:r>
        <w:rPr>
          <w:szCs w:val="24"/>
        </w:rPr>
        <w:t>―</w:t>
      </w:r>
      <w:r>
        <w:rPr>
          <w:szCs w:val="24"/>
          <w:lang w:val="en-US"/>
        </w:rPr>
        <w:t>X</w:t>
      </w:r>
      <w:r>
        <w:rPr>
          <w:szCs w:val="24"/>
        </w:rPr>
        <w:t xml:space="preserve"> веках стало истоком рождения российской цивилизации в Новгородско-Киевском ее выражении. В </w:t>
      </w:r>
      <w:r>
        <w:rPr>
          <w:szCs w:val="24"/>
          <w:lang w:val="en-US"/>
        </w:rPr>
        <w:t>XI</w:t>
      </w:r>
      <w:r>
        <w:rPr>
          <w:szCs w:val="24"/>
        </w:rPr>
        <w:t>―</w:t>
      </w:r>
      <w:r>
        <w:rPr>
          <w:szCs w:val="24"/>
          <w:lang w:val="en-US"/>
        </w:rPr>
        <w:t>XII</w:t>
      </w:r>
      <w:r>
        <w:rPr>
          <w:szCs w:val="24"/>
        </w:rPr>
        <w:t xml:space="preserve"> веках наблюдается взлет, вершина второго тысячелетнего цикла при Ярославе Мудром, при трех вечевых республиках: Новгородской, Псковской и Вятской, при той хартии вольности, которую Ярослав Мудрый в 1019 году дал Новгороду — значительно раньше, чем Великая хартия вольностей была дана английскому народу (1215 г.).</w:t>
      </w:r>
    </w:p>
    <w:p>
      <w:pPr>
        <w:pStyle w:val="Normal"/>
        <w:widowControl w:val="false"/>
        <w:autoSpaceDE w:val="false"/>
        <w:rPr/>
      </w:pPr>
      <w:r>
        <w:rPr>
          <w:szCs w:val="24"/>
        </w:rPr>
        <w:t xml:space="preserve">После национальной катастрофы </w:t>
      </w:r>
      <w:r>
        <w:rPr>
          <w:szCs w:val="24"/>
          <w:lang w:val="en-US"/>
        </w:rPr>
        <w:t>XIII</w:t>
      </w:r>
      <w:r>
        <w:rPr>
          <w:szCs w:val="24"/>
        </w:rPr>
        <w:t>―</w:t>
      </w:r>
      <w:r>
        <w:rPr>
          <w:szCs w:val="24"/>
          <w:lang w:val="en-US"/>
        </w:rPr>
        <w:t>XIV</w:t>
      </w:r>
      <w:r>
        <w:rPr>
          <w:szCs w:val="24"/>
        </w:rPr>
        <w:t xml:space="preserve"> веков наблюдается новый подъем в Московском государстве периода Ивана </w:t>
      </w:r>
      <w:r>
        <w:rPr>
          <w:szCs w:val="24"/>
          <w:lang w:val="en-US"/>
        </w:rPr>
        <w:t>III</w:t>
      </w:r>
      <w:r>
        <w:rPr>
          <w:szCs w:val="24"/>
        </w:rPr>
        <w:t xml:space="preserve">. Затем опять глубочайшая трагедия последних лет царствования Ивана Грозного и Смутного времени — и снова мы наблюдаем подъем, который был присущ </w:t>
      </w:r>
      <w:r>
        <w:rPr>
          <w:szCs w:val="24"/>
          <w:lang w:val="en-US"/>
        </w:rPr>
        <w:t>XVIII</w:t>
      </w:r>
      <w:r>
        <w:rPr>
          <w:szCs w:val="24"/>
        </w:rPr>
        <w:t xml:space="preserve"> веку, веку Петра </w:t>
      </w:r>
      <w:r>
        <w:rPr>
          <w:szCs w:val="24"/>
          <w:lang w:val="en-US"/>
        </w:rPr>
        <w:t>I</w:t>
      </w:r>
      <w:r>
        <w:rPr>
          <w:szCs w:val="24"/>
        </w:rPr>
        <w:t xml:space="preserve">, Екатерины </w:t>
      </w:r>
      <w:r>
        <w:rPr>
          <w:szCs w:val="24"/>
          <w:lang w:val="en-US"/>
        </w:rPr>
        <w:t>II</w:t>
      </w:r>
      <w:r>
        <w:rPr>
          <w:szCs w:val="24"/>
        </w:rPr>
        <w:t xml:space="preserve">, когда был осуществлен прорыв на вершины мировой цивилизации, мировой культуры. И опять кризис середины </w:t>
      </w:r>
      <w:r>
        <w:rPr>
          <w:szCs w:val="24"/>
          <w:lang w:val="en-US"/>
        </w:rPr>
        <w:t>XIX</w:t>
      </w:r>
      <w:r>
        <w:rPr>
          <w:szCs w:val="24"/>
        </w:rPr>
        <w:t xml:space="preserve"> века, за которым в конце </w:t>
      </w:r>
      <w:r>
        <w:rPr>
          <w:szCs w:val="24"/>
          <w:lang w:val="en-US"/>
        </w:rPr>
        <w:t>XIX</w:t>
      </w:r>
      <w:r>
        <w:rPr>
          <w:szCs w:val="24"/>
        </w:rPr>
        <w:t xml:space="preserve"> — начале </w:t>
      </w:r>
      <w:r>
        <w:rPr>
          <w:szCs w:val="24"/>
          <w:lang w:val="en-US"/>
        </w:rPr>
        <w:t>XX</w:t>
      </w:r>
      <w:r>
        <w:rPr>
          <w:szCs w:val="24"/>
        </w:rPr>
        <w:t xml:space="preserve"> века последовал период лидерства духовной мысли России в развитии человечества.</w:t>
      </w:r>
    </w:p>
    <w:p>
      <w:pPr>
        <w:pStyle w:val="Normal"/>
        <w:widowControl w:val="false"/>
        <w:autoSpaceDE w:val="false"/>
        <w:rPr/>
      </w:pPr>
      <w:r>
        <w:rPr>
          <w:szCs w:val="24"/>
        </w:rPr>
        <w:t xml:space="preserve">То, что мучает нас в </w:t>
      </w:r>
      <w:r>
        <w:rPr>
          <w:szCs w:val="24"/>
          <w:lang w:val="en-US"/>
        </w:rPr>
        <w:t>XX</w:t>
      </w:r>
      <w:r>
        <w:rPr>
          <w:szCs w:val="24"/>
        </w:rPr>
        <w:t xml:space="preserve"> веке, в значительной мере предвосхищено гениями Толстого и Достоевского (особенно в его «Бесах»). В России сконцентрировалась великолепнейшая когорта ученых и других титанов, разнообразных по своим мыслям, начинаниям, делам, таких, как В.И.Вернадский, И.И.Павлов, Н.К.Рерих, П.А.Сорокин, Н.Д.Кондратьев, А.Л.Чижевский, Н.А.Бердяев. Можно назвать сотни имен. И хотя после этого было сделано очень много по уничтожению интеллектуально-культурного потенциала страны, прошло несколько волн такого уничтожения, господствовала серость, но то, что сейчас происходит, показывает: генетическую основу русской духовности, интеллектуального начала, великого культурного наследия уничтожить не удалось. И в этом залог спасения России, залог ее возрождения. Она сейчас стоит перед великим историческим разломом, перед трагическим выбором: или Россия будет скатываться на периферию мирового прогресса, или она станет первоисточником рождения тех новых направлений, новых идей, мыслей, возрождения на новой почве тех замечательных идей, которые выдвинули Н.К.Рерих и другие великие ученые.</w:t>
      </w:r>
    </w:p>
    <w:p>
      <w:pPr>
        <w:pStyle w:val="Normal"/>
        <w:widowControl w:val="false"/>
        <w:autoSpaceDE w:val="false"/>
        <w:rPr/>
      </w:pPr>
      <w:r>
        <w:rPr>
          <w:szCs w:val="24"/>
        </w:rPr>
        <w:t>Сейчас в сознании и молодого поколения и тех представителей старшего, которые сохранили живую искру русской духовности, рождается такой удивительный сплав, который создает предпосылки для того, чтобы Россия заняла свое место в числе лидеров мирового прогресса, использовав новый шанс. Сейчас пришло время для объединения тех, кто понимает истинную суть и пути возрождения России.</w:t>
      </w:r>
    </w:p>
    <w:p>
      <w:pPr>
        <w:pStyle w:val="Normal"/>
        <w:widowControl w:val="false"/>
        <w:autoSpaceDE w:val="false"/>
        <w:rPr/>
      </w:pPr>
      <w:r>
        <w:rPr>
          <w:szCs w:val="24"/>
        </w:rPr>
        <w:t>И еще одно, о чем я хотел сказать. Возрождая великие идеи, мы не можем просто повторять то, что было сказано или сделано нашими предшественниками. Нужно исходить из тех реальных условий, противоречий и возможностей, которые предоставляет формирующаяся постиндустриальная цивилизация. Сейчас то огромнейшее культурное наследие, которое имеет Россия, доступно небольшому кругу людей. Средства массовой информации (телевидение, печать, кино) заполонил поток антикультуры. Уменьшается число посетителей музеев, театров и кино, читателей библиотек. Но есть реальные предпосылки сделать высоты человеческого духа, вершины отечественной и мировой культуры доступными каждой семье. Это современные информационные технологии, которые могут сделать доступными каждой семье, каждой школе и Лувр, и Эрмитаж, и Музей Рериха, и новооткрытую Третьяковку, и Большой театр. На это нацелены те программы и проекты, которые Международный консорциум «Шедевры искусства» разрабатывает и пытается настойчиво, с очень большим трудом воплотить в жизнь. Это программа применения информационных технологий в искусстве и образовании, особенно в эстетическом образовании.</w:t>
      </w:r>
    </w:p>
    <w:p>
      <w:pPr>
        <w:pStyle w:val="Normal"/>
        <w:widowControl w:val="false"/>
        <w:autoSpaceDE w:val="false"/>
        <w:rPr/>
      </w:pPr>
      <w:r>
        <w:rPr>
          <w:szCs w:val="24"/>
        </w:rPr>
        <w:t xml:space="preserve">Создание средств мультимедиа, которые объединяют образное восприятие информации с логическими, позволяет многократно повысить эффективность усвоения культурного наследия, сделать в перспективе его общедоступным. Получили признание в мире мультимедийные диски </w:t>
      </w:r>
      <w:r>
        <w:rPr>
          <w:szCs w:val="24"/>
          <w:lang w:val="en-US"/>
        </w:rPr>
        <w:t>CD</w:t>
      </w:r>
      <w:r>
        <w:rPr>
          <w:szCs w:val="24"/>
        </w:rPr>
        <w:t>-</w:t>
      </w:r>
      <w:r>
        <w:rPr>
          <w:szCs w:val="24"/>
          <w:lang w:val="en-US"/>
        </w:rPr>
        <w:t>ROM</w:t>
      </w:r>
      <w:r>
        <w:rPr>
          <w:szCs w:val="24"/>
        </w:rPr>
        <w:t xml:space="preserve"> по Эрмитажу, сокровищам русского искусства, музеям России, Московскому Кремлю, современному искусству. Формируется рынок электронных изданий, широко представленных на международных выставках. Создаются электронные галереи как центры эстетического образования. Нужно подумать и Международному Центру Рерихов о том, чтобы использовать эти новые технологии, мощнейшие средства информации, создать мультимедийные диски по богатейшему рериховскому наследию, проложить путь к душе, к сердцу каждого человека.</w:t>
      </w:r>
    </w:p>
    <w:p>
      <w:pPr>
        <w:pStyle w:val="Normal"/>
        <w:widowControl w:val="false"/>
        <w:autoSpaceDE w:val="false"/>
        <w:rPr/>
      </w:pPr>
      <w:r>
        <w:rPr>
          <w:szCs w:val="24"/>
        </w:rPr>
        <w:t xml:space="preserve">Нужно серьезно подумать о формировании нашего будущего поколения. Это наша большая совесть, ибо то, что мы передаем в наследство следующим поколениям, гораздо хуже того, что мы получили от предыдущих — и духовно, и экологически, и экономически. Один из таких проектов, который ми предлагаем, — создание Валдайской детской республики в сердцевине России, в той самой новгородчине, где Рерих черпал источники своего вдохновения. Можно было бы сперва в небольшом масштабе, расширяясь, помогать формированию носителей постиндустриальной цивилизации. Мы призываем участвовать тех, кто заинтересован в будущем. Мне кажется, что в каждом регионе, в каждой стране (это дело международное) нужно сейчас заняться созданием условий для формирования человека </w:t>
      </w:r>
      <w:r>
        <w:rPr>
          <w:szCs w:val="24"/>
          <w:lang w:val="en-US"/>
        </w:rPr>
        <w:t>XXI</w:t>
      </w:r>
      <w:r>
        <w:rPr>
          <w:szCs w:val="24"/>
        </w:rPr>
        <w:t xml:space="preserve"> века. Не искусственно выращивая его в какой-то колбочке, а с помощью креативной педагогики и информационных технологий окуная его в глубокий, богатейший, творческий, радостный мир, в то богатейшее наследие, которое мы в значительной степени подрастеряли, но которое мы должны восстановить.</w:t>
      </w:r>
    </w:p>
    <w:p>
      <w:pPr>
        <w:pStyle w:val="Normal"/>
        <w:widowControl w:val="false"/>
        <w:autoSpaceDE w:val="false"/>
        <w:rPr/>
      </w:pPr>
      <w:r>
        <w:rPr>
          <w:szCs w:val="24"/>
        </w:rPr>
        <w:t>И последнее. Когда мы говорим о спасении культуры, нужно учитывать и то, что современная машинная цивилизация уничтожает культуру. Но она же и рождает технические средства, которые позволяют сохранить эту культуру. Осенью 1994 г. Консорциум проводил в Третьяковской галерее семинар «Экология, конверсия и культурное наследие» и выставку «Музей-94». Демонстрировались великолепные технологии, направленные на то, чтобы сохранить, реставрировать и консервировать культурное наследие.</w:t>
      </w:r>
    </w:p>
    <w:p>
      <w:pPr>
        <w:pStyle w:val="Normal"/>
        <w:widowControl w:val="false"/>
        <w:autoSpaceDE w:val="false"/>
        <w:rPr/>
      </w:pPr>
      <w:r>
        <w:rPr>
          <w:szCs w:val="24"/>
        </w:rPr>
        <w:t>Переходная эпоха характеризуется страшным столкновением различных интересов, ожесточенными конфликтами. Это наносит огромный ущерб культуре, культурному наследию, которое является главным богатством человечества. И мне кажется, что пришло время обратиться к Юбилейной сессии ООН с призывом принять новый Пакт Рериха, в значительной мере обновленный (потому что некоторые пункты отражают особенности уже прошедшего периода), но содержащий сердцевину идей о спасении, сохранении, возрождении, передаче и лучшем использовании нашего богатейшего интеллектуального и культурного наследия. Я вношу предложение (надеюсь, вы меня поддержите), чтобы наша Международная конференция обратилась непосредственно к Юбилейной сессии ООН, к президенту страны, который бы внес это предложение от имени российского народа. Я думаю, что в этой же резолюции нужно поставить вопрос о национальной программе возрождения культурного наследия. Это должно быть действительно широчайшим общественным движением за сохранение и обогащение великих духовных ценностей нашего народа и всего человечества. Такие программы были бы полезны и в других странах.</w:t>
      </w:r>
    </w:p>
    <w:p>
      <w:pPr>
        <w:pStyle w:val="Normal"/>
        <w:widowControl w:val="false"/>
        <w:autoSpaceDE w:val="false"/>
        <w:rPr>
          <w:szCs w:val="24"/>
        </w:rPr>
      </w:pPr>
      <w:r>
        <w:rPr>
          <w:szCs w:val="24"/>
        </w:rPr>
        <w:t>Будущее — это не нечто унифицированно-стандартное, где все люди похожи друг на друга. Это огромнейшее разнообразие национальных культур и индивидуальностей, образующее ярчайшую гамму культурного наследия человечества, переходящего от одной ступени к другой через трудности, через тернии, через борения, но борения человеческими, цивилизованными методами, чтобы мы действительно смогли сохранить, воспроизвести и обогатить, передав в следующий век, то ценнейшее, что есть в нашем наследии.</w:t>
      </w:r>
      <w:r>
        <w:br w:type="page"/>
      </w:r>
    </w:p>
    <w:p>
      <w:pPr>
        <w:pStyle w:val="31"/>
        <w:rPr/>
      </w:pPr>
      <w:r>
        <w:rPr/>
        <w:t>А.А.Сазанов,</w:t>
      </w:r>
    </w:p>
    <w:p>
      <w:pPr>
        <w:pStyle w:val="Normal"/>
        <w:widowControl w:val="false"/>
        <w:autoSpaceDE w:val="false"/>
        <w:ind w:hanging="0"/>
        <w:jc w:val="center"/>
        <w:rPr>
          <w:i/>
          <w:i/>
          <w:szCs w:val="24"/>
        </w:rPr>
      </w:pPr>
      <w:r>
        <w:rPr>
          <w:i/>
          <w:szCs w:val="24"/>
        </w:rPr>
        <w:t>кандидат физико-математических наук</w:t>
      </w:r>
    </w:p>
    <w:p>
      <w:pPr>
        <w:pStyle w:val="Normal"/>
        <w:widowControl w:val="false"/>
        <w:autoSpaceDE w:val="false"/>
        <w:spacing w:before="120" w:after="0"/>
        <w:ind w:hanging="0"/>
        <w:jc w:val="center"/>
        <w:rPr>
          <w:i/>
          <w:i/>
          <w:szCs w:val="24"/>
        </w:rPr>
      </w:pPr>
      <w:r>
        <w:rPr>
          <w:i/>
          <w:szCs w:val="24"/>
        </w:rPr>
        <w:t>Москва</w:t>
      </w:r>
    </w:p>
    <w:p>
      <w:pPr>
        <w:pStyle w:val="31"/>
        <w:rPr/>
      </w:pPr>
      <w:r>
        <w:rPr/>
        <w:t xml:space="preserve">ОСМЫСЛЕНИЕ И ПРОПАГАНДА ЕСТЕСТВЕННО-НАУЧНЫХ ПРЕДСТАВЛЕНИЙ </w:t>
      </w:r>
      <w:r>
        <w:rPr>
          <w:lang w:val="en-US"/>
        </w:rPr>
        <w:t>XX</w:t>
      </w:r>
      <w:r>
        <w:rPr/>
        <w:t xml:space="preserve"> ВЕКА КАК ФАКТОР РАЗВИТИЯ КУЛЬТУРЫ И ДУХОВНОСТИ В ОБЩЕСТВЕ</w:t>
      </w:r>
    </w:p>
    <w:p>
      <w:pPr>
        <w:pStyle w:val="Normal"/>
        <w:widowControl w:val="false"/>
        <w:autoSpaceDE w:val="false"/>
        <w:ind w:left="4536" w:firstLine="567"/>
        <w:rPr>
          <w:i/>
          <w:i/>
          <w:szCs w:val="24"/>
        </w:rPr>
      </w:pPr>
      <w:r>
        <w:rPr>
          <w:i/>
          <w:szCs w:val="24"/>
        </w:rPr>
        <w:t>«Наука давно уже углубилась в область невидимого глазу и расширила пределы материи и материальных явлений. Она пойдет еще дальше... и научно докажет экспериментальным путем существование более тонких видов материи и энергии и тех образований, в которые они могут вылиться... Граница между видимым и невидимым миром, которая частично уже пройдена наукой, будет стерта совсем... Все станет по эту сторону жизни, и воистину будет попрана смерть. Эта важная задача выпала на долю науки, ибо религия в решении этих вопросов не преуспела».</w:t>
      </w:r>
    </w:p>
    <w:p>
      <w:pPr>
        <w:pStyle w:val="Normal"/>
        <w:widowControl w:val="false"/>
        <w:autoSpaceDE w:val="false"/>
        <w:spacing w:before="120" w:after="360"/>
        <w:jc w:val="right"/>
        <w:rPr>
          <w:szCs w:val="24"/>
        </w:rPr>
      </w:pPr>
      <w:r>
        <w:rPr>
          <w:szCs w:val="24"/>
        </w:rPr>
        <w:t>(Грани Агни Йоги, 02.01.60)</w:t>
      </w:r>
    </w:p>
    <w:p>
      <w:pPr>
        <w:pStyle w:val="Normal"/>
        <w:widowControl w:val="false"/>
        <w:autoSpaceDE w:val="false"/>
        <w:rPr/>
      </w:pPr>
      <w:r>
        <w:rPr>
          <w:szCs w:val="24"/>
        </w:rPr>
        <w:t>Учение о том, в чем состоит истинное благо жизни и как его можно достигнуть, известны уже не одну тысячу лет, однако до сих пор человечество в целом не только не достигло блага, но как будто и не стремится к нему, а в безумии ставит себя на грань небывало грозных крупномасштабных опасностей. Если мы не подвергаем сомнению истинность высоких учений о жизни, то остается признать слабую восприимчивость к ним подавляющего большинства людей. То ли люди не вполне верят в достижение светлых перспектив, то ли не придают им столь большой ценности в суете обыденщины, но только живут в массе своей не так, как учат подвижники духа, а предпочитают стремиться к более очевидным для себя привлекательным целям вроде стяжания материальных богатств, завоевания власти над другими людьми, а то и просто к укороченным непритязательным удовольствиям (по выражению А.А.Лиханова). Здесь известная формула «бытие определяет сознание», не утрачивая истинности, демонстрирует свою оборотную сторону, давая нам понять, что образом мыслей определяется образ жизни. Если представления людей о жизни, вытекающие из представлений об устройстве мира, не выходят за рамки очевидности, навязываемой органами чувств, то эта очевидность предстает перед нами в качестве единственной реальности, а реальность властно заставляет считаться с собой. Требуется большая работа мысли, чтобы понять и поверить, что на самом деле реальность многопланова и глубока и вовсе не исчерпывается очевидностью.</w:t>
      </w:r>
    </w:p>
    <w:p>
      <w:pPr>
        <w:pStyle w:val="Normal"/>
        <w:widowControl w:val="false"/>
        <w:autoSpaceDE w:val="false"/>
        <w:rPr/>
      </w:pPr>
      <w:r>
        <w:rPr>
          <w:szCs w:val="24"/>
        </w:rPr>
        <w:t>На уровне очевидности материальный мир предстает перед нами в виде множества тел. Уже древние мыслители сделали из этого четкие и весьма плодотворные выводы, создав атомистическое учение, убедительность которого не ослабевала с развитием науки, а подкреплялась накапливаемыми фактами. Поэтому здесь необходимо кратко проанализировать атомистическое мировоззрение.</w:t>
      </w:r>
    </w:p>
    <w:p>
      <w:pPr>
        <w:pStyle w:val="Normal"/>
        <w:widowControl w:val="false"/>
        <w:autoSpaceDE w:val="false"/>
        <w:rPr/>
      </w:pPr>
      <w:r>
        <w:rPr>
          <w:szCs w:val="24"/>
        </w:rPr>
        <w:t xml:space="preserve">Со времен Коперника и Галилея религия заняла позицию антагонизма по отношению к новаторству науки, а наука, начав с критики религиозных представлений о строении материального мира, стала затем подвергать сомнению существование бога и невидимого мира как обители невоплощенных существ. Рационалистический дух науки противостоит не только утвердившимся на протяжении веков религиям, но и отторгает новые учения, имеющие своим источником откровения или прозрения, а не исследования, осуществляемые в русле последовательных теоретических и экспериментальных научных построений и исканий. Поэтому теософия и Учение Живой Этики не пользуются научным признанием. Но Учителя Агни Йоги все-таки видят в развивающейся науке человечества свою союзницу, ценя ее динамизм, способность к самокритике и умение возводить широкие массы людей постепенно и устойчиво от доступной всем очевидности к достоверному признанию глубоких и общих закономерностей. Век </w:t>
      </w:r>
      <w:r>
        <w:rPr>
          <w:szCs w:val="24"/>
          <w:lang w:val="en-US"/>
        </w:rPr>
        <w:t>XX</w:t>
      </w:r>
      <w:r>
        <w:rPr>
          <w:szCs w:val="24"/>
        </w:rPr>
        <w:t xml:space="preserve"> ознаменован революционными открытиями во всех областях науки, особенно важное мировоззренческое значение имеют современные физико-математические представления, которые диалектически сняв ограниченность атомизма, не только изменили прежние критерии возможного и естественного, но и эффективно расширяют и углубляют сознание людей, что совершенно необходимо для развития подлинной духовности. Беда в том, что эти представления остаются скрытыми от неспециалистов нагромождениями строительных математических лесов, а специалисты в большинстве своем поглощены обживанием лесов и возведением новых, не проявляя серьезной заинтересованности в философском осмыслении складывающейся картины мира. В результате мировоззренческое богатство научных достижений остается фактически невостребованным в работе умственного и нравственного совершенствования общества. Здесь открывается практически неосвоенное поле деятельности для приверженцев Учения Живой Этики.</w:t>
      </w:r>
    </w:p>
    <w:p>
      <w:pPr>
        <w:pStyle w:val="Normal"/>
        <w:widowControl w:val="false"/>
        <w:autoSpaceDE w:val="false"/>
        <w:spacing w:before="0" w:after="240"/>
        <w:rPr/>
      </w:pPr>
      <w:r>
        <w:rPr>
          <w:szCs w:val="24"/>
        </w:rPr>
        <w:t xml:space="preserve">Анализируя сегодня атомистическое учение, мы различим в нем две стороны: </w:t>
      </w:r>
      <w:r>
        <w:rPr>
          <w:i/>
          <w:szCs w:val="24"/>
        </w:rPr>
        <w:t>структурность и предельность</w:t>
      </w:r>
      <w:r>
        <w:rPr>
          <w:szCs w:val="24"/>
        </w:rPr>
        <w:t>. Структурная сторона идеи атомизма заключается в стремлении понять любое тело как конструкцию, состоящую из меньших тел, а предельная сторона заключается в утверждении предела делимости тел. Принцип структурности успешно стимулировал развитие химии и физики и получил убедительное подтверждение и атомно-молекулярной теории материи. Ореол истинности принципа структурности озарял и предельную ипостась идеи атомизма, укрепляя в сознании ученых доверие к слишком смелой экстраполяции Демокрита, согласно которой «начало Вселенной — атомы и пустота». Ничего кроме атомов и пустоты в основе природы атомизм не допускал. Об этом с вдохновением писал Лукреций Кар:</w:t>
      </w:r>
    </w:p>
    <w:p>
      <w:pPr>
        <w:pStyle w:val="Normal"/>
        <w:widowControl w:val="false"/>
        <w:autoSpaceDE w:val="false"/>
        <w:ind w:left="540" w:firstLine="680"/>
        <w:rPr>
          <w:sz w:val="22"/>
        </w:rPr>
      </w:pPr>
      <w:r>
        <w:rPr>
          <w:sz w:val="22"/>
        </w:rPr>
        <w:t>Всю, самое по себе, составляют природу две вещи:</w:t>
      </w:r>
    </w:p>
    <w:p>
      <w:pPr>
        <w:pStyle w:val="Normal"/>
        <w:widowControl w:val="false"/>
        <w:autoSpaceDE w:val="false"/>
        <w:ind w:left="540" w:firstLine="680"/>
        <w:rPr>
          <w:sz w:val="22"/>
        </w:rPr>
      </w:pPr>
      <w:r>
        <w:rPr>
          <w:sz w:val="22"/>
        </w:rPr>
        <w:t>Это, во-первых, тела, во-вторых же, пустое пространство,</w:t>
      </w:r>
    </w:p>
    <w:p>
      <w:pPr>
        <w:pStyle w:val="Normal"/>
        <w:widowControl w:val="false"/>
        <w:autoSpaceDE w:val="false"/>
        <w:ind w:left="540" w:firstLine="680"/>
        <w:rPr>
          <w:sz w:val="22"/>
        </w:rPr>
      </w:pPr>
      <w:r>
        <w:rPr>
          <w:sz w:val="22"/>
        </w:rPr>
        <w:t>Где пребывают они и где двигаться могут различно...</w:t>
      </w:r>
    </w:p>
    <w:p>
      <w:pPr>
        <w:pStyle w:val="Normal"/>
        <w:widowControl w:val="false"/>
        <w:autoSpaceDE w:val="false"/>
        <w:ind w:left="540" w:firstLine="680"/>
        <w:rPr>
          <w:sz w:val="22"/>
        </w:rPr>
      </w:pPr>
      <w:r>
        <w:rPr>
          <w:sz w:val="22"/>
        </w:rPr>
        <w:t>Кроме того, привести ничего ты не мог бы такого,</w:t>
      </w:r>
    </w:p>
    <w:p>
      <w:pPr>
        <w:pStyle w:val="Normal"/>
        <w:widowControl w:val="false"/>
        <w:autoSpaceDE w:val="false"/>
        <w:ind w:left="540" w:firstLine="680"/>
        <w:rPr>
          <w:sz w:val="22"/>
        </w:rPr>
      </w:pPr>
      <w:r>
        <w:rPr>
          <w:sz w:val="22"/>
        </w:rPr>
        <w:t>Что и не тело и что к пустоте вместе с тем не причастно</w:t>
      </w:r>
    </w:p>
    <w:p>
      <w:pPr>
        <w:pStyle w:val="Normal"/>
        <w:widowControl w:val="false"/>
        <w:autoSpaceDE w:val="false"/>
        <w:ind w:left="540" w:firstLine="680"/>
        <w:rPr>
          <w:sz w:val="22"/>
        </w:rPr>
      </w:pPr>
      <w:r>
        <w:rPr>
          <w:sz w:val="22"/>
        </w:rPr>
        <w:t>И оказаться могло б какой-нибудь третьей природы...</w:t>
      </w:r>
    </w:p>
    <w:p>
      <w:pPr>
        <w:pStyle w:val="Normal"/>
        <w:widowControl w:val="false"/>
        <w:autoSpaceDE w:val="false"/>
        <w:ind w:left="540" w:firstLine="680"/>
        <w:rPr>
          <w:sz w:val="22"/>
        </w:rPr>
      </w:pPr>
      <w:r>
        <w:rPr>
          <w:sz w:val="22"/>
        </w:rPr>
        <w:t>Так что самой по себе средь вещей оказаться не может,</w:t>
      </w:r>
    </w:p>
    <w:p>
      <w:pPr>
        <w:pStyle w:val="Normal"/>
        <w:widowControl w:val="false"/>
        <w:autoSpaceDE w:val="false"/>
        <w:ind w:left="540" w:firstLine="680"/>
        <w:rPr>
          <w:sz w:val="22"/>
        </w:rPr>
      </w:pPr>
      <w:r>
        <w:rPr>
          <w:sz w:val="22"/>
        </w:rPr>
        <w:t>Вне пустоты и вне тел, какой-нибудь третьей природы,</w:t>
      </w:r>
    </w:p>
    <w:p>
      <w:pPr>
        <w:pStyle w:val="Normal"/>
        <w:widowControl w:val="false"/>
        <w:autoSpaceDE w:val="false"/>
        <w:ind w:left="540" w:firstLine="680"/>
        <w:rPr>
          <w:sz w:val="22"/>
        </w:rPr>
      </w:pPr>
      <w:r>
        <w:rPr>
          <w:sz w:val="22"/>
        </w:rPr>
        <w:t>Иль ощутимой когда-либо помощью нашего чувства,</w:t>
      </w:r>
    </w:p>
    <w:p>
      <w:pPr>
        <w:pStyle w:val="Normal"/>
        <w:widowControl w:val="false"/>
        <w:autoSpaceDE w:val="false"/>
        <w:ind w:left="540" w:firstLine="680"/>
        <w:rPr>
          <w:sz w:val="22"/>
        </w:rPr>
      </w:pPr>
      <w:r>
        <w:rPr>
          <w:sz w:val="22"/>
        </w:rPr>
        <w:t>Или такой, что она разуменью была бы доступна.</w:t>
      </w:r>
    </w:p>
    <w:p>
      <w:pPr>
        <w:pStyle w:val="Normal"/>
        <w:widowControl w:val="false"/>
        <w:autoSpaceDE w:val="false"/>
        <w:ind w:left="540" w:firstLine="680"/>
        <w:rPr>
          <w:sz w:val="22"/>
        </w:rPr>
      </w:pPr>
      <w:r>
        <w:rPr>
          <w:sz w:val="22"/>
        </w:rPr>
        <w:t xml:space="preserve">Ибо все то, что мы можем назвать, то окажется </w:t>
      </w:r>
      <w:r>
        <w:rPr>
          <w:i/>
          <w:sz w:val="22"/>
        </w:rPr>
        <w:t>свойством</w:t>
      </w:r>
    </w:p>
    <w:p>
      <w:pPr>
        <w:pStyle w:val="Normal"/>
        <w:widowControl w:val="false"/>
        <w:autoSpaceDE w:val="false"/>
        <w:ind w:left="540" w:firstLine="680"/>
        <w:rPr/>
      </w:pPr>
      <w:r>
        <w:rPr>
          <w:sz w:val="22"/>
        </w:rPr>
        <w:t xml:space="preserve">Этих обоих начал иль </w:t>
      </w:r>
      <w:r>
        <w:rPr>
          <w:i/>
          <w:sz w:val="22"/>
        </w:rPr>
        <w:t>явлением</w:t>
      </w:r>
      <w:r>
        <w:rPr>
          <w:sz w:val="22"/>
        </w:rPr>
        <w:t>...</w:t>
      </w:r>
    </w:p>
    <w:p>
      <w:pPr>
        <w:pStyle w:val="Normal"/>
        <w:widowControl w:val="false"/>
        <w:autoSpaceDE w:val="false"/>
        <w:spacing w:before="0" w:after="240"/>
        <w:ind w:left="3238" w:hanging="0"/>
        <w:rPr>
          <w:sz w:val="22"/>
        </w:rPr>
      </w:pPr>
      <w:r>
        <w:rPr>
          <w:sz w:val="22"/>
        </w:rPr>
        <w:t>(«О природе вещей», кн. 1, 419-450)</w:t>
      </w:r>
    </w:p>
    <w:p>
      <w:pPr>
        <w:pStyle w:val="Normal"/>
        <w:widowControl w:val="false"/>
        <w:autoSpaceDE w:val="false"/>
        <w:rPr/>
      </w:pPr>
      <w:r>
        <w:rPr>
          <w:szCs w:val="24"/>
        </w:rPr>
        <w:t>Принцип предельности не лишен логической глубины, ибо даже не зная диалектического закона перехода количества в качество, древние атомисты интуитивно правильно предугадали невозможность сохранения наиболее общих свойств тел сколь угодно малых объемах пространства. Но не имея понятия об иных формах материи, кроме телесной, они могли противопоставить телам как отрицание и ограничение их только пустоту, допуская лишь для нее возможность бесконечной делимости (пустота и в бесконечно малом объеме останется пустотой).</w:t>
      </w:r>
    </w:p>
    <w:p>
      <w:pPr>
        <w:pStyle w:val="Normal"/>
        <w:widowControl w:val="false"/>
        <w:autoSpaceDE w:val="false"/>
        <w:rPr/>
      </w:pPr>
      <w:r>
        <w:rPr>
          <w:szCs w:val="24"/>
        </w:rPr>
        <w:t xml:space="preserve">Ахиллесовой пятой учения атомизма стало заложенное в нем представление об исчерпаемости материи. Ведь если в основе природы нет ничего кроме тел и пустоты, а делимость тел ограничена, то более глубокой сущности, чем мельчайшие неделимые тела (атомы) нечего и искать в материальном мире. Сконцентрировав в атомах предельную тайну бытия атомистическое учение исключало возможность каких-либо иных форм материи, кроме телесной формы, вело к отождествлению материалистического мировоззрения с корпускулярной картиной мира. (Тело по латыни называется </w:t>
      </w:r>
      <w:r>
        <w:rPr>
          <w:i/>
          <w:szCs w:val="24"/>
          <w:lang w:val="en-US"/>
        </w:rPr>
        <w:t>corpus</w:t>
      </w:r>
      <w:r>
        <w:rPr>
          <w:szCs w:val="24"/>
        </w:rPr>
        <w:t xml:space="preserve">, </w:t>
      </w:r>
      <w:r>
        <w:rPr>
          <w:szCs w:val="24"/>
          <w:lang w:val="en-US"/>
        </w:rPr>
        <w:t>a</w:t>
      </w:r>
      <w:r>
        <w:rPr>
          <w:szCs w:val="24"/>
        </w:rPr>
        <w:t xml:space="preserve"> маленькое тельце — </w:t>
      </w:r>
      <w:r>
        <w:rPr>
          <w:i/>
          <w:szCs w:val="24"/>
          <w:lang w:val="en-US"/>
        </w:rPr>
        <w:t>corpusculum</w:t>
      </w:r>
      <w:r>
        <w:rPr>
          <w:szCs w:val="24"/>
        </w:rPr>
        <w:t xml:space="preserve">. Поэтому мир, представляемый в виде бесконечной системы тел-атомов, уместно назвать </w:t>
      </w:r>
      <w:r>
        <w:rPr>
          <w:i/>
          <w:szCs w:val="24"/>
        </w:rPr>
        <w:t>корпускулярным миром</w:t>
      </w:r>
      <w:r>
        <w:rPr>
          <w:szCs w:val="24"/>
        </w:rPr>
        <w:t>).</w:t>
      </w:r>
    </w:p>
    <w:p>
      <w:pPr>
        <w:pStyle w:val="Normal"/>
        <w:widowControl w:val="false"/>
        <w:autoSpaceDE w:val="false"/>
        <w:rPr/>
      </w:pPr>
      <w:r>
        <w:rPr>
          <w:szCs w:val="24"/>
        </w:rPr>
        <w:t xml:space="preserve">Одна из причин особенной стойкости атомистического мировоззрения заключается в его </w:t>
      </w:r>
      <w:r>
        <w:rPr>
          <w:i/>
          <w:szCs w:val="24"/>
        </w:rPr>
        <w:t>логической замкнутости</w:t>
      </w:r>
      <w:r>
        <w:rPr>
          <w:szCs w:val="24"/>
        </w:rPr>
        <w:t>: атом по определению есть тело, а любое тело со всей совокупностью его свойств подлежит объяснению как структура, состоящая из атомов. Прочность этого замкнутого круга обеспечивалась умозрительной убедительностью той веры, что атомы по своей природе являются самодостаточными объектами, то есть могут существовать безначально и бесконечно в качестве первопричины всех вещей и явлений, не нуждаясь в какой-либо причине для своего собственного бытия.</w:t>
      </w:r>
    </w:p>
    <w:p>
      <w:pPr>
        <w:pStyle w:val="Normal"/>
        <w:widowControl w:val="false"/>
        <w:autoSpaceDE w:val="false"/>
        <w:spacing w:before="0" w:after="240"/>
        <w:rPr/>
      </w:pPr>
      <w:r>
        <w:rPr>
          <w:szCs w:val="24"/>
        </w:rPr>
        <w:t>Нюансы атомистического учения интересны далеко не всем, но один логически безукоризненный вывод из него имеет важнейшее значение для каждого человека. Коль скоро «начало Вселенной — атомы и пустота», а третьего не дано, то причины всех явлений природы коренятся в движениях и взаимодействиях атомов. И поскольку психические явления не должны представлять исключения, остается признать, что они обусловлены сочетанием и взаимодействием атомов в живом организме и обречены на исчезновение вместе с разрушением последнего. После прекращения жизнедеятельности человеческого тела не в чем сохраняться сознанию и накопленным психическим способностям (знаниям, умениям, опыту, привычкам, устремлениям). В этом отрицании возможности бессмертия последовательные атомисты видели не столько потерю для людей, сколько благостное освобождение. Они справедливо указывали на то, что ложные верования побуждали совершать преступления против человеческого естества под видом угодных божеству деяний. Таковы, например, человеческие жертвоприношения древних, а в относительно близкое к нам время — изуверства скопцов. Лукреций Кар говорит:</w:t>
      </w:r>
    </w:p>
    <w:p>
      <w:pPr>
        <w:pStyle w:val="Normal"/>
        <w:widowControl w:val="false"/>
        <w:autoSpaceDE w:val="false"/>
        <w:ind w:left="1440" w:hanging="0"/>
        <w:rPr>
          <w:sz w:val="22"/>
        </w:rPr>
      </w:pPr>
      <w:r>
        <w:rPr>
          <w:sz w:val="22"/>
        </w:rPr>
        <w:t>«... если б знали наверное люди,</w:t>
      </w:r>
    </w:p>
    <w:p>
      <w:pPr>
        <w:pStyle w:val="Normal"/>
        <w:widowControl w:val="false"/>
        <w:autoSpaceDE w:val="false"/>
        <w:ind w:left="1440" w:hanging="0"/>
        <w:rPr>
          <w:sz w:val="22"/>
        </w:rPr>
      </w:pPr>
      <w:r>
        <w:rPr>
          <w:sz w:val="22"/>
        </w:rPr>
        <w:t>Что существует конец их мытарствам, они хоть какой-то</w:t>
      </w:r>
    </w:p>
    <w:p>
      <w:pPr>
        <w:pStyle w:val="Normal"/>
        <w:widowControl w:val="false"/>
        <w:autoSpaceDE w:val="false"/>
        <w:ind w:left="1440" w:hanging="0"/>
        <w:rPr>
          <w:sz w:val="22"/>
        </w:rPr>
      </w:pPr>
      <w:r>
        <w:rPr>
          <w:sz w:val="22"/>
        </w:rPr>
        <w:t>Дать бы отпор суеверьям могли и угрозам пророков.</w:t>
      </w:r>
    </w:p>
    <w:p>
      <w:pPr>
        <w:pStyle w:val="Normal"/>
        <w:widowControl w:val="false"/>
        <w:autoSpaceDE w:val="false"/>
        <w:ind w:left="1440" w:hanging="0"/>
        <w:rPr>
          <w:sz w:val="22"/>
        </w:rPr>
      </w:pPr>
      <w:r>
        <w:rPr>
          <w:sz w:val="22"/>
        </w:rPr>
        <w:t>Ныне ж ни способов нет, ни возможности с ними бороться,</w:t>
      </w:r>
    </w:p>
    <w:p>
      <w:pPr>
        <w:pStyle w:val="Normal"/>
        <w:widowControl w:val="false"/>
        <w:autoSpaceDE w:val="false"/>
        <w:ind w:left="1440" w:hanging="0"/>
        <w:rPr>
          <w:sz w:val="22"/>
        </w:rPr>
      </w:pPr>
      <w:r>
        <w:rPr>
          <w:sz w:val="22"/>
        </w:rPr>
        <w:t>Так как по смерти должны все вечной кары страшиться».</w:t>
      </w:r>
    </w:p>
    <w:p>
      <w:pPr>
        <w:pStyle w:val="Normal"/>
        <w:widowControl w:val="false"/>
        <w:autoSpaceDE w:val="false"/>
        <w:spacing w:before="120" w:after="240"/>
        <w:ind w:left="1440" w:right="992" w:hanging="0"/>
        <w:jc w:val="right"/>
        <w:rPr>
          <w:sz w:val="22"/>
        </w:rPr>
      </w:pPr>
      <w:r>
        <w:rPr>
          <w:sz w:val="22"/>
        </w:rPr>
        <w:t>(«О природе вещей», кн. 1, 107-111)</w:t>
      </w:r>
    </w:p>
    <w:p>
      <w:pPr>
        <w:pStyle w:val="Normal"/>
        <w:widowControl w:val="false"/>
        <w:autoSpaceDE w:val="false"/>
        <w:rPr/>
      </w:pPr>
      <w:r>
        <w:rPr>
          <w:szCs w:val="24"/>
        </w:rPr>
        <w:t xml:space="preserve">После </w:t>
      </w:r>
      <w:r>
        <w:rPr>
          <w:szCs w:val="24"/>
          <w:lang w:val="en-US"/>
        </w:rPr>
        <w:t>XVI</w:t>
      </w:r>
      <w:r>
        <w:rPr>
          <w:szCs w:val="24"/>
        </w:rPr>
        <w:t xml:space="preserve"> века развитие астрономии, физики, химии стало в изобилии доставлять аргументы в пользу атомистического мировоззрения. Особенно сильную поддержку ему оказала классическая теория механики, хотя она не решала вопроса о пределе делимости тел и даже сама по себе не требовала с необходимостью их дискретной молекулярной структуры. Но механика изначально формировалась как наука о законах движения и взаимодействия именно тел, и ее впечатляющие успехи в объяснении широчайшего круга явлений земного и небесного мира создали мощную опору взглядов на тела как основу бытия. Еще более глубокое значение имело то обстоятельство, что классическая механика выработала и освятила своим авторитетом такие представления о </w:t>
      </w:r>
      <w:r>
        <w:rPr>
          <w:i/>
          <w:szCs w:val="24"/>
        </w:rPr>
        <w:t>необходимых</w:t>
      </w:r>
      <w:r>
        <w:rPr>
          <w:szCs w:val="24"/>
        </w:rPr>
        <w:t xml:space="preserve"> свойствах материи и </w:t>
      </w:r>
      <w:r>
        <w:rPr>
          <w:i/>
          <w:szCs w:val="24"/>
        </w:rPr>
        <w:t>объективности</w:t>
      </w:r>
      <w:r>
        <w:rPr>
          <w:szCs w:val="24"/>
        </w:rPr>
        <w:t xml:space="preserve"> ее пространственно-временных характеристик, которые в действительности оказались свойствами и характеристиками корпускулярного мира, т.е. телесного проявления материи.</w:t>
      </w:r>
    </w:p>
    <w:p>
      <w:pPr>
        <w:pStyle w:val="Normal"/>
        <w:widowControl w:val="false"/>
        <w:autoSpaceDE w:val="false"/>
        <w:rPr/>
      </w:pPr>
      <w:r>
        <w:rPr>
          <w:szCs w:val="24"/>
        </w:rPr>
        <w:t xml:space="preserve">Но тем и хороша наука в качестве логически связанной системы взглядов, точно определяющей свои понятия и опирающейся на эксперимент, что благодаря этим качествам она восприимчива к поправкам, которые вносит исследование реальности. Изучая мир тел, классическая механика позволила четко выяснить наиболее общие и существенные признаки всякого тела, сконцентрировав их в понятии </w:t>
      </w:r>
      <w:r>
        <w:rPr>
          <w:i/>
          <w:szCs w:val="24"/>
        </w:rPr>
        <w:t>материальной точки</w:t>
      </w:r>
      <w:r>
        <w:rPr>
          <w:szCs w:val="24"/>
        </w:rPr>
        <w:t xml:space="preserve">: 1. В геометрическом аспекте материальная точка есть точка вещественного трехмерного собственно евклидова пространства (так классифицируется на современном математическом языке знакомое всем по восприятиям органов чувств </w:t>
      </w:r>
      <w:r>
        <w:rPr>
          <w:i/>
          <w:szCs w:val="24"/>
        </w:rPr>
        <w:t xml:space="preserve">наблюдаемое </w:t>
      </w:r>
      <w:r>
        <w:rPr>
          <w:szCs w:val="24"/>
        </w:rPr>
        <w:t>пространство). 2. В аспекте физическом материальная точка отличается от пустых точек наблюдаемого пространства наличием массы. 3. Связь геометрического и физического аспектов выражается в законах движения материальной точки в наблюдаемом пространстве, сформулированных Ньютоном и представленных в обобщенной математической форме Лагранжем и Гамильтоном. Всякое тело рассматривается классической механикой либо как материальная точка (если по условиям задач можно пренебречь формой и размерами этого тела), либо как система материальных точек.</w:t>
      </w:r>
    </w:p>
    <w:p>
      <w:pPr>
        <w:pStyle w:val="Normal"/>
        <w:widowControl w:val="false"/>
        <w:autoSpaceDE w:val="false"/>
        <w:rPr/>
      </w:pPr>
      <w:r>
        <w:rPr>
          <w:szCs w:val="24"/>
        </w:rPr>
        <w:t xml:space="preserve">Когда были открыты простейшие объекты, на которые распадаются атомы химических элементов (теперь их называют элементарными частицами), то перед наукой встала задача конструирования атомов из этих частиц, считавшихся сначала материальными точками. Замечательно, что элементарные частицы действительно оказались неделимыми, подтверждая предвидение Демокрита. Однако вместе с тем элементарные частицы оказались не вполне телами в указанном выше строгом смысле этого понятия, разрывая замкнутость атомистического учения. Выяснилось, что элементарные частицы ведут себя не совсем так, как предписано материальным точкам законами классической механики, а проявляют себя в некоторых экспериментах как волны, ставя перед физиками трудный вопрос: каким образом в одном и том же объекте могут совмещаться свойства материальной точки и волны. Решить эту проблему умозрительно на уровне наглядных представлений невозможно, поскольку наши наглядные представления сформированы на материале отношений, свойственных корпускулярному миру, и умозрительные рассуждения неизбежно будут скатываться в наезженную колею понятий классической механики. Объединение же тела и волны на сущностном уровне лишено смысла с точки зрения классической механики, потому что для нее волна есть </w:t>
      </w:r>
      <w:r>
        <w:rPr>
          <w:i/>
          <w:szCs w:val="24"/>
        </w:rPr>
        <w:t>процесс</w:t>
      </w:r>
      <w:r>
        <w:rPr>
          <w:szCs w:val="24"/>
        </w:rPr>
        <w:t xml:space="preserve">, происходящий в </w:t>
      </w:r>
      <w:r>
        <w:rPr>
          <w:i/>
          <w:szCs w:val="24"/>
        </w:rPr>
        <w:t>телесной среде</w:t>
      </w:r>
      <w:r>
        <w:rPr>
          <w:szCs w:val="24"/>
        </w:rPr>
        <w:t>, то есть среде, представляемой в виде дискретного или непрерывного множества материальных точек. Даже когда физикам пришлось признать световые (а затем и шире — электромагнитные) волны, то настоятельная потребность найти среду, служащую носителем этих волн, заставила предположить существование мирового эфира как телесной среды. Безуспешные попытки обнаружить эту среду привели в дальнейшем вообще к отказу от понятия эфира (хотя в действительности оказалась несостоятельной лишь механическая модель эфира).</w:t>
      </w:r>
    </w:p>
    <w:p>
      <w:pPr>
        <w:pStyle w:val="Normal"/>
        <w:widowControl w:val="false"/>
        <w:autoSpaceDE w:val="false"/>
        <w:rPr/>
      </w:pPr>
      <w:r>
        <w:rPr>
          <w:szCs w:val="24"/>
        </w:rPr>
        <w:t>Осмыслить не эклектически соединение корпускулярных и волновых свойств в элементарной частице можно было только с помощью математического моделирования микропроцессов, способного привести к точному их описанию, доступному экспериментальной проверке. И физики сумели построить такую математическую модель, создав новую отрасль науки — квантовую механику.</w:t>
      </w:r>
    </w:p>
    <w:p>
      <w:pPr>
        <w:pStyle w:val="Normal"/>
        <w:widowControl w:val="false"/>
        <w:autoSpaceDE w:val="false"/>
        <w:rPr/>
      </w:pPr>
      <w:r>
        <w:rPr>
          <w:szCs w:val="24"/>
        </w:rPr>
        <w:t xml:space="preserve">В роли основного объекта, по отношению к которому формулируются все закономерности квантовой механики, выступает </w:t>
      </w:r>
      <w:r>
        <w:rPr>
          <w:i/>
          <w:szCs w:val="24"/>
        </w:rPr>
        <w:t>функция</w:t>
      </w:r>
      <w:r>
        <w:rPr>
          <w:szCs w:val="24"/>
        </w:rPr>
        <w:t xml:space="preserve">, зависящая от пространственных координат </w:t>
      </w:r>
      <w:r>
        <w:rPr>
          <w:i/>
          <w:szCs w:val="24"/>
        </w:rPr>
        <w:t xml:space="preserve">х, </w:t>
      </w:r>
      <w:r>
        <w:rPr>
          <w:i/>
          <w:szCs w:val="24"/>
          <w:lang w:val="en-US"/>
        </w:rPr>
        <w:t>y</w:t>
      </w:r>
      <w:r>
        <w:rPr>
          <w:i/>
          <w:szCs w:val="24"/>
        </w:rPr>
        <w:t xml:space="preserve">, </w:t>
      </w:r>
      <w:r>
        <w:rPr>
          <w:i/>
          <w:szCs w:val="24"/>
          <w:lang w:val="en-US"/>
        </w:rPr>
        <w:t>z</w:t>
      </w:r>
      <w:r>
        <w:rPr>
          <w:szCs w:val="24"/>
        </w:rPr>
        <w:t xml:space="preserve"> и времени </w:t>
      </w:r>
      <w:r>
        <w:rPr>
          <w:i/>
          <w:szCs w:val="24"/>
          <w:lang w:val="en-US"/>
        </w:rPr>
        <w:t>t</w:t>
      </w:r>
      <w:r>
        <w:rPr>
          <w:i/>
          <w:szCs w:val="24"/>
        </w:rPr>
        <w:t xml:space="preserve"> </w:t>
      </w:r>
      <w:r>
        <w:rPr>
          <w:szCs w:val="24"/>
        </w:rPr>
        <w:t>и принимающая в общем случае комплексные значения. Ее называют функцией состояния или волновой функцией, или пси-функцией (по общепринятому обозначению ее греческой буквой ψ — «пси»). Если известна пси-функция квантомеханической системы, то состояние системы вполне определено и теория позволяет предсказать все ее проявления в эксперименте. Тот факт, что в поисках первоосновы микроскопических материальных объектов физика «вышла на пси-функцию», не должен восприниматься как подмена материи функцией. Функции выражают закономерности материальных процессов не только в квантовой механике, но и в классической (это функции, являющиеся решениями системы дифференциальных уравнений Лагранжа). Материальные формы, для которых справедливы законы классической механики, мы можем воспринимать органами чувств, а материальные формы, к которым применимы законы квантовой механики, недоступны нашим чувственным восприятиям, хотя не столько по причине малости, сколько из-за принципиально иной своей природы, о чем свидетельствует принципиальное различие математических теорий классической механики и квантовой. Так удивительно ли, что единственным средством описания форм микромира и основным инструментом их исследования для нас является математика?</w:t>
      </w:r>
    </w:p>
    <w:p>
      <w:pPr>
        <w:pStyle w:val="Normal"/>
        <w:widowControl w:val="false"/>
        <w:autoSpaceDE w:val="false"/>
        <w:rPr/>
      </w:pPr>
      <w:r>
        <w:rPr>
          <w:szCs w:val="24"/>
        </w:rPr>
        <w:t>Даже при успешном исследовании невидимого мира средствами математики выяснение физического и геометрического смысла полученных результатов может обернуться непростой самостоятельной задачей. Так было с теорией относительности, в не меньшей мере это свойственно и квантовой механике. В 1926 году Макс Борн дал вероятностное истолкование пси-функции. Для отдельно взятой микрочастицы квадрат модуля ее пси-функции ψ (</w:t>
      </w:r>
      <w:r>
        <w:rPr>
          <w:i/>
          <w:szCs w:val="24"/>
        </w:rPr>
        <w:t xml:space="preserve">х, у, </w:t>
      </w:r>
      <w:r>
        <w:rPr>
          <w:i/>
          <w:szCs w:val="24"/>
          <w:lang w:val="en-US"/>
        </w:rPr>
        <w:t>z</w:t>
      </w:r>
      <w:r>
        <w:rPr>
          <w:i/>
          <w:szCs w:val="24"/>
        </w:rPr>
        <w:t xml:space="preserve">, </w:t>
      </w:r>
      <w:r>
        <w:rPr>
          <w:i/>
          <w:szCs w:val="24"/>
          <w:lang w:val="en-US"/>
        </w:rPr>
        <w:t>t</w:t>
      </w:r>
      <w:r>
        <w:rPr>
          <w:szCs w:val="24"/>
        </w:rPr>
        <w:t xml:space="preserve">) определяет вероятность нахождения частицы в момент времени </w:t>
      </w:r>
      <w:r>
        <w:rPr>
          <w:i/>
          <w:szCs w:val="24"/>
          <w:lang w:val="en-US"/>
        </w:rPr>
        <w:t>t</w:t>
      </w:r>
      <w:r>
        <w:rPr>
          <w:i/>
          <w:szCs w:val="24"/>
        </w:rPr>
        <w:t xml:space="preserve"> </w:t>
      </w:r>
      <w:r>
        <w:rPr>
          <w:szCs w:val="24"/>
        </w:rPr>
        <w:t xml:space="preserve">в окрестности точки с координатами </w:t>
      </w:r>
      <w:r>
        <w:rPr>
          <w:i/>
          <w:szCs w:val="24"/>
        </w:rPr>
        <w:t xml:space="preserve">х, у, </w:t>
      </w:r>
      <w:r>
        <w:rPr>
          <w:i/>
          <w:szCs w:val="24"/>
          <w:lang w:val="en-US"/>
        </w:rPr>
        <w:t>z</w:t>
      </w:r>
      <w:r>
        <w:rPr>
          <w:szCs w:val="24"/>
        </w:rPr>
        <w:t>. Можно так подобрать постоянный множитель для пси-функции частицы, чтобы вероятность нахождения этой частицы во всем бесконечном объеме наблюдаемого пространства равнялось единице, как принято для достоверного события. Тогда если практически близкая к единице вероятность нахождения частицы придется на достаточно малую область пространства, эта область может считаться приблизительно точечной и восприниматься в эксперименте как материальная точка. Но рассматривая значительно меньшие области пространства, мы будем получать для них с помощью пси-функции вероятности нахождения частицы значительно меньшие, чем единица, и уже бессмысленно будет ставить вопрос, в какой из этих областей достоверно находится частица. Значит локализация частицы в строгом смысле становится неопределенной и бессмысленно говорить о траектории ее движения. Вместо траектории частицы мы имеем дело с полем вероятностей, характеризуемым волновой функцией, и частица может проявиться в любой точке этого поля без непрерывного перемещения через близкие к ней точки.</w:t>
      </w:r>
    </w:p>
    <w:p>
      <w:pPr>
        <w:pStyle w:val="Normal"/>
        <w:widowControl w:val="false"/>
        <w:autoSpaceDE w:val="false"/>
        <w:rPr>
          <w:szCs w:val="24"/>
        </w:rPr>
      </w:pPr>
      <w:r>
        <w:rPr>
          <w:szCs w:val="24"/>
        </w:rPr>
        <w:t xml:space="preserve">Таким образом, для квантовой механики материальная точка представляет не безусловную основу материальных объектов, а внешнюю форму проявления процессов, совершающихся на более глубоком и тонком уровне материальных форм, который обнаруживается за уровнем телесным, корпускулярным. Уместно назвать такой более глубокий уровень материи </w:t>
      </w:r>
      <w:r>
        <w:rPr>
          <w:i/>
          <w:szCs w:val="24"/>
        </w:rPr>
        <w:t>субкорпускулярным.</w:t>
      </w:r>
    </w:p>
    <w:p>
      <w:pPr>
        <w:pStyle w:val="Normal"/>
        <w:widowControl w:val="false"/>
        <w:autoSpaceDE w:val="false"/>
        <w:rPr/>
      </w:pPr>
      <w:r>
        <w:rPr>
          <w:szCs w:val="24"/>
        </w:rPr>
        <w:t xml:space="preserve">Теория относительности по-своему, с иной стороны выявляет тот факт, что материальные точки (тела) представляют внешнюю форму проявления объектов, радикально отличных от тел. Мы наблюдаем материальную точку не иначе как в определенном месте пространства, характеризуемом координатами </w:t>
      </w:r>
      <w:r>
        <w:rPr>
          <w:i/>
          <w:szCs w:val="24"/>
        </w:rPr>
        <w:t xml:space="preserve">х, у, </w:t>
      </w:r>
      <w:r>
        <w:rPr>
          <w:i/>
          <w:szCs w:val="24"/>
          <w:lang w:val="en-US"/>
        </w:rPr>
        <w:t>z</w:t>
      </w:r>
      <w:r>
        <w:rPr>
          <w:szCs w:val="24"/>
        </w:rPr>
        <w:t xml:space="preserve"> в определенный момент времени </w:t>
      </w:r>
      <w:r>
        <w:rPr>
          <w:i/>
          <w:szCs w:val="24"/>
          <w:lang w:val="en-US"/>
        </w:rPr>
        <w:t>t</w:t>
      </w:r>
      <w:r>
        <w:rPr>
          <w:szCs w:val="24"/>
        </w:rPr>
        <w:t>. Каждое такое событие выражается совокупностью чисел (</w:t>
      </w:r>
      <w:r>
        <w:rPr>
          <w:i/>
          <w:szCs w:val="24"/>
        </w:rPr>
        <w:t xml:space="preserve">х, у, </w:t>
      </w:r>
      <w:r>
        <w:rPr>
          <w:i/>
          <w:szCs w:val="24"/>
          <w:lang w:val="en-US"/>
        </w:rPr>
        <w:t>z</w:t>
      </w:r>
      <w:r>
        <w:rPr>
          <w:i/>
          <w:szCs w:val="24"/>
        </w:rPr>
        <w:t xml:space="preserve">, </w:t>
      </w:r>
      <w:r>
        <w:rPr>
          <w:i/>
          <w:szCs w:val="24"/>
          <w:lang w:val="en-US"/>
        </w:rPr>
        <w:t>t</w:t>
      </w:r>
      <w:r>
        <w:rPr>
          <w:szCs w:val="24"/>
        </w:rPr>
        <w:t xml:space="preserve">). Если для простоты и наглядности ограничиться рассмотрением только одномерных движений материальной точки (вдоль оси </w:t>
      </w:r>
      <w:r>
        <w:rPr>
          <w:i/>
          <w:szCs w:val="24"/>
        </w:rPr>
        <w:t>Ох</w:t>
      </w:r>
      <w:r>
        <w:rPr>
          <w:szCs w:val="24"/>
        </w:rPr>
        <w:t>), то каждое событие будет представлено парой чисел (</w:t>
      </w:r>
      <w:r>
        <w:rPr>
          <w:i/>
          <w:szCs w:val="24"/>
        </w:rPr>
        <w:t xml:space="preserve">х, </w:t>
      </w:r>
      <w:r>
        <w:rPr>
          <w:i/>
          <w:szCs w:val="24"/>
          <w:lang w:val="en-US"/>
        </w:rPr>
        <w:t>t</w:t>
      </w:r>
      <w:r>
        <w:rPr>
          <w:szCs w:val="24"/>
        </w:rPr>
        <w:t xml:space="preserve">). Тогда зависимость пространственной координаты </w:t>
      </w:r>
      <w:r>
        <w:rPr>
          <w:i/>
          <w:szCs w:val="24"/>
        </w:rPr>
        <w:t>х</w:t>
      </w:r>
      <w:r>
        <w:rPr>
          <w:szCs w:val="24"/>
        </w:rPr>
        <w:t xml:space="preserve"> от времени </w:t>
      </w:r>
      <w:r>
        <w:rPr>
          <w:i/>
          <w:szCs w:val="24"/>
          <w:lang w:val="en-US"/>
        </w:rPr>
        <w:t>t</w:t>
      </w:r>
      <w:r>
        <w:rPr>
          <w:szCs w:val="24"/>
        </w:rPr>
        <w:t xml:space="preserve">, выраженную функцией </w:t>
      </w:r>
      <w:r>
        <w:rPr>
          <w:i/>
          <w:szCs w:val="24"/>
        </w:rPr>
        <w:t xml:space="preserve">х = </w:t>
      </w:r>
      <w:r>
        <w:rPr>
          <w:i/>
          <w:szCs w:val="24"/>
          <w:lang w:val="en-US"/>
        </w:rPr>
        <w:t>f</w:t>
      </w:r>
      <w:r>
        <w:rPr>
          <w:i/>
          <w:szCs w:val="24"/>
        </w:rPr>
        <w:t>(</w:t>
      </w:r>
      <w:r>
        <w:rPr>
          <w:i/>
          <w:szCs w:val="24"/>
          <w:lang w:val="en-US"/>
        </w:rPr>
        <w:t>t</w:t>
      </w:r>
      <w:r>
        <w:rPr>
          <w:i/>
          <w:szCs w:val="24"/>
        </w:rPr>
        <w:t>),</w:t>
      </w:r>
      <w:r>
        <w:rPr>
          <w:szCs w:val="24"/>
        </w:rPr>
        <w:t xml:space="preserve"> можно будет изобразить на плоскости в виде линии, называемой графиком движения материальной точки. Герман Минковский предложил модель строения мира, в которой образование, родственное графику движения, выступает в роли материального объекта, определяющего поведение тел. Минковский назвал такой объект мировой линией. Мировые линии формируются самой природой, причем в пространстве, отличном от наблюдаемого.</w:t>
      </w:r>
    </w:p>
    <w:p>
      <w:pPr>
        <w:pStyle w:val="Normal"/>
        <w:widowControl w:val="false"/>
        <w:autoSpaceDE w:val="false"/>
        <w:spacing w:before="0" w:after="360"/>
        <w:rPr/>
      </w:pPr>
      <w:r>
        <w:rPr>
          <w:szCs w:val="24"/>
        </w:rPr>
        <w:t xml:space="preserve">Минковский был первым, кто понял, что в законах теории относительности выражены геометрические отношения, присущие пространству с непривычными для нас метрическими свойствами, то есть иными правилами сравнения длин непараллельных отрезков и определения величин углов, чем в наблюдаемом пространстве. Например, в пространстве Минковского расстояние между двумя точками по прямой </w:t>
      </w:r>
      <w:r>
        <w:rPr>
          <w:i/>
          <w:szCs w:val="24"/>
        </w:rPr>
        <w:t>больше</w:t>
      </w:r>
      <w:r>
        <w:rPr>
          <w:szCs w:val="24"/>
        </w:rPr>
        <w:t xml:space="preserve">, чем по ломаной или кривой линии, соединяющей эти точки. В пространстве Минковского имеются специфические направления (прямые), называемые </w:t>
      </w:r>
      <w:r>
        <w:rPr>
          <w:i/>
          <w:szCs w:val="24"/>
        </w:rPr>
        <w:t>изотропными</w:t>
      </w:r>
      <w:r>
        <w:rPr>
          <w:szCs w:val="24"/>
        </w:rPr>
        <w:t xml:space="preserve">, вдоль которых метрическое расстояние между любыми различными точками равно нулю, чего не может быть в наблюдаемом пространстве. Все особенности метрических свойств пространства Минковского сконцентрированы в том факте, что операция скалярного умножения векторов определена в нем несколько иначе, чем в наблюдаемом пространстве. Для обозначения этого различия говорят, что наблюдаемое пространство обладает </w:t>
      </w:r>
      <w:r>
        <w:rPr>
          <w:i/>
          <w:szCs w:val="24"/>
        </w:rPr>
        <w:t>собственно евклидовыми</w:t>
      </w:r>
      <w:r>
        <w:rPr>
          <w:szCs w:val="24"/>
        </w:rPr>
        <w:t xml:space="preserve">, а пространство Минковского — </w:t>
      </w:r>
      <w:r>
        <w:rPr>
          <w:i/>
          <w:szCs w:val="24"/>
        </w:rPr>
        <w:t>псевдоевклидовыми</w:t>
      </w:r>
      <w:r>
        <w:rPr>
          <w:szCs w:val="24"/>
        </w:rPr>
        <w:t>, метрическими свойствами.</w:t>
      </w:r>
    </w:p>
    <w:p>
      <w:pPr>
        <w:pStyle w:val="Normal"/>
        <w:widowControl w:val="false"/>
        <w:autoSpaceDE w:val="false"/>
        <w:ind w:hanging="0"/>
        <w:jc w:val="center"/>
        <w:rPr>
          <w:szCs w:val="24"/>
        </w:rPr>
      </w:pPr>
      <w:r>
        <w:rPr>
          <w:szCs w:val="24"/>
        </w:rPr>
        <w:drawing>
          <wp:inline distT="0" distB="0" distL="0" distR="0">
            <wp:extent cx="248729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92" t="-12" r="4373" b="3513"/>
                    <a:stretch>
                      <a:fillRect/>
                    </a:stretch>
                  </pic:blipFill>
                  <pic:spPr bwMode="auto">
                    <a:xfrm>
                      <a:off x="0" y="0"/>
                      <a:ext cx="2487295" cy="2867660"/>
                    </a:xfrm>
                    <a:prstGeom prst="rect">
                      <a:avLst/>
                    </a:prstGeom>
                  </pic:spPr>
                </pic:pic>
              </a:graphicData>
            </a:graphic>
          </wp:inline>
        </w:drawing>
      </w:r>
    </w:p>
    <w:p>
      <w:pPr>
        <w:pStyle w:val="Normal"/>
        <w:widowControl w:val="false"/>
        <w:autoSpaceDE w:val="false"/>
        <w:spacing w:before="360" w:after="0"/>
        <w:rPr/>
      </w:pPr>
      <w:r>
        <w:rPr>
          <w:szCs w:val="24"/>
        </w:rPr>
        <w:t xml:space="preserve">Наблюдаемое пространство трехмерно, и его система координат строится на трех взаимно перпендикулярных осях </w:t>
      </w:r>
      <w:r>
        <w:rPr>
          <w:i/>
          <w:szCs w:val="24"/>
        </w:rPr>
        <w:t xml:space="preserve">Ох, Оу, </w:t>
      </w:r>
      <w:r>
        <w:rPr>
          <w:i/>
          <w:szCs w:val="24"/>
          <w:lang w:val="en-US"/>
        </w:rPr>
        <w:t>Oz</w:t>
      </w:r>
      <w:r>
        <w:rPr>
          <w:szCs w:val="24"/>
        </w:rPr>
        <w:t xml:space="preserve">. Пространство Минковского четырехмерно: в нем в дополнение к таким же координатным осям </w:t>
      </w:r>
      <w:r>
        <w:rPr>
          <w:i/>
          <w:szCs w:val="24"/>
        </w:rPr>
        <w:t xml:space="preserve">Ох, Оу, </w:t>
      </w:r>
      <w:r>
        <w:rPr>
          <w:i/>
          <w:szCs w:val="24"/>
          <w:lang w:val="en-US"/>
        </w:rPr>
        <w:t>Oz</w:t>
      </w:r>
      <w:r>
        <w:rPr>
          <w:szCs w:val="24"/>
        </w:rPr>
        <w:t xml:space="preserve"> имеется четвертая ось координат </w:t>
      </w:r>
      <w:r>
        <w:rPr>
          <w:i/>
          <w:szCs w:val="24"/>
          <w:lang w:val="en-US"/>
        </w:rPr>
        <w:t>Ow</w:t>
      </w:r>
      <w:r>
        <w:rPr>
          <w:szCs w:val="24"/>
        </w:rPr>
        <w:t xml:space="preserve">, перпендикулярная к каждой из трех первых. В направлении оси </w:t>
      </w:r>
      <w:r>
        <w:rPr>
          <w:i/>
          <w:szCs w:val="24"/>
          <w:lang w:val="en-US"/>
        </w:rPr>
        <w:t>Ow</w:t>
      </w:r>
      <w:r>
        <w:rPr>
          <w:szCs w:val="24"/>
        </w:rPr>
        <w:t xml:space="preserve"> отсчитывается координата </w:t>
      </w:r>
      <w:r>
        <w:rPr>
          <w:i/>
          <w:szCs w:val="24"/>
          <w:lang w:val="en-US"/>
        </w:rPr>
        <w:t>w</w:t>
      </w:r>
      <w:r>
        <w:rPr>
          <w:i/>
          <w:szCs w:val="24"/>
        </w:rPr>
        <w:t xml:space="preserve"> = </w:t>
      </w:r>
      <w:r>
        <w:rPr>
          <w:i/>
          <w:szCs w:val="24"/>
          <w:lang w:val="en-US"/>
        </w:rPr>
        <w:t>ct</w:t>
      </w:r>
      <w:r>
        <w:rPr>
          <w:i/>
          <w:szCs w:val="24"/>
        </w:rPr>
        <w:t xml:space="preserve"> </w:t>
      </w:r>
      <w:r>
        <w:rPr>
          <w:szCs w:val="24"/>
        </w:rPr>
        <w:t xml:space="preserve">пропорциональная времени (коэффициент </w:t>
      </w:r>
      <w:r>
        <w:rPr>
          <w:i/>
          <w:szCs w:val="24"/>
        </w:rPr>
        <w:t>с</w:t>
      </w:r>
      <w:r>
        <w:rPr>
          <w:szCs w:val="24"/>
        </w:rPr>
        <w:t xml:space="preserve"> = 300000 км/сек представляет собой универсальную электродинамическую постоянную, проявляющуюся в частности в качестве скорости света). В равенстве </w:t>
      </w:r>
      <w:r>
        <w:rPr>
          <w:i/>
          <w:szCs w:val="24"/>
          <w:lang w:val="en-US"/>
        </w:rPr>
        <w:t>w</w:t>
      </w:r>
      <w:r>
        <w:rPr>
          <w:i/>
          <w:szCs w:val="24"/>
        </w:rPr>
        <w:t xml:space="preserve"> = </w:t>
      </w:r>
      <w:r>
        <w:rPr>
          <w:i/>
          <w:szCs w:val="24"/>
          <w:lang w:val="en-US"/>
        </w:rPr>
        <w:t>ct</w:t>
      </w:r>
      <w:r>
        <w:rPr>
          <w:szCs w:val="24"/>
        </w:rPr>
        <w:t xml:space="preserve"> выражена наиболее кратко, ярко и общедоступно суть открытия Минковского: то, что мы воспринимаем как течение времени </w:t>
      </w:r>
      <w:r>
        <w:rPr>
          <w:i/>
          <w:szCs w:val="24"/>
          <w:lang w:val="en-US"/>
        </w:rPr>
        <w:t>t</w:t>
      </w:r>
      <w:r>
        <w:rPr>
          <w:szCs w:val="24"/>
        </w:rPr>
        <w:t xml:space="preserve">, оказывается формой проявления пространственной протяженности </w:t>
      </w:r>
      <w:r>
        <w:rPr>
          <w:i/>
          <w:szCs w:val="24"/>
          <w:lang w:val="en-US"/>
        </w:rPr>
        <w:t>w</w:t>
      </w:r>
      <w:r>
        <w:rPr>
          <w:szCs w:val="24"/>
        </w:rPr>
        <w:t>. Подобную мысль высказывал еще Блаженный Августин (354―430 гг. н.э.): «Теперь я вижу, что время есть действительно какое-то протяжение... Итак, надобно полагать, что и прошедшее, и будущее время также существует, хотя непостижимым для нас образом». («Антология мировой философии», М.: Мысль, 1969. Т. 1. С. 588, 587). Но это оставалось чисто умозрительным утверждением, а классической физике с ее количественно определенными и практически подтвержденными закономерностями мысль о сводимости времени к пространственной протяженности была чужда, пространство и время рассматривались как две принципиально различные формы существования материи.</w:t>
      </w:r>
    </w:p>
    <w:p>
      <w:pPr>
        <w:pStyle w:val="Normal"/>
        <w:widowControl w:val="false"/>
        <w:autoSpaceDE w:val="false"/>
        <w:rPr/>
      </w:pPr>
      <w:r>
        <w:rPr>
          <w:szCs w:val="24"/>
        </w:rPr>
        <w:t xml:space="preserve">Привычный нам факт течения времени, выражающийся в самопроизвольном возрастании его отсчетов </w:t>
      </w:r>
      <w:r>
        <w:rPr>
          <w:i/>
          <w:szCs w:val="24"/>
          <w:lang w:val="en-US"/>
        </w:rPr>
        <w:t>t</w:t>
      </w:r>
      <w:r>
        <w:rPr>
          <w:i/>
          <w:szCs w:val="24"/>
        </w:rPr>
        <w:t>,</w:t>
      </w:r>
      <w:r>
        <w:rPr>
          <w:szCs w:val="24"/>
        </w:rPr>
        <w:t xml:space="preserve"> означает на языке модели Минковского естественное свойство возрастания пространственной координаты </w:t>
      </w:r>
      <w:r>
        <w:rPr>
          <w:i/>
          <w:szCs w:val="24"/>
          <w:lang w:val="en-US"/>
        </w:rPr>
        <w:t>w</w:t>
      </w:r>
      <w:r>
        <w:rPr>
          <w:i/>
          <w:szCs w:val="24"/>
        </w:rPr>
        <w:t xml:space="preserve"> = </w:t>
      </w:r>
      <w:r>
        <w:rPr>
          <w:i/>
          <w:szCs w:val="24"/>
          <w:lang w:val="en-US"/>
        </w:rPr>
        <w:t>ct</w:t>
      </w:r>
      <w:r>
        <w:rPr>
          <w:szCs w:val="24"/>
        </w:rPr>
        <w:t xml:space="preserve">. Это возрастание является отражением процесса удлинения материальных образований, названных мировыми линиями. Часть мировой линии, соответствующая прошлым моментам времени, уже сформирована, проявлена, а в областях будущего мировая линия еще не сформирована, не существует. Границей между проявленной и непроявленной частями мировой линии служит точка, соответствующая настоящему моменту времени. Она перемещается от прошлого к будущему по мере роста мировой линии. Течение времени, в которое вовлечены все тела, расшифровывается как процесс роста, проявления всех мировых линий — </w:t>
      </w:r>
      <w:r>
        <w:rPr>
          <w:i/>
          <w:szCs w:val="24"/>
        </w:rPr>
        <w:t>мировой проявляющий процесс.</w:t>
      </w:r>
    </w:p>
    <w:p>
      <w:pPr>
        <w:pStyle w:val="Normal"/>
        <w:widowControl w:val="false"/>
        <w:autoSpaceDE w:val="false"/>
        <w:rPr/>
      </w:pPr>
      <w:r>
        <w:rPr>
          <w:szCs w:val="24"/>
        </w:rPr>
        <w:t xml:space="preserve">Модель мира Минковского позволяет понять, почему мы не видим мировых линий в их протяженности, или, что то же почему протяженность мирового пространства в направлении его четвертого измерения не воспринимается нами зрительно. Построенный выше график движения материальной точки можно при соответствующих изменениях обозначений и смысла рассматривать как иллюстрацию мировой линии. Для этого по оси, перпендикулярной к оси </w:t>
      </w:r>
      <w:r>
        <w:rPr>
          <w:i/>
          <w:szCs w:val="24"/>
        </w:rPr>
        <w:t>Ох</w:t>
      </w:r>
      <w:r>
        <w:rPr>
          <w:szCs w:val="24"/>
        </w:rPr>
        <w:t xml:space="preserve">, будем отсчитывать вместо времени пространственную координату </w:t>
      </w:r>
      <w:r>
        <w:rPr>
          <w:i/>
          <w:szCs w:val="24"/>
          <w:lang w:val="en-US"/>
        </w:rPr>
        <w:t>w</w:t>
      </w:r>
      <w:r>
        <w:rPr>
          <w:i/>
          <w:szCs w:val="24"/>
        </w:rPr>
        <w:t xml:space="preserve"> = </w:t>
      </w:r>
      <w:r>
        <w:rPr>
          <w:i/>
          <w:szCs w:val="24"/>
          <w:lang w:val="en-US"/>
        </w:rPr>
        <w:t>ct</w:t>
      </w:r>
      <w:r>
        <w:rPr>
          <w:i/>
          <w:szCs w:val="24"/>
        </w:rPr>
        <w:t>.</w:t>
      </w:r>
      <w:r>
        <w:rPr>
          <w:szCs w:val="24"/>
        </w:rPr>
        <w:t xml:space="preserve"> полагая к тому же, что на собственно евклидовой плоскости рисунка условно изображена псевдоевклидова плоскость, выделенная из четырехмерного пространства Минковского. Условность касается изображения псевдоевклидовых метрических свойств. И частности на псевдоевклидовой плоскости прямые с уравнениями </w:t>
      </w:r>
      <w:r>
        <w:rPr>
          <w:szCs w:val="24"/>
          <w:lang w:val="en-US"/>
        </w:rPr>
        <w:t>w</w:t>
      </w:r>
      <w:r>
        <w:rPr>
          <w:szCs w:val="24"/>
        </w:rPr>
        <w:t>=</w:t>
      </w:r>
      <w:r>
        <w:rPr>
          <w:szCs w:val="24"/>
          <w:lang w:val="en-US"/>
        </w:rPr>
        <w:t>x</w:t>
      </w:r>
      <w:r>
        <w:rPr>
          <w:szCs w:val="24"/>
        </w:rPr>
        <w:t xml:space="preserve">, </w:t>
      </w:r>
      <w:r>
        <w:rPr>
          <w:szCs w:val="24"/>
          <w:lang w:val="en-US"/>
        </w:rPr>
        <w:t>w</w:t>
      </w:r>
      <w:r>
        <w:rPr>
          <w:szCs w:val="24"/>
        </w:rPr>
        <w:t>=-</w:t>
      </w:r>
      <w:r>
        <w:rPr>
          <w:szCs w:val="24"/>
          <w:lang w:val="en-US"/>
        </w:rPr>
        <w:t>x</w:t>
      </w:r>
      <w:r>
        <w:rPr>
          <w:szCs w:val="24"/>
        </w:rPr>
        <w:t xml:space="preserve"> и все параллельные им прямые являются изотропными. В собственно евклидовой плоскости рисунка изотропных прямых нет, но мы будем считать условно, что прямые с такими же уравнениями на рисунке изображают настоящие изотропные прямые псевдоевклидовой плоскости. По смыслу модели Минковского электромагнитные воздействия (световые сигналы) могут передаваться в псевдоевклидовом мировом пространстве только по изотропным линиям. Поэтому наблюдатель, состояние которого изображено на рисунке точкой </w:t>
      </w:r>
      <w:r>
        <w:rPr>
          <w:i/>
          <w:szCs w:val="24"/>
        </w:rPr>
        <w:t>О</w:t>
      </w:r>
      <w:r>
        <w:rPr>
          <w:szCs w:val="24"/>
        </w:rPr>
        <w:t xml:space="preserve">, может воспринять световой сигнал только от точки </w:t>
      </w:r>
      <w:r>
        <w:rPr>
          <w:i/>
          <w:szCs w:val="24"/>
        </w:rPr>
        <w:t>Р</w:t>
      </w:r>
      <w:r>
        <w:rPr>
          <w:szCs w:val="24"/>
        </w:rPr>
        <w:t xml:space="preserve"> мировой линии </w:t>
      </w:r>
      <w:r>
        <w:rPr>
          <w:i/>
          <w:szCs w:val="24"/>
          <w:lang w:val="en-US"/>
        </w:rPr>
        <w:t>x</w:t>
      </w:r>
      <w:r>
        <w:rPr>
          <w:i/>
          <w:szCs w:val="24"/>
        </w:rPr>
        <w:t xml:space="preserve"> = </w:t>
      </w:r>
      <w:r>
        <w:rPr>
          <w:i/>
          <w:szCs w:val="24"/>
          <w:lang w:val="en-US"/>
        </w:rPr>
        <w:t>f</w:t>
      </w:r>
      <w:r>
        <w:rPr>
          <w:i/>
          <w:szCs w:val="24"/>
        </w:rPr>
        <w:t>(</w:t>
      </w:r>
      <w:r>
        <w:rPr>
          <w:i/>
          <w:szCs w:val="24"/>
          <w:lang w:val="en-US"/>
        </w:rPr>
        <w:t>t</w:t>
      </w:r>
      <w:r>
        <w:rPr>
          <w:i/>
          <w:szCs w:val="24"/>
        </w:rPr>
        <w:t xml:space="preserve">) = </w:t>
      </w:r>
      <w:r>
        <w:rPr>
          <w:i/>
          <w:szCs w:val="24"/>
          <w:lang w:val="en-US"/>
        </w:rPr>
        <w:t>f</w:t>
      </w:r>
      <w:r>
        <w:rPr>
          <w:i/>
          <w:szCs w:val="24"/>
        </w:rPr>
        <w:t>(</w:t>
      </w:r>
      <w:r>
        <w:rPr>
          <w:i/>
          <w:szCs w:val="24"/>
          <w:lang w:val="en-US"/>
        </w:rPr>
        <w:t>w</w:t>
      </w:r>
      <w:r>
        <w:rPr>
          <w:i/>
          <w:szCs w:val="24"/>
        </w:rPr>
        <w:t>/</w:t>
      </w:r>
      <w:r>
        <w:rPr>
          <w:i/>
          <w:szCs w:val="24"/>
          <w:lang w:val="en-US"/>
        </w:rPr>
        <w:t>c</w:t>
      </w:r>
      <w:r>
        <w:rPr>
          <w:i/>
          <w:szCs w:val="24"/>
        </w:rPr>
        <w:t xml:space="preserve">) = </w:t>
      </w:r>
      <w:r>
        <w:rPr>
          <w:i/>
          <w:szCs w:val="24"/>
          <w:lang w:val="en-US"/>
        </w:rPr>
        <w:t>F</w:t>
      </w:r>
      <w:r>
        <w:rPr>
          <w:i/>
          <w:szCs w:val="24"/>
        </w:rPr>
        <w:t xml:space="preserve"> (</w:t>
      </w:r>
      <w:r>
        <w:rPr>
          <w:i/>
          <w:szCs w:val="24"/>
          <w:lang w:val="en-US"/>
        </w:rPr>
        <w:t>w</w:t>
      </w:r>
      <w:r>
        <w:rPr>
          <w:i/>
          <w:szCs w:val="24"/>
        </w:rPr>
        <w:t>)</w:t>
      </w:r>
      <w:r>
        <w:rPr>
          <w:szCs w:val="24"/>
        </w:rPr>
        <w:t xml:space="preserve">, поскольку отрезок </w:t>
      </w:r>
      <w:r>
        <w:rPr>
          <w:i/>
          <w:szCs w:val="24"/>
        </w:rPr>
        <w:t>ОР</w:t>
      </w:r>
      <w:r>
        <w:rPr>
          <w:szCs w:val="24"/>
        </w:rPr>
        <w:t xml:space="preserve"> изотропный. Любая другая точка этой линии, например точка </w:t>
      </w:r>
      <w:r>
        <w:rPr>
          <w:i/>
          <w:szCs w:val="24"/>
          <w:lang w:val="en-US"/>
        </w:rPr>
        <w:t>R</w:t>
      </w:r>
      <w:r>
        <w:rPr>
          <w:szCs w:val="24"/>
        </w:rPr>
        <w:t xml:space="preserve">, не будет видна наблюдателю, связанному с точкой </w:t>
      </w:r>
      <w:r>
        <w:rPr>
          <w:i/>
          <w:szCs w:val="24"/>
        </w:rPr>
        <w:t>О</w:t>
      </w:r>
      <w:r>
        <w:rPr>
          <w:szCs w:val="24"/>
        </w:rPr>
        <w:t xml:space="preserve">. Но когда проявляющий процесс, воспринимаемый как течение времени, перенесет наблюдателя вдоль его мировой линии </w:t>
      </w:r>
      <w:r>
        <w:rPr>
          <w:i/>
          <w:szCs w:val="24"/>
          <w:lang w:val="en-US"/>
        </w:rPr>
        <w:t>Ow</w:t>
      </w:r>
      <w:r>
        <w:rPr>
          <w:szCs w:val="24"/>
        </w:rPr>
        <w:t xml:space="preserve"> в точку </w:t>
      </w:r>
      <w:r>
        <w:rPr>
          <w:i/>
          <w:szCs w:val="24"/>
          <w:lang w:val="en-US"/>
        </w:rPr>
        <w:t>Q</w:t>
      </w:r>
      <w:r>
        <w:rPr>
          <w:szCs w:val="24"/>
        </w:rPr>
        <w:t xml:space="preserve">, лежащую на одной изотропной с точкой </w:t>
      </w:r>
      <w:r>
        <w:rPr>
          <w:i/>
          <w:szCs w:val="24"/>
          <w:lang w:val="en-US"/>
        </w:rPr>
        <w:t>R</w:t>
      </w:r>
      <w:r>
        <w:rPr>
          <w:szCs w:val="24"/>
        </w:rPr>
        <w:t xml:space="preserve">, он увидит точку </w:t>
      </w:r>
      <w:r>
        <w:rPr>
          <w:i/>
          <w:szCs w:val="24"/>
          <w:lang w:val="en-US"/>
        </w:rPr>
        <w:t>R</w:t>
      </w:r>
      <w:r>
        <w:rPr>
          <w:szCs w:val="24"/>
        </w:rPr>
        <w:t xml:space="preserve">, а точка </w:t>
      </w:r>
      <w:r>
        <w:rPr>
          <w:i/>
          <w:szCs w:val="24"/>
        </w:rPr>
        <w:t>Р</w:t>
      </w:r>
      <w:r>
        <w:rPr>
          <w:szCs w:val="24"/>
        </w:rPr>
        <w:t xml:space="preserve"> станет уже недоступной его восприятию, поскольку отрезок </w:t>
      </w:r>
      <w:r>
        <w:rPr>
          <w:i/>
          <w:szCs w:val="24"/>
          <w:lang w:val="en-US"/>
        </w:rPr>
        <w:t>PQ</w:t>
      </w:r>
      <w:r>
        <w:rPr>
          <w:szCs w:val="24"/>
        </w:rPr>
        <w:t xml:space="preserve"> не является изотропным. Таким образом, мы лишены возможности видеть в один и тот же момент времени </w:t>
      </w:r>
      <w:r>
        <w:rPr>
          <w:i/>
          <w:szCs w:val="24"/>
        </w:rPr>
        <w:t>различные</w:t>
      </w:r>
      <w:r>
        <w:rPr>
          <w:szCs w:val="24"/>
        </w:rPr>
        <w:t xml:space="preserve"> точки мировой линии, т.е. не можем видеть сразу какой-нибудь участок ее. Мы воспринимаем мировую линию в виде последовательности мировых точек (событий), сменяющих друг друга в ходе проявляющего процесса, и потому протяженный материальный объект мировая линия </w:t>
      </w:r>
      <w:r>
        <w:rPr>
          <w:i/>
          <w:szCs w:val="24"/>
        </w:rPr>
        <w:t>кажется</w:t>
      </w:r>
      <w:r>
        <w:rPr>
          <w:szCs w:val="24"/>
        </w:rPr>
        <w:t xml:space="preserve"> нам точечным материальным объектом — материальной точкой.</w:t>
      </w:r>
    </w:p>
    <w:p>
      <w:pPr>
        <w:pStyle w:val="Normal"/>
        <w:widowControl w:val="false"/>
        <w:autoSpaceDE w:val="false"/>
        <w:rPr/>
      </w:pPr>
      <w:r>
        <w:rPr>
          <w:szCs w:val="24"/>
        </w:rPr>
        <w:t>Картина устройства материального мира, предложенная Германом Минковским, разительно отличается от классической картины мира. Если классическая физика представляла мир как систему материальных точек (тел), движущихся в трехмерном собственно евклидовом пространстве, то модель Минковского представляет мир в виде системы мировых линий, вырастающих в четырехмерном псевдоевклидовом пространстве. Классическая картина мира кажется нам очевидно правильной, но она вступила в противоречие с данными точных экспериментов, проявившееся впервые в постоянстве скорости света по отношению к любым системам отсчета пространства и времени, а затем и в ряде так называемых релятивистских эффектов (относительности одновременности и уменьшении промежутков времени, отсчитанных по движущимся часам, сокращении длин движущихся стержней, правиле сложения скоростей, увеличении движущихся масс). Для модели мира Минковского все эти эффекты не только не представляют противоречия или затруднения, но являются очень простыми закономерными следствиями модели. Даже оба постулата Эйнштейна, положенные в основу теории относительности, с очевидностью вытекают из модели мира Минковского.</w:t>
      </w:r>
    </w:p>
    <w:p>
      <w:pPr>
        <w:pStyle w:val="Normal"/>
        <w:widowControl w:val="false"/>
        <w:autoSpaceDE w:val="false"/>
        <w:rPr/>
      </w:pPr>
      <w:r>
        <w:rPr>
          <w:szCs w:val="24"/>
        </w:rPr>
        <w:t xml:space="preserve">Какой же из двух картин отдать предпочтение? Восприятия органов чувств навязывают нам классическую картину мира, а ум заставляет считать более истинной картину мира Минковского. Вот уж действительно «ум с чувством не в ладу», можно сказать, перефразируя Грибоедова! В реальности материальных точек и составленных из них тел мы не сомневаемся потому, что видим их таковыми. Реальность мировых линий и их систем вызывает сомнения именно потому, что они не видны как линии. Но закономерности теории относительности, управляющие миром материальных точек (корпускулярным миром), расшифровываются как взаимоотношения между мировыми линиями. Сам Минковский сказал: «...по моему мнению, физические законы могли бы найти свое наисовершеннейшее выражение как взаимоотношения между мировыми линиями». (Принцип относительности», М.: Атомиздат, 1973. С. 168). Взаимное расположение мировых линий в псевдоевклидовом пространстве, их формы и динамические характеристики </w:t>
      </w:r>
      <w:r>
        <w:rPr>
          <w:i/>
          <w:szCs w:val="24"/>
        </w:rPr>
        <w:t>инвариантны,</w:t>
      </w:r>
      <w:r>
        <w:rPr>
          <w:szCs w:val="24"/>
        </w:rPr>
        <w:t xml:space="preserve"> то есть не зависят от выбора кооординатной системы, используемой для описания событий. Напротив, пространственно-временные и динамические характеристики мира тел (взаимное расположение материальных точек в </w:t>
      </w:r>
      <w:r>
        <w:rPr>
          <w:i/>
          <w:szCs w:val="24"/>
        </w:rPr>
        <w:t>наблюдаемом пространстве</w:t>
      </w:r>
      <w:r>
        <w:rPr>
          <w:szCs w:val="24"/>
        </w:rPr>
        <w:t>, их массы, промежутки времени между событиями) зависят от выбора системы отсчета пространства и времени (чего не знала классическая физика). Это значит, что мировые линии обладают большей степенью объективности (независимости от позиции наблюдающего субъекта), чем материальные точки. Поэтому, признавая объективность и реальность материальных точек (тел), тем более нельзя отказать мировым линиям в объективности и реальности. Поскольку же мировые линии представляют глубинную подоплеку воспринимаемого нами явления материальных точек (тел), материальность которых представляется нам бесспорной, тем более нельзя отказать в материальности мировым линиям.</w:t>
      </w:r>
    </w:p>
    <w:p>
      <w:pPr>
        <w:pStyle w:val="Normal"/>
        <w:widowControl w:val="false"/>
        <w:autoSpaceDE w:val="false"/>
        <w:rPr/>
      </w:pPr>
      <w:r>
        <w:rPr>
          <w:szCs w:val="24"/>
        </w:rPr>
        <w:t xml:space="preserve">Итак, две основные ветви современной физики: квантовая механика и теория относительности — обнаруживают, каждая по-своему, что глубинные причины событий, проявляющихся на корпускулярном плане материи (в мире тел), находятся за пределами последнего. Это служит убедительным указанием на реальность более тонких материальных форм, которые названы выше </w:t>
      </w:r>
      <w:r>
        <w:rPr>
          <w:i/>
          <w:szCs w:val="24"/>
        </w:rPr>
        <w:t>субкорпускулярными</w:t>
      </w:r>
      <w:r>
        <w:rPr>
          <w:szCs w:val="24"/>
        </w:rPr>
        <w:t xml:space="preserve">. Теперь перед наукой возникают новые непростые вопросы. Нужно поднять сущность и механизм процессов формирования и роста объектов, названных мировыми линиями, выяснить свойства «вакуума» прошлого и будущего, то есть областей мирового псевдоевклидова (или псевдориманова) пространства между проявленными частями мировых линий и областей, еще не охваченных мировым проявляющим процессом (где мировые линии еще не сформированы). Для ответа на такие вопросы потребуется привлечение новых идей, например, теории торсионных полей. Но сама научная постановка подобных вопросов знаменует большой шаг вперед по сравнению с благоговением древних атомистов и физиков классического периода науки перед неделимыми частицами. Современная физика уверенно идет к утверждению того взгляда, что </w:t>
      </w:r>
      <w:r>
        <w:rPr>
          <w:i/>
          <w:szCs w:val="24"/>
        </w:rPr>
        <w:t>тела являются не основой материального мира, а внешним поверхностным обликом</w:t>
      </w:r>
      <w:r>
        <w:rPr>
          <w:szCs w:val="24"/>
        </w:rPr>
        <w:t xml:space="preserve">, в котором предстают перед нами материальные формы более глубокой и </w:t>
      </w:r>
      <w:r>
        <w:rPr>
          <w:i/>
          <w:szCs w:val="24"/>
        </w:rPr>
        <w:t>тонкой сущности</w:t>
      </w:r>
      <w:r>
        <w:rPr>
          <w:szCs w:val="24"/>
        </w:rPr>
        <w:t>. И особенно ценно, этот вывод с уверенностью делается не из каких-нибудь смелых новаторских представлений, остающихся пока все-таки гипотезами, но из тех разрядов физики, которые стали уже ее надежно утвердившимся фундаментом, глубоко обоснованным теоретически и всесторонне проверенным практикой технических применений.</w:t>
      </w:r>
    </w:p>
    <w:p>
      <w:pPr>
        <w:pStyle w:val="Normal"/>
        <w:widowControl w:val="false"/>
        <w:autoSpaceDE w:val="false"/>
        <w:rPr/>
      </w:pPr>
      <w:r>
        <w:rPr>
          <w:szCs w:val="24"/>
        </w:rPr>
        <w:t>Современные научные представления о свойствах материи лишают почвы убежденность атомистического мировоззрения в невозможности бессмертия сознания. Эта убежденность была престижной в кругах образованных людей в прошлом и, по инерции, в нынешнем веке. Ей легче было претендовать на истинность в условиях недостаточной изученности микромира. Но теперь, когда физики умеют рассчитывать процессы взаимодействия микрочастиц, намерение видеть в этих взаимодействиях конечные причины самого существования психических явлений и способностей становится наивным. Когда выяснилось, что материальный мир более глубок, чем можно было вообразить прежде, естественно искать корни психики в раскрывающихся перед наукой глубинах природы. Вере многих наших современников в исчезновение психического мира человека после распада атомно-молекулярной структуры его организма грозит разоблачение как предрассудку, противоречащему общим научным представлениям о строении материи, законах сохранения и эволюции.</w:t>
      </w:r>
    </w:p>
    <w:p>
      <w:pPr>
        <w:pStyle w:val="Normal"/>
        <w:widowControl w:val="false"/>
        <w:autoSpaceDE w:val="false"/>
        <w:rPr/>
      </w:pPr>
      <w:r>
        <w:rPr>
          <w:szCs w:val="24"/>
        </w:rPr>
        <w:t>Предстоящее нам изменение мировоззрения не будет возвратом к старой религиозности, изжитой трудным опытом человечества. Да, религии всегда проповедовали бессмертие и существование потустороннего мира. Но именно его потусторонность, непостижимость для рядового человеческого сознания, создавала почву для злоупотреблений со стороны тех людей, которые, стремясь подчинить себе подобных, эксплуатировали в корыстных целях и извращали учение о высшем разуме, узурпировали право быть его представителями на земле. Истины, предназначенные для освобождения и возвышения всех людей, использовались для их порабощения и унижения. От этого гнета нужно было освободиться, проходя путь свершений «ногою человеческой» и созидая «рукою человеческой» на фундаменте доступного людям достоверного знания. На почве слепой веры пышно расцветало ханжество, позволявшее проповедникам высокой нравственности не слишком утруждать себя самих использованием ее требований, продавать и покупать отпущение грехов. Под покрывалом лжи культивировалось в сущности глубокое неверие в жизнь после смерти тела. Совсем иным будет мировосприятие и поведение людей, которые умом, развитым научным познанием, способны охватить многообразие и глубину явлений жизни. Они не удовлетворятся подделкой, имитацией глубоких мыслей и высоких чувств, потому что будут видеть в накоплениях сознания свое неотъемлемое богатство, позволяющее сохранить индивидуальность при переходах между мирами различных уровней в актах смерти и рождения. Культура формирования сознания, бдительное внимание к его направленности и содержанию станет в глазах всего общества первейшей заботой человека, и такое общество будет ценить как высшее благо и наслаждение возможность стремиться к истине и бороться с невежеством.</w:t>
      </w:r>
    </w:p>
    <w:p>
      <w:pPr>
        <w:pStyle w:val="Normal"/>
        <w:widowControl w:val="false"/>
        <w:autoSpaceDE w:val="false"/>
        <w:rPr/>
      </w:pPr>
      <w:r>
        <w:rPr>
          <w:szCs w:val="24"/>
        </w:rPr>
        <w:t>Определенная степень невежества на любом этапе возможна уже потому, что познание истины бесконечно. Но можно различать невежество, так сказать, естественное, оправданное границами достигнутого человечеством умственного и нравственного развития, и невежество воинствующее, направленное против законных эволюционных устремлений к уже проявившимся в обществе передовым рубежам. Например, когда во времена Платона и Клавдия Птолемея Земля считалась неподвижным центром вселенной, это было естественным невежеством. Но когда декретом католической инквизиции от 5 марта 1616 года было запрещено доказывать реальность гелиоцентрической системы мира Коперника и допускалось лишь трактовать ее как формальную гипотезу, удобную для астрономических вычислений, то это уже стало актом воинствующего невежества. Николай Уранов писал: «Закон настоящего невежества действует с неумолимой точностью — он достаточно изучен на протяжении тысячелетий! Невежество всегда восстает против нового знания, против расширения и утончения сознания. Оно стремится уничтожить носителей знания и их свидетельства...» («Угроза из темноты», 24.10.1959).</w:t>
      </w:r>
    </w:p>
    <w:p>
      <w:pPr>
        <w:pStyle w:val="Normal"/>
        <w:widowControl w:val="false"/>
        <w:autoSpaceDE w:val="false"/>
        <w:rPr/>
      </w:pPr>
      <w:r>
        <w:rPr>
          <w:szCs w:val="24"/>
        </w:rPr>
        <w:t>Воинствующее невежество может проявляться не только в грубых формах насилия и запрета, но также в утонченных формах искажения содержания и значимости идей. За 73 года до упомянутого декрета инквизиции монах Осиандер, злоупотребив оказанным ему доверием в деле издания книги Коперника «О вращениях небесных сфер», предпослал книге анонимное обращение к читателю, предлагая рассматривать гелиоцентрическую систему не как объяснение устройства мира, а лишь как вспомогательный математический прием, позволяющий более точно рассчитывать положение планет на небесной сфере. Такой же точно способ дискредитации открытия ожил безымянно в отношении к модели мира Минковского. Герман Минковский предложил геометрическое объяснение теории относительности 21 сентября 1908 года в докладе «Пространство и время», а 12 января 1909 года он умер от перитонита в возрасте 44 лет, не успев утвердить в науке свое открытие в полном объеме. Ученые коллеги не увидели в идеях Минковского набросок радикально новой картины строения мира, и наука восприняла его идеи лишь в качестве формального математического ухищрения с целью систематизации закономерностей специальной теории относительности (укоренился даже термин «четырехмерный формализм Минковского). К открытию Минковского не мог быть применен запрет, но власть рутинного мнения в научных кругах оказалась еще более эффективной, и до сих пор содержание гениально простой и убедительной модели мира Минковского удается держать сокрытым от широких кругов образованных людей под завалами математической непонятности.</w:t>
      </w:r>
    </w:p>
    <w:p>
      <w:pPr>
        <w:pStyle w:val="Normal"/>
        <w:widowControl w:val="false"/>
        <w:autoSpaceDE w:val="false"/>
        <w:rPr/>
      </w:pPr>
      <w:r>
        <w:rPr>
          <w:szCs w:val="24"/>
        </w:rPr>
        <w:t>В действительности же математический аппарат псевдоевклидовой геометрии пространства Минковского не сложней аппарата собственно евклидовой геометрии наблюдаемого пространства, которую мы впитываем с детства и на которой возведены построения классической физики. Реальным препятствием здесь служит не сложность, а непривычность и недостаток непосредственной наглядности. Известный педагог математики У.У.Сойер справедливо заметил, что развитие современной науки «затрудняется не тем, что трудно освоиться с новыми идеями, а тем, что трудно отказаться от старых... Новую теорию часто трудно понять потому, что человеку свойственно сохранять образ мысли, связанный со старой теорией». (</w:t>
      </w:r>
      <w:r>
        <w:rPr>
          <w:i/>
          <w:szCs w:val="24"/>
        </w:rPr>
        <w:t>Сойер У.У</w:t>
      </w:r>
      <w:r>
        <w:rPr>
          <w:szCs w:val="24"/>
        </w:rPr>
        <w:t xml:space="preserve">. Прелюдия к математике. М.: Просвещение, 1972. С. 8, 54)). Именно на такой тупиковый пугь толкали попытки Осиандера и инквизиции ограничить изучение гелиоцентрической системы мира Коперника рамками геоцентрической системы Птолемея. То же затруднение реализовывалось как бы само собой в </w:t>
      </w:r>
      <w:r>
        <w:rPr>
          <w:szCs w:val="24"/>
          <w:lang w:val="en-US"/>
        </w:rPr>
        <w:t>XX</w:t>
      </w:r>
      <w:r>
        <w:rPr>
          <w:szCs w:val="24"/>
        </w:rPr>
        <w:t xml:space="preserve"> веке в обычае излагать теорию относительности в виде уточняющей поправки к классической картине мира, игнорируя реальность картины мира Минковского и превращая ее простые естественные соотношения в неразрешимые головоломки о замедлении ритма движущихся часов, укорочении движущихся стержней и возрастании массы движущихся тел.</w:t>
      </w:r>
    </w:p>
    <w:p>
      <w:pPr>
        <w:pStyle w:val="Normal"/>
        <w:widowControl w:val="false"/>
        <w:autoSpaceDE w:val="false"/>
        <w:rPr/>
      </w:pPr>
      <w:r>
        <w:rPr>
          <w:szCs w:val="24"/>
        </w:rPr>
        <w:t xml:space="preserve">Совершенно неоправданно и более нетерпимо такое положение, когда математический аппарат современной физики выступает в роли сокровенного языка, доступного только узкой касте жрецов науки. Если во времена Коперника к разряду таких жреческих премудростей относились евклидова геометрия и тригонометрия, то теперь они входят в общеобразовательный минимум средней школы. Уже сейчас при небольшой корректировке школьных программ и надлежащей расстановке акцентов в них люди со средним образованием могут овладевать понятиями линейного пространства и линейных операторов, комплексных чисел и псевдоевклидовых геометрических отношений, на которые опирается современная физика. Эти понятия кажутся непосвященным абстрактной заумностью лишь до тех пор, пока в массовый обиход не вошли те представления физики, для выражения которых они служат. Нынешний курс школьной математики прекрасно приспособлен для изучения достижений физики </w:t>
      </w:r>
      <w:r>
        <w:rPr>
          <w:szCs w:val="24"/>
          <w:lang w:val="en-US"/>
        </w:rPr>
        <w:t>XIX</w:t>
      </w:r>
      <w:r>
        <w:rPr>
          <w:szCs w:val="24"/>
        </w:rPr>
        <w:t xml:space="preserve"> века и основанной на них техники. Аналогичным образом в близком будущем школьный курс математики может и должен быть приспособлен к изучению достижений физики </w:t>
      </w:r>
      <w:r>
        <w:rPr>
          <w:szCs w:val="24"/>
          <w:lang w:val="en-US"/>
        </w:rPr>
        <w:t>XX</w:t>
      </w:r>
      <w:r>
        <w:rPr>
          <w:szCs w:val="24"/>
        </w:rPr>
        <w:t xml:space="preserve"> века. Нетрудно предсказать, что это произойдет, даже если нынешние рериховские общества не будут этому способствовать. Но тогда они упустят ценную возможность принять активное всестороннее участие в ускорении эволюции и не применят в жизни совет Учителя: «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вести немедленно, иначе еще одно поколение недоумок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 Дайте детям возможность мыслить!» («Община», 1926, 157).</w:t>
      </w:r>
    </w:p>
    <w:p>
      <w:pPr>
        <w:pStyle w:val="Normal"/>
        <w:widowControl w:val="false"/>
        <w:autoSpaceDE w:val="false"/>
        <w:rPr/>
      </w:pPr>
      <w:r>
        <w:rPr>
          <w:szCs w:val="24"/>
        </w:rPr>
        <w:t xml:space="preserve">В 1926 году, когда этот совет был написан, в нем вряд ли просматривалась необходимость углубляться школьникам в только что появившиеся и известные лишь в узких кругах передовых исследователей теории относительности и квантов. В то время представлялось достаточным стимулировать общий интерес к естественным наукам. Но советы Агни Йоги не могли не быть рассчитаны на будущее развитие, и нам, 70 лет спустя, из уже наступившего будущего пора увидеть, что пренебрегая теми новыми и углубленными представлениями о материи, которые наработала физика </w:t>
      </w:r>
      <w:r>
        <w:rPr>
          <w:szCs w:val="24"/>
          <w:lang w:val="en-US"/>
        </w:rPr>
        <w:t>XX</w:t>
      </w:r>
      <w:r>
        <w:rPr>
          <w:szCs w:val="24"/>
        </w:rPr>
        <w:t xml:space="preserve"> века, мы, независимо от своих намерений, объективно оказываем услугу воинствующему невежеству.</w:t>
      </w:r>
    </w:p>
    <w:p>
      <w:pPr>
        <w:pStyle w:val="Normal"/>
        <w:widowControl w:val="false"/>
        <w:autoSpaceDE w:val="false"/>
        <w:rPr>
          <w:szCs w:val="24"/>
        </w:rPr>
      </w:pPr>
      <w:r>
        <w:rPr>
          <w:szCs w:val="24"/>
        </w:rPr>
        <w:t xml:space="preserve">Это не риторический пассаж. Сейчас, после отмены известных идеологических запретов, интерес людей к тайнам психики активно эксплуатируется и направляется в русло, осужденное духовными авторитетами. Издревле указывалось на опасность овладения скрытыми психическими силами без предварительного нравственного очищения. А у нас на многочисленных книжных лотках вперемежку с бульварной и порнографической литературой выставлены на такой же вкус для щекотания нервов низкопробные сочинения по астрологии, экстрасенсорике, магии, нацеленные на сбор среди наших соотечественников богатой жатвы для темных одержателей. Настоятельно требуется противодействие этой мутной волне. Люди материалистического и православного закала, возвышающие голос протеста против такого разгула мракобесия, подчас зачисляют сторонников Учения Живой Этики под ярлыком «рерихоманов» в одну компанию с антропософами, сектами Муна, Аум Синрике и проч. Пусть на их совести останется эта неразборчивость, но сама ее возможность свидетельствует о недостаточном прояснении принципов Живой Этики в общественном сознании. Прояснение нужно, и его не следует путать с осторожной и гордой позицией, осуждающей миссионерство и презирающей распродажу учений с уступкой на базаре. Одно дело — зазывать всех подряд на путь Агни Йоги, и совсем иное — четко утверждать в обществе представления о том, что Агни Йога настаивает на понимании духовного развития как естественного процесса расширения и углубления сознания, отвергает искусственные и насильственные воздействия на психику человека, запрещает магию. («Не наше дело просто раздуть размеры сознания. Только органическое развитие и разнообразие поступлений обусловят действительный объем сокровищницы». — «Община», 1926, 171. «... магия поставляет суррогат жизни. Мы же учим улучшать бытие, исходя из возможностей самой жизни», — «Озарение», 2, </w:t>
      </w:r>
      <w:r>
        <w:rPr>
          <w:szCs w:val="24"/>
          <w:lang w:val="en-US"/>
        </w:rPr>
        <w:t>VII</w:t>
      </w:r>
      <w:r>
        <w:rPr>
          <w:szCs w:val="24"/>
        </w:rPr>
        <w:t>, 6). При всем том, что учение Агни Йоги нельзя насаждать насильственно и поверхностно, всегда найдется место полезной воспитательной работе воздействия на людей с различными склонностями по их сознанию. Пропаганда глубоких представлений науки является естественным полем деятельности для приверженцев Живой Этики и послужит той широко раскинутой сетью, которая позволит выловить умы, готовые к восприятию Учения, зовущего «без чудес, беспоклонно» искать «ясную реальность и киркою испытателя... вскрывать закрытые глубины, полюбить бесстрашные знания». («Община», 1926, 121).</w:t>
      </w:r>
      <w:r>
        <w:br w:type="page"/>
      </w:r>
    </w:p>
    <w:p>
      <w:pPr>
        <w:pStyle w:val="31"/>
        <w:rPr/>
      </w:pPr>
      <w:r>
        <w:rPr/>
        <w:t>Т.А.Чернышева,</w:t>
      </w:r>
    </w:p>
    <w:p>
      <w:pPr>
        <w:pStyle w:val="Normal"/>
        <w:widowControl w:val="false"/>
        <w:autoSpaceDE w:val="false"/>
        <w:ind w:hanging="0"/>
        <w:jc w:val="center"/>
        <w:rPr>
          <w:i/>
          <w:i/>
          <w:szCs w:val="24"/>
        </w:rPr>
      </w:pPr>
      <w:r>
        <w:rPr>
          <w:i/>
          <w:szCs w:val="24"/>
        </w:rPr>
        <w:t>доктор филологических наук</w:t>
      </w:r>
    </w:p>
    <w:p>
      <w:pPr>
        <w:pStyle w:val="Normal"/>
        <w:widowControl w:val="false"/>
        <w:autoSpaceDE w:val="false"/>
        <w:spacing w:before="120" w:after="0"/>
        <w:ind w:hanging="0"/>
        <w:jc w:val="center"/>
        <w:rPr>
          <w:i/>
          <w:i/>
          <w:szCs w:val="24"/>
        </w:rPr>
      </w:pPr>
      <w:r>
        <w:rPr>
          <w:i/>
          <w:szCs w:val="24"/>
        </w:rPr>
        <w:t>Иркутск</w:t>
      </w:r>
    </w:p>
    <w:p>
      <w:pPr>
        <w:pStyle w:val="31"/>
        <w:rPr/>
      </w:pPr>
      <w:r>
        <w:rPr/>
        <w:t xml:space="preserve">ТЕОРИЯ ЭВОЛЮЦИИ И НЕКОТОРЫЕ АСПЕКТЫ </w:t>
      </w:r>
      <w:r>
        <w:rPr>
          <w:szCs w:val="20"/>
        </w:rPr>
        <w:t>ОТЕЧЕСТВЕННОЙ КУЛЬТУРЫ</w:t>
      </w:r>
    </w:p>
    <w:p>
      <w:pPr>
        <w:pStyle w:val="Normal"/>
        <w:widowControl w:val="false"/>
        <w:autoSpaceDE w:val="false"/>
        <w:rPr/>
      </w:pPr>
      <w:r>
        <w:rPr>
          <w:szCs w:val="24"/>
        </w:rPr>
        <w:t>Пакт Рериха о защите сокровищ культуры предполагает защиту культурных памятников, предметов искусства, художественных ценностей во время военных действий, когда пылают костры страстей, гибнут люди и как будто не до культуры. Пакт Н.К.Рериха — свидетельство заботы о будущем, даже о вечности, ибо костры войны отпылают, а погибшие картины, храмы, дворцы восстановить бывает подчас невозможно и будущие поколения лишаются их навсегда.</w:t>
      </w:r>
    </w:p>
    <w:p>
      <w:pPr>
        <w:pStyle w:val="Normal"/>
        <w:widowControl w:val="false"/>
        <w:autoSpaceDE w:val="false"/>
        <w:rPr/>
      </w:pPr>
      <w:r>
        <w:rPr>
          <w:szCs w:val="24"/>
        </w:rPr>
        <w:t>Однако, на наш взгляд, Пакт Рериха в наше время может быть понят шире. Художественные ценности нуждаются в защите и в мирное время от иного рода вандализма, вандализма, который можно условно назвать «научным» и сущность которого стала особенно очевидна в наши дни, когда рухнула прежняя идеология и обязательность цитирования классиков марксизма в работах гуманитарного профиля.</w:t>
      </w:r>
    </w:p>
    <w:p>
      <w:pPr>
        <w:pStyle w:val="Normal"/>
        <w:widowControl w:val="false"/>
        <w:autoSpaceDE w:val="false"/>
        <w:rPr/>
      </w:pPr>
      <w:r>
        <w:rPr>
          <w:szCs w:val="24"/>
        </w:rPr>
        <w:t>Заметим сразу, что мы говорим не о подлинных ученых, которые даже в тисках жесточайшей цензуры не кривили душой и честно исследовали явления культуры прошлого, в крайнем случае умалчивая о чем-то, но избегая прямых искажений. Мы имеем в виду ту многочисленную еще армию соискателей, что устремилась ныне по дороге, которая раньше была закрыта. Возьмите любой журнал, хотя бы № 1 «Русской литературы» за 1995 год и посмотрите заголовки статей. Все их можно свести к простой формуле: «Православие и ...» (дальше идет фамилия писателя или название произведения, которому статья посвящена). И теперь молодые и не очень молодые соискатели бойко, наперебой доказывают религиозность писателей, о которых прежние поколения соискателей писали как об убежденных атеистах.</w:t>
      </w:r>
    </w:p>
    <w:p>
      <w:pPr>
        <w:pStyle w:val="Normal"/>
        <w:widowControl w:val="false"/>
        <w:autoSpaceDE w:val="false"/>
        <w:rPr/>
      </w:pPr>
      <w:r>
        <w:rPr>
          <w:szCs w:val="24"/>
        </w:rPr>
        <w:t>Такая словесная эквилибристика опасна вдвойне, поскольку она искажает подлинный смысл произведений писателей-классиков и лишает гуманитарные науки собственно научного статуса, статуса объективности.</w:t>
      </w:r>
    </w:p>
    <w:p>
      <w:pPr>
        <w:pStyle w:val="Normal"/>
        <w:widowControl w:val="false"/>
        <w:autoSpaceDE w:val="false"/>
        <w:rPr/>
      </w:pPr>
      <w:r>
        <w:rPr>
          <w:szCs w:val="24"/>
        </w:rPr>
        <w:t>Очевидно, единственно прочным фундаментом для научных исследований в области литературы и искусства могут стать космические законы, которые лежат в основании всякого движения, всякой эволюции.</w:t>
      </w:r>
    </w:p>
    <w:p>
      <w:pPr>
        <w:pStyle w:val="Normal"/>
        <w:widowControl w:val="false"/>
        <w:autoSpaceDE w:val="false"/>
        <w:rPr/>
      </w:pPr>
      <w:r>
        <w:rPr>
          <w:szCs w:val="24"/>
        </w:rPr>
        <w:t>Предлагаемая работа является попыткой рассмотреть такие явления в русской культуре, как творчество Ф.М.Достоевского и Л.Н.Толстого в свете двух законов вселенской жизни.</w:t>
      </w:r>
    </w:p>
    <w:p>
      <w:pPr>
        <w:pStyle w:val="Normal"/>
        <w:widowControl w:val="false"/>
        <w:autoSpaceDE w:val="false"/>
        <w:rPr/>
      </w:pPr>
      <w:r>
        <w:rPr>
          <w:szCs w:val="24"/>
        </w:rPr>
        <w:t>Первый из них хорошо знаком марксистской диалектике, ибо он сформулирован был еще Гегелем. В системе марксистской философии этот закон носил название единства и борьбы противоположностей. Живая Этика говорит в этом случае о равновесии и сотрудничестве Начал. Эзотерики знали этот закон задолго до Гегеля. Ориген назвал свой знаменитый трактат «О Началах». Знали этот закон и герметики. И они хорошо понимали универсальность этого закона, так как любое движение, любое развитие, сама жизнь невозможны без наличия двух равновесных и противоположных Начал.</w:t>
      </w:r>
    </w:p>
    <w:p>
      <w:pPr>
        <w:pStyle w:val="Normal"/>
        <w:widowControl w:val="false"/>
        <w:autoSpaceDE w:val="false"/>
        <w:rPr/>
      </w:pPr>
      <w:r>
        <w:rPr>
          <w:szCs w:val="24"/>
        </w:rPr>
        <w:t>Поскольку закон этот, как сказано выше, универсален, он должен проявляться на самых разных уровнях жизни природы и общества, в том числе и в истории человеческой культуры. На этом уровне универсальный закон выявляется как сосуществование двух противоположных тенденций.</w:t>
      </w:r>
    </w:p>
    <w:p>
      <w:pPr>
        <w:pStyle w:val="Normal"/>
        <w:widowControl w:val="false"/>
        <w:autoSpaceDE w:val="false"/>
        <w:rPr/>
      </w:pPr>
      <w:r>
        <w:rPr>
          <w:szCs w:val="24"/>
        </w:rPr>
        <w:t>Одну из них можно назвать «тенденцией внутреннего делания». Из очень давних времен идут к нам советы: «Познай самого себя», «Возделывай свой сад». Речь идет о необходимости познания истинной природы человека и о возделывании сада собственной души. А это невозможно без углубления в себя, в свой собственный внутренний мир. Это не удовольствие, это работа, и работа тяжелая. Именно о ней Вл. Соловьев сказал перед смертью: «Трудна работа Господня». Ради этой работы создавались монастыри, уходили в пустыни, в леса ищущие Света люди, которых позднее называли святыми. Эта работа не прекращалась никогда, продолжается она и в наше время, несмотря на видимое одичание общества.</w:t>
      </w:r>
    </w:p>
    <w:p>
      <w:pPr>
        <w:pStyle w:val="Normal"/>
        <w:widowControl w:val="false"/>
        <w:autoSpaceDE w:val="false"/>
        <w:rPr>
          <w:szCs w:val="24"/>
        </w:rPr>
      </w:pPr>
      <w:r>
        <w:rPr>
          <w:szCs w:val="24"/>
        </w:rPr>
        <w:t>Другая тенденция прямо противоположна. Это «внешнее действие». Ее сопровождает вера в то, что блага и счастья люди могут достигнуть, изменив внешние обстоятельства жизни — проведя реформы, приняв новые законы, совершив революцию и изменив общественный и государственный строй и т.д.</w:t>
      </w:r>
    </w:p>
    <w:p>
      <w:pPr>
        <w:pStyle w:val="Normal"/>
        <w:widowControl w:val="false"/>
        <w:autoSpaceDE w:val="false"/>
        <w:rPr/>
      </w:pPr>
      <w:r>
        <w:rPr>
          <w:szCs w:val="24"/>
        </w:rPr>
        <w:t>Противоположность этих тенденций вовсе не означает, что одна из них плохая, а другая хорошая. Без их взаимодействия невозможно было бы развитие. Но они должны находиться в подвижном (не статическом!) равновесии.</w:t>
      </w:r>
    </w:p>
    <w:p>
      <w:pPr>
        <w:pStyle w:val="Normal"/>
        <w:widowControl w:val="false"/>
        <w:autoSpaceDE w:val="false"/>
        <w:rPr/>
      </w:pPr>
      <w:r>
        <w:rPr>
          <w:szCs w:val="24"/>
        </w:rPr>
        <w:t>Однако в процессе развития европейского общества доминантной в культуре оказывается вторая тенденция. Это хорошо видно на примере судьбы такого явления, как утопия, очень важного в системе культурных ценностей. Утопия формирует идеал, а последний буквально пронизывает все явления культурной и социальной жизни, направляя усилия общества, во многом определяя наше грядущее.</w:t>
      </w:r>
    </w:p>
    <w:p>
      <w:pPr>
        <w:pStyle w:val="Normal"/>
        <w:widowControl w:val="false"/>
        <w:autoSpaceDE w:val="false"/>
        <w:rPr/>
      </w:pPr>
      <w:r>
        <w:rPr>
          <w:szCs w:val="24"/>
        </w:rPr>
        <w:t>За малым исключением, вся европейская утопия ориентирована на тенденцию внешнего действия.</w:t>
      </w:r>
    </w:p>
    <w:p>
      <w:pPr>
        <w:pStyle w:val="Normal"/>
        <w:widowControl w:val="false"/>
        <w:autoSpaceDE w:val="false"/>
        <w:rPr/>
      </w:pPr>
      <w:r>
        <w:rPr>
          <w:szCs w:val="24"/>
        </w:rPr>
        <w:t>В утопии, как правило, речь идет о созидании внешнего космоса, будь то город с хорошо продуманным устройством или идеально отлаженный механизм законов, предусматривающих практически любой случай, любую ситуацию — всегда это нечто внешнее по отношению к человеку, внешний регламент, упорядочивающий жизнь, ограничивающий индивидуалистическое своеволие личности. Один из знатоков утопии А.Фойгт пишет в своем исследовании: «Социальные утопии имеют дело с будущим человеческого общества, с будущим порядком государства и хозяйства, и только с ними. Они решительно отказываются делать предположения о могущем быть усовершенствовании человеческого духа или души в религиозном или нравственном смысле, а также требовать такового, чтобы с его помощью создать и лучшее государственное и социальное устройство... лишь обстоятельства хотят изменить утописты, они хотят создать новую обстановку для жизни человека. А тогда и человек, насколько это будет нужно, изменится»</w:t>
      </w:r>
      <w:r>
        <w:rPr>
          <w:rStyle w:val="FootnoteCharacters"/>
          <w:rStyle w:val="FootnoteAnchor"/>
          <w:szCs w:val="24"/>
        </w:rPr>
        <w:footnoteReference w:id="2"/>
      </w:r>
      <w:r>
        <w:rPr>
          <w:szCs w:val="24"/>
        </w:rPr>
        <w:t>.</w:t>
      </w:r>
    </w:p>
    <w:p>
      <w:pPr>
        <w:pStyle w:val="Normal"/>
        <w:widowControl w:val="false"/>
        <w:autoSpaceDE w:val="false"/>
        <w:rPr>
          <w:szCs w:val="24"/>
        </w:rPr>
      </w:pPr>
      <w:r>
        <w:rPr>
          <w:szCs w:val="24"/>
        </w:rPr>
        <w:t>Нельзя сказать, чтоб такая постановка вопроса не встречала возражений, да и не могло быть иначе, ведь тенденция «внутреннего делания», возделывания сада собственной души не могла умереть вовсе, и не только в обществе в целом, но и в рамках рассматриваемого жанра.</w:t>
      </w:r>
    </w:p>
    <w:p>
      <w:pPr>
        <w:pStyle w:val="Normal"/>
        <w:widowControl w:val="false"/>
        <w:autoSpaceDE w:val="false"/>
        <w:rPr/>
      </w:pPr>
      <w:r>
        <w:rPr>
          <w:szCs w:val="24"/>
        </w:rPr>
        <w:t>В мировой культуре поиски социальной гармонии велись не только в плане составления совершенного регламента социального бытия, но и в плане создания, воспитания совершенного человека, воспитания его души и разума, чтобы привести его в такое состояние, когда он своим своеволием и эгоизмом не будет нарушать внешнюю гармонию, а внутренняя гармония, царящая в его душе, сделает его совершенным гражданином. Достаточно вспомнить, какое влияние на духовную жизнь Европы и России оказали идеи Руссо. Правда, эту линию как-то не принято сопоставлять с утопией — и совершенно напрасно. Ведь это тоже поиски социальной гармонии, идеального общежительства, но с другой стороны. В этом случае не внешние ограничители мешают человеку сделать зло другому, разрушить красоту и гармонию, а запрет внутренний, не юридический закон, а закон нравственный. И эта линия поисков обнаружилась сразу же при зарождении утопического жанра.</w:t>
      </w:r>
    </w:p>
    <w:p>
      <w:pPr>
        <w:pStyle w:val="Normal"/>
        <w:widowControl w:val="false"/>
        <w:autoSpaceDE w:val="false"/>
        <w:rPr/>
      </w:pPr>
      <w:r>
        <w:rPr>
          <w:szCs w:val="24"/>
        </w:rPr>
        <w:t>Так, вскоре после выхода в свет знаменитой «Утопии» Т.Мора Ф.Рабле пишет «Гаргантюа и Пантагрюэль», книгу, которая является, на наш взгляд, многослойной утопией, ибо утопией является не глава о Телемской обители, но и все повествование о добрых, мудрых, образованных, великодушных и веселых великанах, весь облик которых, избыточный во всех проявлениях, говорит о величии человека. В Телемскую же обитель пускают, как известно, не всякого, порочным людям туда ход закрыт. Всем смыслом своего романа французский монах Рабле говорит, что для братства необходимы братья, для утопии нужны утопийцы, что созидать человеческое счастье нужно начинать с человека, а не с устройства водопровода.</w:t>
      </w:r>
    </w:p>
    <w:p>
      <w:pPr>
        <w:pStyle w:val="Normal"/>
        <w:widowControl w:val="false"/>
        <w:autoSpaceDE w:val="false"/>
        <w:rPr/>
      </w:pPr>
      <w:r>
        <w:rPr>
          <w:szCs w:val="24"/>
        </w:rPr>
        <w:t xml:space="preserve">Можно указать и на другие случаи несогласия с регламентированной утопией внешнего порядка. Так, английский утопист </w:t>
      </w:r>
      <w:r>
        <w:rPr>
          <w:szCs w:val="24"/>
          <w:lang w:val="en-US"/>
        </w:rPr>
        <w:t>XVII</w:t>
      </w:r>
      <w:r>
        <w:rPr>
          <w:szCs w:val="24"/>
        </w:rPr>
        <w:t xml:space="preserve"> века Т.Хартлиб в известном сочинении о государстве Макарии (что значит «Блаженная») иронически подчеркивает простоту и очевидность решений, ведущих к общественной гармонии в его утопии. Так, на вопрос, как достигнуть единодушия между священниками, как может быть, что нет там различия мнений, путешественник отвечает: «Очень просто, ибо они имеют закон, по которому каждый священник, пожелавший объявить новое мнение всему народу, считается нарушителем общественного мира и должен быть казнен за это». Не правда ли, знакомая картина?</w:t>
      </w:r>
    </w:p>
    <w:p>
      <w:pPr>
        <w:pStyle w:val="Normal"/>
        <w:widowControl w:val="false"/>
        <w:autoSpaceDE w:val="false"/>
        <w:rPr/>
      </w:pPr>
      <w:r>
        <w:rPr>
          <w:szCs w:val="24"/>
        </w:rPr>
        <w:t>Как видим, и в развитии европейской утопии не затухала вовсе тенденция внутреннего делания, о необходимости этой работы напоминали постоянно. Однако верх взяла все же вторая из названных нами тенденций, в целом европейская утопия пошла за Т.Мором, а не за Ф.Рабле.</w:t>
      </w:r>
    </w:p>
    <w:p>
      <w:pPr>
        <w:pStyle w:val="Normal"/>
        <w:widowControl w:val="false"/>
        <w:autoSpaceDE w:val="false"/>
        <w:rPr/>
      </w:pPr>
      <w:r>
        <w:rPr>
          <w:szCs w:val="24"/>
        </w:rPr>
        <w:t>Мы взяли европейскую утопию просто как пример, для иллюстрации. Сочетание этих тенденций и доминантное положение второй из них можно было бы проследить и на других явлениях европейской культуры</w:t>
      </w:r>
      <w:r>
        <w:rPr>
          <w:rStyle w:val="FootnoteCharacters"/>
          <w:rStyle w:val="FootnoteAnchor"/>
          <w:szCs w:val="24"/>
        </w:rPr>
        <w:footnoteReference w:id="3"/>
      </w:r>
      <w:r>
        <w:rPr>
          <w:szCs w:val="24"/>
        </w:rPr>
        <w:t>.</w:t>
      </w:r>
    </w:p>
    <w:p>
      <w:pPr>
        <w:pStyle w:val="Normal"/>
        <w:widowControl w:val="false"/>
        <w:autoSpaceDE w:val="false"/>
        <w:rPr/>
      </w:pPr>
      <w:r>
        <w:rPr>
          <w:szCs w:val="24"/>
        </w:rPr>
        <w:t>В истории русской культуры и — шире — социальной жизни во многом определяющую роль сыграло «Слово о Законе и Благодати» митрополита Илариона. Помимо собственно церковных и религиозных моментов, это была как раз оценка названных выше тенденций, при этом тенденция внутреннего делания /Благодать/ не только противопоставлялась внешнему регламенту, но и воспринималась как качество наибольшей ценности.</w:t>
      </w:r>
    </w:p>
    <w:p>
      <w:pPr>
        <w:pStyle w:val="Normal"/>
        <w:widowControl w:val="false"/>
        <w:autoSpaceDE w:val="false"/>
        <w:rPr/>
      </w:pPr>
      <w:r>
        <w:rPr>
          <w:szCs w:val="24"/>
        </w:rPr>
        <w:t xml:space="preserve">«Слово...» сыграло значительную роль в русской культуре, повлияв на приоритет определенных ценностей. Кстати, хотя это может, на первый взгляд, показаться странным, но особый облик русской утопии восходит именно к этой ценностной ориентации. В русской утопии нет жесткого регламента ее европейской сестры, даже в </w:t>
      </w:r>
      <w:r>
        <w:rPr>
          <w:szCs w:val="24"/>
          <w:lang w:val="en-US"/>
        </w:rPr>
        <w:t>XVIII</w:t>
      </w:r>
      <w:r>
        <w:rPr>
          <w:szCs w:val="24"/>
        </w:rPr>
        <w:t xml:space="preserve"> веке, когда стали появляться первые утопии европейского типа и когда ориентация на Запад была во многом определяющей для русской культуры. В </w:t>
      </w:r>
      <w:r>
        <w:rPr>
          <w:szCs w:val="24"/>
          <w:lang w:val="en-US"/>
        </w:rPr>
        <w:t>XIX</w:t>
      </w:r>
      <w:r>
        <w:rPr>
          <w:szCs w:val="24"/>
        </w:rPr>
        <w:t xml:space="preserve"> же веке даже в романе Н.Г.Чернышевского, одного из самых рационалистически настроенных русских мыслителей, ядром утопии являются все же «новые люди», с новой моралью, в основе которой лежит самопожертвование, хотя на словах жертва и отвергается ими.</w:t>
      </w:r>
    </w:p>
    <w:p>
      <w:pPr>
        <w:pStyle w:val="Normal"/>
        <w:widowControl w:val="false"/>
        <w:autoSpaceDE w:val="false"/>
        <w:rPr/>
      </w:pPr>
      <w:r>
        <w:rPr>
          <w:szCs w:val="24"/>
        </w:rPr>
        <w:t>В истории есть примеры равновесного сочетания двух тенденций. Сергий Радонежский в своей жизни и деятельности явил как раз такое равновесное, подвижное сочетание. Эту традицию хранили оптинские старцы. И вообще деятельность святых подвижников во всем мире являет, как правило, пример такого равновесного единства двух начал, двух тенденций — внутреннего делания, созидания собственной души и внешнего действия, службы миру, людям. Возможно, что в целом равновесие земное сохраняется и осуществляется именно такими стражами, подвижниками, они спасают мир от индивидуалистического своеволия и опасных экспериментов остальных своих соплеменников.</w:t>
      </w:r>
    </w:p>
    <w:p>
      <w:pPr>
        <w:pStyle w:val="Normal"/>
        <w:widowControl w:val="false"/>
        <w:autoSpaceDE w:val="false"/>
        <w:rPr/>
      </w:pPr>
      <w:r>
        <w:rPr>
          <w:szCs w:val="24"/>
        </w:rPr>
        <w:t>Общее же направление движения русской жизни явно выявляло нарастающее преобладание второй тенденции, тенденции внешнего делания.</w:t>
      </w:r>
    </w:p>
    <w:p>
      <w:pPr>
        <w:pStyle w:val="Normal"/>
        <w:widowControl w:val="false"/>
        <w:autoSpaceDE w:val="false"/>
        <w:rPr/>
      </w:pPr>
      <w:r>
        <w:rPr>
          <w:szCs w:val="24"/>
        </w:rPr>
        <w:t>После ухода Сергия Радонежского она заметно доминирует даже в церковных делах. Так, в истории русской церкви весьма значительным эпизодом является спор Нила Сорского и Иосифа Волоцкого. Речь шла о серьезных вещах — о внутреннем уставе монастырей и общей направленности жизни церкви. Нил Сорский, по сути дела, отстаивал тенденцию созидания собственной души, взращивания Благодати, именно этим, по его мнению, должны заниматься монахи. И на этой основе он отвергал жесткий монастырский устав, строгое регламентирование монастырской жизни.</w:t>
      </w:r>
    </w:p>
    <w:p>
      <w:pPr>
        <w:pStyle w:val="Normal"/>
        <w:widowControl w:val="false"/>
        <w:autoSpaceDE w:val="false"/>
        <w:rPr/>
      </w:pPr>
      <w:r>
        <w:rPr>
          <w:szCs w:val="24"/>
        </w:rPr>
        <w:t xml:space="preserve">Иосиф же Волоцкий стоял за строгий устав монастырей, за жесткую дисциплину, а не самодисциплину, как это следовало из учения Нила Сорского. Предельная регламентированность монастырской жизни не должна была оставлять свободу монахам, а это предполагало и широкую деятельность монастырей в миру, и не только просветительскую, но и хозяйственную. В споре по сути дела победил Иосиф Волоцкий. Монастыри Москвы и ее окрестностей пошли по этому пути. Они развернули обширную деятельность, о которой можно сказать много хороших слов. Но вот что интересно. Ни один из этих монастырей не дал России святых подвижников. Они и не могли их создать. Кстати, позднее Нил Сорский и Иосиф Волоцкий были канонизированы, но Нила Сорского канонизировали гораздо позже Иосифа Волоцкого, уже в конце </w:t>
      </w:r>
      <w:r>
        <w:rPr>
          <w:szCs w:val="24"/>
          <w:lang w:val="en-US"/>
        </w:rPr>
        <w:t>XIX</w:t>
      </w:r>
      <w:r>
        <w:rPr>
          <w:szCs w:val="24"/>
        </w:rPr>
        <w:t xml:space="preserve"> века. В этом тоже сказалась общая ориентация церкви.</w:t>
      </w:r>
    </w:p>
    <w:p>
      <w:pPr>
        <w:pStyle w:val="Normal"/>
        <w:widowControl w:val="false"/>
        <w:autoSpaceDE w:val="false"/>
        <w:rPr/>
      </w:pPr>
      <w:r>
        <w:rPr>
          <w:szCs w:val="24"/>
        </w:rPr>
        <w:t xml:space="preserve">В светской же жизни, особенно в </w:t>
      </w:r>
      <w:r>
        <w:rPr>
          <w:szCs w:val="24"/>
          <w:lang w:val="en-US"/>
        </w:rPr>
        <w:t>XVIII</w:t>
      </w:r>
      <w:r>
        <w:rPr>
          <w:szCs w:val="24"/>
        </w:rPr>
        <w:t xml:space="preserve"> веке, после петровских реформ, тенденция внешнего действия оказывается ведущей.</w:t>
      </w:r>
    </w:p>
    <w:p>
      <w:pPr>
        <w:pStyle w:val="Normal"/>
        <w:widowControl w:val="false"/>
        <w:autoSpaceDE w:val="false"/>
        <w:rPr/>
      </w:pPr>
      <w:r>
        <w:rPr>
          <w:szCs w:val="24"/>
        </w:rPr>
        <w:t xml:space="preserve">Конечно, тенденция внутреннего делания не прекращалась, не умирала ни в европейской, ни в русской культуре. И наряду с институтом старчества ее хранила и русская культура — музыка, живопись, литература. Однако все большую силу и власть брала в социальной жизни тенденция внешнего делания. В </w:t>
      </w:r>
      <w:r>
        <w:rPr>
          <w:szCs w:val="24"/>
          <w:lang w:val="en-US"/>
        </w:rPr>
        <w:t>XIX</w:t>
      </w:r>
      <w:r>
        <w:rPr>
          <w:szCs w:val="24"/>
        </w:rPr>
        <w:t xml:space="preserve"> веке она выразилась в формах наиболее разрушительных — в революционном брожении в обществе. И в этом отношении мы обогнали Европу. Россия семимильными шагами шла к своим революциям.</w:t>
      </w:r>
    </w:p>
    <w:p>
      <w:pPr>
        <w:pStyle w:val="Normal"/>
        <w:widowControl w:val="false"/>
        <w:autoSpaceDE w:val="false"/>
        <w:rPr/>
      </w:pPr>
      <w:r>
        <w:rPr>
          <w:szCs w:val="24"/>
        </w:rPr>
        <w:t>И вот здесь уместно вспомнить еще один закон космической жизни — обязательность руководства, наставничества старшими младших.</w:t>
      </w:r>
    </w:p>
    <w:p>
      <w:pPr>
        <w:pStyle w:val="Normal"/>
        <w:widowControl w:val="false"/>
        <w:autoSpaceDE w:val="false"/>
        <w:rPr/>
      </w:pPr>
      <w:r>
        <w:rPr>
          <w:szCs w:val="24"/>
        </w:rPr>
        <w:t>Какой бы хаотичной ни казалась подчас наша история, на самом деле в ней отсутствуют случайности, ее очень деликатно направляют. Те, кто видит и знает больше нас. Поэтому рождение гениев тоже не является капризом природы, случайностью. Каждый из них — посланец, который должен что-то сообщить людям, напомнить старые, забытые истины, осветить наш путь. Каждый из них приходит решить какую-то задачу, не свою только, но и историческую. У каждого из них — своя миссия. И если смотреть с этой точки зрения на деятельность писателей, их творчество освещается новым светом. Так, явно миссионерской была деятельность двух величайших русских писателей — Ф.М.Достоевского и Л.Н.Толстого. При этом деятельность их была как бы взаимодополняемой.</w:t>
      </w:r>
    </w:p>
    <w:p>
      <w:pPr>
        <w:pStyle w:val="Normal"/>
        <w:widowControl w:val="false"/>
        <w:autoSpaceDE w:val="false"/>
        <w:rPr/>
      </w:pPr>
      <w:r>
        <w:rPr>
          <w:szCs w:val="24"/>
        </w:rPr>
        <w:t xml:space="preserve">Оба они пришли в середине </w:t>
      </w:r>
      <w:r>
        <w:rPr>
          <w:szCs w:val="24"/>
          <w:lang w:val="en-US"/>
        </w:rPr>
        <w:t>XIX</w:t>
      </w:r>
      <w:r>
        <w:rPr>
          <w:szCs w:val="24"/>
        </w:rPr>
        <w:t xml:space="preserve"> века, когда нарастали революционные настроения, когда революционное брожение в обществе захватило самые, казалось бы, устойчивые слои. Но у каждого из них был свой путь и своя задача.</w:t>
      </w:r>
    </w:p>
    <w:p>
      <w:pPr>
        <w:pStyle w:val="Normal"/>
        <w:widowControl w:val="false"/>
        <w:autoSpaceDE w:val="false"/>
        <w:rPr/>
      </w:pPr>
      <w:r>
        <w:rPr>
          <w:szCs w:val="24"/>
        </w:rPr>
        <w:t>Миссией Ф.М.Достоевского, как нам представляется, была попытка напомнить людям накануне взрыва именно внешних действий, в преддверии двух русских революций, сколько еще «мусора» кроется в душе современного человека, еще раз сказать о том, что вместо того, чтобы переделывать мир, не лучше ли переделать себя — эта задача потруднее.</w:t>
      </w:r>
    </w:p>
    <w:p>
      <w:pPr>
        <w:pStyle w:val="Normal"/>
        <w:widowControl w:val="false"/>
        <w:autoSpaceDE w:val="false"/>
        <w:rPr/>
      </w:pPr>
      <w:r>
        <w:rPr>
          <w:szCs w:val="24"/>
        </w:rPr>
        <w:t>Даже внешние обстоятельства жизни Ф.М.Достоевского, весьма нелегкие, способствовали тем не менее выполнению им своей миссии. Он был проведен через соблазн и опыт скорых внешних преобразований. Мы имеем в виду его участие в кружке Петрашевского. Собственно, революционным этот кружок назвать трудно. Петрашевцы были последователями Фурье, а Фурье революционером в полном смысле слова не был. Однако это были все же тенденции преобразования общества, а не человека, установления внешнего регламента, а не преображения души, Закона, а не Благодати, так как Фурье был уверен, что зло коренится не в человеческой природе, а в несовершенстве социальной организации. И его последователи в России были с ним вполне согласны.</w:t>
      </w:r>
    </w:p>
    <w:p>
      <w:pPr>
        <w:pStyle w:val="Normal"/>
        <w:widowControl w:val="false"/>
        <w:autoSpaceDE w:val="false"/>
        <w:rPr/>
      </w:pPr>
      <w:r>
        <w:rPr>
          <w:szCs w:val="24"/>
        </w:rPr>
        <w:t>Затем каторга, давшая не только закалку собственной души писателя, но и колоссальный опыт наблюдений над человеческим «подпольем».</w:t>
      </w:r>
    </w:p>
    <w:p>
      <w:pPr>
        <w:pStyle w:val="Normal"/>
        <w:widowControl w:val="false"/>
        <w:autoSpaceDE w:val="false"/>
        <w:rPr/>
      </w:pPr>
      <w:r>
        <w:rPr>
          <w:szCs w:val="24"/>
        </w:rPr>
        <w:t>В литературоведении существует спор — с чего, с какого периода или произведения начинается «настоящий Достоевский». В.Розанов в свое время высказал мысль, что Достоевский начинается с «Записок из подполья». Современный исследователь творчества писателя В.А.Туниманов утверждает, что начало подлинного Достоевского лежит уже в «Записках из Мертвого дома». Уже там отмечает ученый особую психологическую терминологию писателя, вроде «квадратуры круга», «судороги», перехода черты и др.</w:t>
      </w:r>
    </w:p>
    <w:p>
      <w:pPr>
        <w:pStyle w:val="Normal"/>
        <w:widowControl w:val="false"/>
        <w:autoSpaceDE w:val="false"/>
        <w:rPr/>
      </w:pPr>
      <w:r>
        <w:rPr>
          <w:szCs w:val="24"/>
        </w:rPr>
        <w:t>Нам представляется, что истоки всего, что связано в нашем сознании с именем Достоевского, находятся уже в первом его произведении, в «Бедных людях».</w:t>
      </w:r>
    </w:p>
    <w:p>
      <w:pPr>
        <w:pStyle w:val="Normal"/>
        <w:widowControl w:val="false"/>
        <w:autoSpaceDE w:val="false"/>
        <w:rPr/>
      </w:pPr>
      <w:r>
        <w:rPr>
          <w:szCs w:val="24"/>
        </w:rPr>
        <w:t>В самом деле, Ф.М.Достоевский вошел в литературу в период расцвета так называемой натуральной школы. Тенденции этого направления были вполне демократичны и гуманны. Представители этой школы относились с искренним сочувствием к тем членам общества, которых впоследствии Ф.М.Достоевский назвал «униженными и оскорбленными» к маленьким людям. Они рассказывали о тяжелой доле этих париев общества и вместе с тем о тех духовных сокровищах, которые скрыты за их неприглядной подчас внешностью. Получалось, что эти обиженные обществом и судьбою люди по своим нравственным и душевным качествам на много порядков лучше и выше тех, кто находится на самых верхах общественной пирамиды. И нужно перевернуть пирамиду, изменить условия жизни, и тогда в бедных, задавленных жизнью людях расцветут все их лучшие задатки и справедливость будет восстановлена. Такова очевидная и простая логика натуральной школы.</w:t>
      </w:r>
    </w:p>
    <w:p>
      <w:pPr>
        <w:pStyle w:val="Normal"/>
        <w:widowControl w:val="false"/>
        <w:autoSpaceDE w:val="false"/>
        <w:rPr/>
      </w:pPr>
      <w:r>
        <w:rPr>
          <w:szCs w:val="24"/>
        </w:rPr>
        <w:t>И Ф.М.Достоевский на первых порах следует ей, раскрывая «слишком доброе сердце» своего героя, его способность к любви, сочувствию, самопожертвованию, его скромные, но очевидные человеческие таланты. Однако уже здесь замечает писатель в скромном, тихом, невзрачном на вид Макаре Алексеевиче Девушкине болезненную гордость, амбицию, порожденную постоянным оскорблением его человеческого достоинства. Он никогда не проявит эту гордость и амбицию во внешнем своем поведении, он только однажды признается в ней Вареньке, но эта гордость глубоко спрятана в его душе и Бог весть как она может проявиться при изменении внешних обстоятельств.</w:t>
      </w:r>
    </w:p>
    <w:p>
      <w:pPr>
        <w:pStyle w:val="Normal"/>
        <w:widowControl w:val="false"/>
        <w:autoSpaceDE w:val="false"/>
        <w:rPr/>
      </w:pPr>
      <w:r>
        <w:rPr>
          <w:szCs w:val="24"/>
        </w:rPr>
        <w:t>В.Г.Белинский, всесторонне приветствовавший новый талант, не заметил этой маленькой черточки, прошел мимо нее. И потому для него полной неожиданностью оказалось дальнейшее движение писателя, его следующее произведение «Двойник» поразило Белинского, поскольку видение Достоевским человека, его внутренней сути оказалось прямой противоположностью тому, что исповедовала натуральная школа и сам Виссарион Григорьевич с его, по его же собственному выражению, «экстремой».</w:t>
      </w:r>
    </w:p>
    <w:p>
      <w:pPr>
        <w:pStyle w:val="Normal"/>
        <w:widowControl w:val="false"/>
        <w:autoSpaceDE w:val="false"/>
        <w:rPr>
          <w:szCs w:val="24"/>
        </w:rPr>
      </w:pPr>
      <w:r>
        <w:rPr>
          <w:szCs w:val="24"/>
        </w:rPr>
        <w:t>А между тем Достоевский просто шел своим путем, проясняя для себя свою писательскую задачу. Каторга вовсе не была поворотным пунктом, после чего начался совершенно новый писатель, хотя сам Ф.М.Достоевский говорил о своей «измене» прежним убеждениям и исследователи любят цитировать эти слова в доказательство поворота писателя к реакции и пр.</w:t>
      </w:r>
    </w:p>
    <w:p>
      <w:pPr>
        <w:pStyle w:val="Normal"/>
        <w:widowControl w:val="false"/>
        <w:autoSpaceDE w:val="false"/>
        <w:rPr/>
      </w:pPr>
      <w:r>
        <w:rPr>
          <w:szCs w:val="24"/>
        </w:rPr>
        <w:t>Не было этого поворота. Каторга просто углубила то, что уже лежало на душе Достоевского, просилось на бумагу, но недоставало жизненного материала, наблюдений над подпольем человеческой души. Каторга с лихвой восполнила этот пробел. И все, что впоследствии создал писатель, было доказательством неготовности современного человека к Утопии. «Фаланстера-то готова, да натура к фаланстере не готова», — сказал писатель устами одного из своих героев.</w:t>
      </w:r>
    </w:p>
    <w:p>
      <w:pPr>
        <w:pStyle w:val="Normal"/>
        <w:widowControl w:val="false"/>
        <w:autoSpaceDE w:val="false"/>
        <w:rPr>
          <w:szCs w:val="24"/>
        </w:rPr>
      </w:pPr>
      <w:r>
        <w:rPr>
          <w:szCs w:val="24"/>
        </w:rPr>
        <w:t>Несмотря на пристальное внимание к современности, к злобе дня (сам писатель называл это «тоской по текущему»), все написанное им было вместе с тем как бы рассуждением на «отвлеченную» тему — о двойственности природы человека.</w:t>
      </w:r>
    </w:p>
    <w:p>
      <w:pPr>
        <w:pStyle w:val="Normal"/>
        <w:widowControl w:val="false"/>
        <w:autoSpaceDE w:val="false"/>
        <w:rPr/>
      </w:pPr>
      <w:r>
        <w:rPr>
          <w:szCs w:val="24"/>
        </w:rPr>
        <w:t>В художественном мире Ф.М.Достоевского два полюса, два образа-символа. Это князь Лев Николаевич Мышкин, образ которого писатель рисует, ориентируясь на единственный известный ему идеал человека — Христа</w:t>
      </w:r>
      <w:r>
        <w:rPr>
          <w:rStyle w:val="FootnoteCharacters"/>
          <w:rStyle w:val="FootnoteAnchor"/>
          <w:szCs w:val="24"/>
        </w:rPr>
        <w:footnoteReference w:id="4"/>
      </w:r>
      <w:r>
        <w:rPr>
          <w:szCs w:val="24"/>
        </w:rPr>
        <w:t xml:space="preserve"> Правда, делает он это очень осторожно, в романе нет на это прямых указаний, только деликатные намеки. Князь Мышкин — воплощение божественной, жертвенной стороны природы человека. Неслучайно для него жалость к страдающей Настасье Филипповне важнее его человеческой любви-привязанности к Аглае.</w:t>
      </w:r>
    </w:p>
    <w:p>
      <w:pPr>
        <w:pStyle w:val="Normal"/>
        <w:widowControl w:val="false"/>
        <w:autoSpaceDE w:val="false"/>
        <w:rPr/>
      </w:pPr>
      <w:r>
        <w:rPr>
          <w:szCs w:val="24"/>
        </w:rPr>
        <w:t>Другая — сатанинская, эгоистическая сторона природы человека воплощена в образе князя Валковского. Это не живой человеческий характер, это именно символ, некое воплощение зла, порока. В такой высокой концентрации в живых людях зло обычно не встречается.</w:t>
      </w:r>
    </w:p>
    <w:p>
      <w:pPr>
        <w:pStyle w:val="Normal"/>
        <w:widowControl w:val="false"/>
        <w:autoSpaceDE w:val="false"/>
        <w:rPr/>
      </w:pPr>
      <w:r>
        <w:rPr>
          <w:szCs w:val="24"/>
        </w:rPr>
        <w:t>Между этими двумя полюсами движутся все остальные герои писателя, выявляя то одну сторону своей двойственной природы, то другую, ибо все они неоднозначны.</w:t>
      </w:r>
    </w:p>
    <w:p>
      <w:pPr>
        <w:pStyle w:val="Normal"/>
        <w:widowControl w:val="false"/>
        <w:autoSpaceDE w:val="false"/>
        <w:rPr/>
      </w:pPr>
      <w:r>
        <w:rPr>
          <w:szCs w:val="24"/>
        </w:rPr>
        <w:t>Достоевский тщательно анализирует все проявления эгоистического чувства в человеке, все его нравственные болезни, все опасные новообразования.</w:t>
      </w:r>
    </w:p>
    <w:p>
      <w:pPr>
        <w:pStyle w:val="Normal"/>
        <w:widowControl w:val="false"/>
        <w:autoSpaceDE w:val="false"/>
        <w:rPr/>
      </w:pPr>
      <w:r>
        <w:rPr>
          <w:szCs w:val="24"/>
        </w:rPr>
        <w:t>Человек из подполья и Фома Онискин разрастили пышные сады обид за перенесенные унижения и живут в этих садах, будучи не в силах выйти за их пределы. И еще одна страшная болезнь души открыта писателем и названа им «эгоизмом страдания». Ею безнадежно больна одна из наиболее ярких и красивых героинь писателя — Настасья Филипповна («Идиот»). Ни себе, ни людям не может простить Настасья Филипповна своего унижения, своей обиды: страдание превращается в основное содержание ее жизни. Насколько разрушительна эта болезнь и для нее и для окружающих, говорит вся история ее трагически короткой жизни. Она оказывается не только виновницей собственной гибели, но и гибели Рогожина и Мышкина. Даже женские сердца — Настасьи Филипповны и Аглаи — оказываются слепы, и обе эти женщины из чистого эгоизма губят человека, которого любили.</w:t>
      </w:r>
    </w:p>
    <w:p>
      <w:pPr>
        <w:pStyle w:val="Normal"/>
        <w:widowControl w:val="false"/>
        <w:autoSpaceDE w:val="false"/>
        <w:rPr/>
      </w:pPr>
      <w:r>
        <w:rPr>
          <w:szCs w:val="24"/>
        </w:rPr>
        <w:t>При этом писатель впервые увидел, что страдание, обида, унижение доставляют страдающему и униженному человеку какое-то странное удовольствие, наслаждение. Человек из подполья, безжалостно анализирующий состояние собственной души, говорит как раз об этом наслаждении от сознания, «в какую мазь тебя растерли». Мы бы сейчас сказали, что это «игры» астрала — ведь ему нравится чувствовать, все равно, что, лишь бы чувствовать. Одним словом, Ф.М.Достоевский тщательнейшим образом анализирует все проявления низшей природы человека. Пристальный интерес проявляет писатель и к хитросплетениям рассудка человека; как раз рассудок порождает опасные теории, толкает человека к внешним действиям, находит причину всех бед и несчастий во внешнем мире, а не во внутреннем мире самого человека. Можно в связи с этим вспомнить хотя бы «хождение по мукам» Родиона Раскольникова («Преступление и наказание») или трагические блуждания во тьме собственного рассудка Ивана Карамазова («Братья Карамазовы»).</w:t>
      </w:r>
    </w:p>
    <w:p>
      <w:pPr>
        <w:pStyle w:val="Normal"/>
        <w:widowControl w:val="false"/>
        <w:autoSpaceDE w:val="false"/>
        <w:rPr/>
      </w:pPr>
      <w:r>
        <w:rPr>
          <w:szCs w:val="24"/>
        </w:rPr>
        <w:t>Однако, повторяем, такой «инвентаризацией» человеческого подполья писатель не ограничивается. Ведь его миссией, очевидно, было показать не только неготовность натуры современного человека к воцарению в хрустальном дворце или фаланстере, но и вторую сторону его природы, дающую ему надежду.</w:t>
      </w:r>
    </w:p>
    <w:p>
      <w:pPr>
        <w:pStyle w:val="Normal"/>
        <w:widowControl w:val="false"/>
        <w:autoSpaceDE w:val="false"/>
        <w:rPr/>
      </w:pPr>
      <w:r>
        <w:rPr>
          <w:szCs w:val="24"/>
        </w:rPr>
        <w:t>Мы не найдем у Достоевского столь же углубленного анализа божественной стороны природы человека, каким был анализ его нравственных болезней. Да эта божественная сторона души современного человека и не выявлена пока, неслучайно она дана у Ф.М.Достоевского только как идеал в лице князя Мышкина. Однако напомнить людям о ней и указать перспективу было необходимо. Иначе получилась бы картина просто безнадежная.</w:t>
      </w:r>
    </w:p>
    <w:p>
      <w:pPr>
        <w:pStyle w:val="Normal"/>
        <w:widowControl w:val="false"/>
        <w:autoSpaceDE w:val="false"/>
        <w:rPr/>
      </w:pPr>
      <w:r>
        <w:rPr>
          <w:szCs w:val="24"/>
        </w:rPr>
        <w:t>Выше уже говорилось, что абсолютно дурных людей в мире Достоевского нет. Даже в Свидригайлове («Преступление и наказание»), кажется, целиком погрузившемся в порок, обнаруживается искренняя любовь к детям, что, однако не мешает ему совершать против них преступления. И в конце концов этот герой не выдерживает собственной мерзости, кончая жизнь самоубийством, потому что не может уже выносить себя самого. Значит, совесть не спит и в этой опустившейся душе, значит, искра Божия если и не горит, то тлеет где-то в потемках его пороков.</w:t>
      </w:r>
    </w:p>
    <w:p>
      <w:pPr>
        <w:pStyle w:val="Normal"/>
        <w:widowControl w:val="false"/>
        <w:autoSpaceDE w:val="false"/>
        <w:rPr/>
      </w:pPr>
      <w:r>
        <w:rPr>
          <w:szCs w:val="24"/>
        </w:rPr>
        <w:t xml:space="preserve">Итак, пришедший в литературу в середине </w:t>
      </w:r>
      <w:r>
        <w:rPr>
          <w:szCs w:val="24"/>
          <w:lang w:val="en-US"/>
        </w:rPr>
        <w:t>XIX</w:t>
      </w:r>
      <w:r>
        <w:rPr>
          <w:szCs w:val="24"/>
        </w:rPr>
        <w:t xml:space="preserve"> века, когда дьявольский соблазн внешних действий, скорых решений захватил все русское общество, Ф.М.Достоевский должен был напомнить о двойственности души человека, показать все опасности низшей стороны ее природы, ведущей к гибели, и указать на то, что в душе каждого живет искра Божия, которая однажды ярко сверкнула над миром, дав идеал человеческого совершенства, до которого, правда, современному человеку еще было далеко.</w:t>
      </w:r>
    </w:p>
    <w:p>
      <w:pPr>
        <w:pStyle w:val="Normal"/>
        <w:widowControl w:val="false"/>
        <w:autoSpaceDE w:val="false"/>
        <w:rPr/>
      </w:pPr>
      <w:r>
        <w:rPr>
          <w:szCs w:val="24"/>
        </w:rPr>
        <w:t>Другой гений русской литературы — Л.Н.Толстой, явившийся практически одновременно с Ф.М.Достоевским (какие-то десять лет разницы в истории слишком малый срок, да, кроме того, Достоевский был «изъят» из литературы в годы его каторги и вернулся в литературу, когда в нее вошел уже Л.Н.Толстой), пришел с миссией, которая, как нам кажется, была своеобразным дополнением к тому, что принес своим творчеством Ф.М.Достоевский.</w:t>
      </w:r>
    </w:p>
    <w:p>
      <w:pPr>
        <w:pStyle w:val="Normal"/>
        <w:widowControl w:val="false"/>
        <w:autoSpaceDE w:val="false"/>
        <w:rPr/>
      </w:pPr>
      <w:r>
        <w:rPr>
          <w:szCs w:val="24"/>
        </w:rPr>
        <w:t>Если Достоевский показал современному человеку темное подполье его души и одновременно указал идеал, малая толика которого скрытно живет в душе каждого, то задачей Л.Н.Толстого, очевидно, было указать путь к этому идеалу, то есть напомнить опять-таки старую, хорошо известную, но забытую истину.</w:t>
      </w:r>
    </w:p>
    <w:p>
      <w:pPr>
        <w:pStyle w:val="Normal"/>
        <w:widowControl w:val="false"/>
        <w:autoSpaceDE w:val="false"/>
        <w:rPr>
          <w:szCs w:val="24"/>
        </w:rPr>
      </w:pPr>
      <w:r>
        <w:rPr>
          <w:szCs w:val="24"/>
        </w:rPr>
        <w:t>И снова мы наблюдаем, как обстоятельства собственной жизни ведут писателя с самого детства к осуществлению того, ради чего он призван в мир.</w:t>
      </w:r>
    </w:p>
    <w:p>
      <w:pPr>
        <w:pStyle w:val="Normal"/>
        <w:widowControl w:val="false"/>
        <w:autoSpaceDE w:val="false"/>
        <w:rPr/>
      </w:pPr>
      <w:r>
        <w:rPr>
          <w:szCs w:val="24"/>
        </w:rPr>
        <w:t>Раннее сиротство, поведшее к углубленной внутренней жизни. Очень рано душа его устремилась на поиски истины. И истина не заставила себя ждать. К идее самоусовершенствования Л.Н.Толстой приходит поразительно быстро, в пору ранней юности, в возрасте 16-18 лет, когда в его философских исканиях, как внезапное озарение, приходит мысль: все движется в мире, а как я, человек, могу участвовать в этом общем движении, в жизни Вселенной? — только одним — улучшать, сознательно изменять себя, привести в движение собственную душу, то есть самосовершенствоваться. И все творчество писателя, вся его дальнейшая долгая жизнь прошли под знаком этой идеи. Была у него и своя «каторга», давшая необходимый опыт. Только была она иной, чем у Ф.М.Достоевского. Это был опыт так называемой рассеянной светской жизни, опыт комильфотности, показавший, что работа души — дело не простое и не легкое, что в мире слишком много соблазнов, уводящих человека от главного дела его жизни. Все дальнейшие кризисы, через которые проходил писатель, когда он даже вовсе отказывался от литературной работы, связаны были с переживанием именно идеи самоусовершенствования, поскольку и сам он далеко не всегда оказывался на уровне этой идеи. Во всяком случае, он довольно скоро понял, что легкость достижения идеала кажущаяся, что идти по пути самоусовершенствования легко только в юношеских грезах. На деле же человек сталкивается с массой препятствий, заключенных в первую очередь в собственных его страстях и несовершенствах.</w:t>
      </w:r>
    </w:p>
    <w:p>
      <w:pPr>
        <w:pStyle w:val="Normal"/>
        <w:widowControl w:val="false"/>
        <w:autoSpaceDE w:val="false"/>
        <w:rPr/>
      </w:pPr>
      <w:r>
        <w:rPr>
          <w:szCs w:val="24"/>
        </w:rPr>
        <w:t>А натура была сильная, страстная, темперамент кипучий. Нелегко давался ему этот опыт. Однако именно таким постоянным трудом, своего рода крестным подвигом всей жизни он и утверждал идею самоусовершенствования.</w:t>
      </w:r>
    </w:p>
    <w:p>
      <w:pPr>
        <w:pStyle w:val="Normal"/>
        <w:widowControl w:val="false"/>
        <w:autoSpaceDE w:val="false"/>
        <w:rPr/>
      </w:pPr>
      <w:r>
        <w:rPr>
          <w:szCs w:val="24"/>
        </w:rPr>
        <w:t>Как и Достоевский, Толстой при всех кажущихся зигзагах, скачках, резких и крутых поворотах удивительно последователен в главном. Он счастливо избегает соблазна внешней активности, ловушек тенденции внешних решений. За молодой талант боролись все существующие тогда в России партии и группы. Л.Н.Толстой заявил сразу: «Я человек не политический». У него был свой путь, и верный компас никогда не изменял ему.</w:t>
      </w:r>
    </w:p>
    <w:p>
      <w:pPr>
        <w:pStyle w:val="Normal"/>
        <w:widowControl w:val="false"/>
        <w:autoSpaceDE w:val="false"/>
        <w:rPr/>
      </w:pPr>
      <w:r>
        <w:rPr>
          <w:szCs w:val="24"/>
        </w:rPr>
        <w:t>Если Достоевский сосредоточил внимание на темных сторонах человеческой души, на ее двойственности, Толстой, в соответствии с задачей, которую он решал, акцент сделал на доброй природе человека, на том изначальном добре, которое живет в душе каждого, но затмевается порой влиянием внешних обстоятельств жизни и собственной эгоистической природой, о которой писатель, конечно же, тоже не забывает. Слушать самого себя, верить себе, а не другим — вот завет писателя, произнесенный в самом начале творчества, в повести «Детство» и повторенный в «Воскресении», где герой потому лишь пережил нравственное падение, что поверил другим, а не себе, не собственному сердцу, совести или, как сказали бы мы теперь, своему истинному «Я». И при этом Толстой всем ходом повествования своего последнего романа показывает, что воскресение души возможно всегда, даже при глубоком падении, возможно благодаря усилиям души и отказам.</w:t>
      </w:r>
    </w:p>
    <w:p>
      <w:pPr>
        <w:pStyle w:val="Normal"/>
        <w:widowControl w:val="false"/>
        <w:autoSpaceDE w:val="false"/>
        <w:rPr/>
      </w:pPr>
      <w:r>
        <w:rPr>
          <w:szCs w:val="24"/>
        </w:rPr>
        <w:t>Даже самый художественный метод Л.Н.Толстого, который Н.Г.Чернышевский удачно назвал «диалектикой души», в основе своей восходит к той же идее. Ведь Толстой одним из первых среди европейских писателей заинтересовался течением мысли, ее капризными переливами, ее подчас опасной самодостаточностью. А ведь именно мысль может повести человека по пути совершенства или увести от него в дремучий лес сомнений и противоречий. Постоянным титаническим трудом не только писателя, но и просто человека, стремившегося остаться на уровне высокой идеи самоусовершенствования, своего рода крестным подвигом всей жизни Толстой и утвердил свою идею в умах и сердцах человеческих.</w:t>
      </w:r>
    </w:p>
    <w:p>
      <w:pPr>
        <w:pStyle w:val="Normal"/>
        <w:widowControl w:val="false"/>
        <w:autoSpaceDE w:val="false"/>
        <w:rPr>
          <w:szCs w:val="24"/>
        </w:rPr>
      </w:pPr>
      <w:r>
        <w:rPr>
          <w:szCs w:val="24"/>
        </w:rPr>
        <w:t>Творчество Ф.М.Достоевского и Л.Н.Толстого — своего рода подсказка, помощь людям накануне тех событий, которые развернулись в России вскоре после ухода из жизни этих писателей. Все, что сказано и сделано ими, остается актуальным и сейчас, когда стихия внешних действий, внешних, регламентирующих жизнь решений особенно сильна. И в этих условиях наследие двух великих писателей земли русской продолжает выполнять ту миссию, для которой они в свое время были призваны в мир, — напоминать людям непреложные, давно известные, но постоянно забываемые истины.</w:t>
      </w:r>
      <w:r>
        <w:br w:type="page"/>
      </w:r>
    </w:p>
    <w:p>
      <w:pPr>
        <w:pStyle w:val="31"/>
        <w:rPr/>
      </w:pPr>
      <w:r>
        <w:rPr/>
        <w:t>Л.В.Шапошникова,</w:t>
      </w:r>
    </w:p>
    <w:p>
      <w:pPr>
        <w:pStyle w:val="Normal"/>
        <w:widowControl w:val="false"/>
        <w:autoSpaceDE w:val="false"/>
        <w:ind w:hanging="0"/>
        <w:jc w:val="center"/>
        <w:rPr>
          <w:i/>
          <w:i/>
          <w:szCs w:val="24"/>
        </w:rPr>
      </w:pPr>
      <w:r>
        <w:rPr>
          <w:i/>
          <w:szCs w:val="24"/>
        </w:rPr>
        <w:t>ученый-индолог,</w:t>
      </w:r>
    </w:p>
    <w:p>
      <w:pPr>
        <w:pStyle w:val="Normal"/>
        <w:widowControl w:val="false"/>
        <w:autoSpaceDE w:val="false"/>
        <w:ind w:hanging="0"/>
        <w:jc w:val="center"/>
        <w:rPr>
          <w:i/>
          <w:i/>
          <w:szCs w:val="24"/>
        </w:rPr>
      </w:pPr>
      <w:r>
        <w:rPr>
          <w:i/>
          <w:szCs w:val="24"/>
        </w:rPr>
        <w:t>лауреат Международной премии имени Дж. Неру,</w:t>
      </w:r>
    </w:p>
    <w:p>
      <w:pPr>
        <w:pStyle w:val="Normal"/>
        <w:widowControl w:val="false"/>
        <w:autoSpaceDE w:val="false"/>
        <w:ind w:hanging="0"/>
        <w:jc w:val="center"/>
        <w:rPr>
          <w:i/>
          <w:i/>
          <w:szCs w:val="24"/>
        </w:rPr>
      </w:pPr>
      <w:r>
        <w:rPr>
          <w:i/>
          <w:szCs w:val="24"/>
        </w:rPr>
        <w:t>директор Музея имени Н.К.Рериха,</w:t>
      </w:r>
    </w:p>
    <w:p>
      <w:pPr>
        <w:pStyle w:val="Normal"/>
        <w:widowControl w:val="false"/>
        <w:autoSpaceDE w:val="false"/>
        <w:ind w:hanging="0"/>
        <w:jc w:val="center"/>
        <w:rPr>
          <w:i/>
          <w:i/>
          <w:szCs w:val="24"/>
        </w:rPr>
      </w:pPr>
      <w:r>
        <w:rPr>
          <w:i/>
          <w:szCs w:val="24"/>
        </w:rPr>
        <w:t>вице-президент МЦР</w:t>
      </w:r>
    </w:p>
    <w:p>
      <w:pPr>
        <w:pStyle w:val="Normal"/>
        <w:widowControl w:val="false"/>
        <w:autoSpaceDE w:val="false"/>
        <w:spacing w:before="120" w:after="0"/>
        <w:ind w:hanging="0"/>
        <w:jc w:val="center"/>
        <w:rPr>
          <w:i/>
          <w:i/>
          <w:szCs w:val="24"/>
        </w:rPr>
      </w:pPr>
      <w:r>
        <w:rPr>
          <w:i/>
          <w:szCs w:val="24"/>
        </w:rPr>
        <w:t>Москва</w:t>
      </w:r>
    </w:p>
    <w:p>
      <w:pPr>
        <w:pStyle w:val="31"/>
        <w:rPr/>
      </w:pPr>
      <w:r>
        <w:rPr/>
        <w:t>ПАКТ РЕРИХА И ЭВОЛЮЦИОННОЕ ЗНАЧЕНИЕ КУЛЬТУРЫ</w:t>
      </w:r>
    </w:p>
    <w:p>
      <w:pPr>
        <w:pStyle w:val="Normal"/>
        <w:widowControl w:val="false"/>
        <w:autoSpaceDE w:val="false"/>
        <w:rPr/>
      </w:pPr>
      <w:r>
        <w:rPr>
          <w:szCs w:val="24"/>
        </w:rPr>
        <w:t>Перед второй мировой войной Н.К.Рерих, великий русский художник, известный ученый, путешественник и общественный деятель, выступил с инициативой Пакта об охране художественных и научных учреждений и исторических памятников. В результате той огромной работы, которую провел сам Рерих и его сподвижники, Пакт был подписан США и двадцатью другими странами. В последствии количество подписавших увеличилось. Эмблемой Пакта стало Знамя Мира — три красных круга в большом, символизирующее единство прошлого, настоящего и будущего в круге вечности. Пакт Рериха не был ординарным пактом. В нем как бы говорила сама вечность языком культурно-духовной эволюции человечества. Пакт имел своей целью защитить культурное наследие человечества от неурядиц мирного времени и разрушений надвигающейся войны. Почему именно культурное наследие, а не какое-либо иное? Ведь достижения человечества не сводились только к культуре.</w:t>
      </w:r>
    </w:p>
    <w:p>
      <w:pPr>
        <w:pStyle w:val="Normal"/>
        <w:widowControl w:val="false"/>
        <w:autoSpaceDE w:val="false"/>
        <w:rPr/>
      </w:pPr>
      <w:r>
        <w:rPr>
          <w:szCs w:val="24"/>
        </w:rPr>
        <w:t xml:space="preserve">Что же это такое за явление — культура? Употребляя часто это слово, мы не всегда задумываемся над его философской сутью. Взгляды Рериха так же, как и все его творчество, были связаны, а вернее пронизаны философскими идеями Учения Агни Йоги, или Живой Этики. Энергетическое мировоззрение этого учения, которое стало формироваться в нашем переломном </w:t>
      </w:r>
      <w:r>
        <w:rPr>
          <w:szCs w:val="24"/>
          <w:lang w:val="en-US"/>
        </w:rPr>
        <w:t>XX</w:t>
      </w:r>
      <w:r>
        <w:rPr>
          <w:szCs w:val="24"/>
        </w:rPr>
        <w:t xml:space="preserve"> веке не только в философии, но и в естественных науках, содержало новые и плодотворные подходы к проблемам эволюции Вселенной, Планеты и человека.</w:t>
      </w:r>
    </w:p>
    <w:p>
      <w:pPr>
        <w:pStyle w:val="Normal"/>
        <w:widowControl w:val="false"/>
        <w:autoSpaceDE w:val="false"/>
        <w:rPr/>
      </w:pPr>
      <w:r>
        <w:rPr>
          <w:szCs w:val="24"/>
        </w:rPr>
        <w:t>Согласно этому мировоззрению, Культура как таковая, рассматривается в качестве одного из важнейших устоев этой эволюции, без энергетики которого невозможна была и сама эволюция человечества. «Культура, — писал Н.К.Рерих в одном из своих очерков, — есть глубочайший устой жизни, скрепленный высшими серебряными нитями с Иерархией эволюции».</w:t>
      </w:r>
    </w:p>
    <w:p>
      <w:pPr>
        <w:pStyle w:val="Normal"/>
        <w:widowControl w:val="false"/>
        <w:autoSpaceDE w:val="false"/>
        <w:rPr/>
      </w:pPr>
      <w:r>
        <w:rPr>
          <w:szCs w:val="24"/>
        </w:rPr>
        <w:t>Культуру часто путают с цивилизацией. Путаница эта не столь безобидна, как мы себе можем это представить. Она является нередко причиной всякого рода подмен, методологических искажений и даже политических ошибок. Источники Культуры и цивилизации различны, хотя то и другое в течение истории человечества находится в самом тесном взаимодействии и одно без другого часто не может существовать.</w:t>
      </w:r>
    </w:p>
    <w:p>
      <w:pPr>
        <w:pStyle w:val="Normal"/>
        <w:widowControl w:val="false"/>
        <w:autoSpaceDE w:val="false"/>
        <w:rPr/>
      </w:pPr>
      <w:r>
        <w:rPr>
          <w:szCs w:val="24"/>
        </w:rPr>
        <w:t>Цивилизация, в строгом ее определении, есть обустройство жизни человека, в первую очередь, с материей этой жизни, с интеллектом самого человека и наработанными им умениями. Цивилизация возникает в конкретном времени и пространстве, преходяща по своему характеру и подвержена умиранию и забвению.</w:t>
      </w:r>
    </w:p>
    <w:p>
      <w:pPr>
        <w:pStyle w:val="Normal"/>
        <w:widowControl w:val="false"/>
        <w:autoSpaceDE w:val="false"/>
        <w:rPr/>
      </w:pPr>
      <w:r>
        <w:rPr>
          <w:szCs w:val="24"/>
        </w:rPr>
        <w:t>Культура же есть энергетическое явление человеческого духа и носит природный характер. Она возникает вместе с человеком и является самоорганизующейся системой человеческого духа, в пространстве которого Космос реализует свое творчество. Поэтому такая система живет и развивается по Великим законам Космоса.</w:t>
      </w:r>
    </w:p>
    <w:p>
      <w:pPr>
        <w:pStyle w:val="Normal"/>
        <w:widowControl w:val="false"/>
        <w:autoSpaceDE w:val="false"/>
        <w:rPr/>
      </w:pPr>
      <w:r>
        <w:rPr>
          <w:szCs w:val="24"/>
        </w:rPr>
        <w:t>Чем больше пространство духа, тем сильнее и устойчивей Культура. Согласно Учению Живой Этики, Мироздание представляет собой одушевленную энергетическую структуру, в рамках которой действуют Космические Иерархи, сущности, стоящие намного выше нас на лестнице Космической Эволюции. Было бы наивно полагать, что эволюция на планете Земля происходит изолированно и что Земля полностью ограждена от Высокого вмешательства. Вся история человечества свидетельствует об обратном. Основные усилия этих Иерархов сосредоточены в поле Культуры, которое заключает в себя главную эволюционную энергетику. Самые древние мифы повествуют о так называемых Культурных героях, которые принесли человеку знания, понятия о духе, искусстве, этике и необходимости дальнейшего совершенствования. Духовные Учителя, великие философы и художники, талантливые ученые в более позднее время играли ту же роль, продвигая человечество по энергетическому коридору космической эволюции. Культура в истинном ее понимании есть Сердце Космической эволюции.</w:t>
      </w:r>
    </w:p>
    <w:p>
      <w:pPr>
        <w:pStyle w:val="Normal"/>
        <w:widowControl w:val="false"/>
        <w:autoSpaceDE w:val="false"/>
        <w:rPr/>
      </w:pPr>
      <w:r>
        <w:rPr>
          <w:szCs w:val="24"/>
        </w:rPr>
        <w:t>Известно, что в энергетическом обмене, который является важнейшим эволюционным механизмом, участвуют также более высокие миры, материи и измерения иного состояния. Энергообмен с Высшим, который является важнейшим условием развития эволюции вообще, происходит в основном энергетическом поле Культуры. Через это поле идут в наш плотный физический мир более высокие и тонкие энергии, необходимые для дальнейшего совершенствования рода человеческого. Но воздействие Высшего на нашу Планету может быть и созидательным и разрушительным. Такова диалектика. Какое из этих начал возобладает — зависит от качества культурного поля и его напряжения. Такие понятия, как Красота, Любовь, Героизм и многие подобные им, повышают качество культурного поля.</w:t>
      </w:r>
    </w:p>
    <w:p>
      <w:pPr>
        <w:pStyle w:val="Normal"/>
        <w:widowControl w:val="false"/>
        <w:autoSpaceDE w:val="false"/>
        <w:rPr/>
      </w:pPr>
      <w:r>
        <w:rPr>
          <w:szCs w:val="24"/>
        </w:rPr>
        <w:t>Николай Константинович Рерих писал в связи с этим «Духовность, религиозность, подвиг, героизм, доброжелательство, мужество, терпение и все прочие огни Сердца — разве не расцветают они в Саду Прекрасном? Всякое отвращение Прекрасного, от Культуры приносит разрушение и разложение. Наоборот, каждое обращение к культурному строительству создавало все блестящие эпохи Ренессанса». (</w:t>
      </w:r>
      <w:r>
        <w:rPr>
          <w:i/>
          <w:szCs w:val="24"/>
        </w:rPr>
        <w:t>Рерих Н.К.</w:t>
      </w:r>
      <w:r>
        <w:rPr>
          <w:szCs w:val="24"/>
        </w:rPr>
        <w:t xml:space="preserve"> Культура и цивилизация. М., 1994. С. 82-83).</w:t>
      </w:r>
    </w:p>
    <w:p>
      <w:pPr>
        <w:pStyle w:val="Normal"/>
        <w:widowControl w:val="false"/>
        <w:autoSpaceDE w:val="false"/>
        <w:rPr/>
      </w:pPr>
      <w:r>
        <w:rPr>
          <w:szCs w:val="24"/>
        </w:rPr>
        <w:t>Когда-то Достоевский сказал: «Красота спасет мир» Н.К.Рерих повторил его слова, но добавил одно слово. «Сознание Красоты спасет мир». Что имели в виду великий писатель великий художник? Какой смысл стоял за их словами? Согласно концепции энергетического мировоззрения, любое явление в пространстве нашей космической реальности имеет свою энергетику. Красота, как явление, обладает наиболее тонкой и высоковибрационной энергетикой. Греческое слово «Космос» кроме значения «порядок» имеет еще одно — «красота». Через Красоту мы идем от хаоса к Космосу, от беспорядка к упорядочению любой области человеческой деятельности. И наше так называемое спасение, и наше эволюционное продвижение находятся именно в этом творческом пространстве: хаос — Космос. По своей энергетической сути Красота есть гармония духа, выраженная в различных областях человеческой деятельности и окружающего нас мира, и в первую очередь, в искусстве и природе, Поэтому не зря великий итальянский художник и мыслитель Леонардо да Винчи сравнивал труд художника, создателя рукотворной Красоты, с трудом Бога-творца.</w:t>
      </w:r>
    </w:p>
    <w:p>
      <w:pPr>
        <w:pStyle w:val="Normal"/>
        <w:widowControl w:val="false"/>
        <w:autoSpaceDE w:val="false"/>
        <w:rPr/>
      </w:pPr>
      <w:r>
        <w:rPr>
          <w:szCs w:val="24"/>
        </w:rPr>
        <w:t>Лицезрение Красоты и особенно осознание нами ее скрытого и сокровенного смысла дает нам возможность воспринимать не только ее совершенные формы, но и ее тонкую высшую энергетику. Последняя способствует совершенствованию нашей материи, утоньшению ее и повышению частотности ее вибраций. Иными словами, Красота есть один из важнейших факторов, превращающих хаос в Космос во внутренней Вселенной самого человека, содействующих формированию гармонии в ней и созданию в ее пространстве доминанты Духа. Красота есть одно из формообразующих условий в энергетическом поле Культуры.</w:t>
      </w:r>
    </w:p>
    <w:p>
      <w:pPr>
        <w:pStyle w:val="Normal"/>
        <w:widowControl w:val="false"/>
        <w:autoSpaceDE w:val="false"/>
        <w:rPr/>
      </w:pPr>
      <w:r>
        <w:rPr>
          <w:szCs w:val="24"/>
        </w:rPr>
        <w:t>Само же это поле, если определять его с позиций энергетического мировоззрения Живой Этики, есть пространственный Магнит, ритм которого звучит в унисон с Космическим Магнитом. Сам же Космический Магнит представляет собой сложнейшую энергетическую структуру, объединяющую Космический Разум и Сердце, в которой заключена основная творческая сила Космоса, и ее ритмы управляют не только созиданием и разрушением миров, но и Космической эволюцией самого человека. Эти ритмы наиболее ярко проявляются в энергетическом поле Культуры. Нарушение таких ритмов или их ослабление замедляет нашу эволюцию или останавливает ее на какое-то мгновение перед обратным ходом в сторону инволюции.</w:t>
      </w:r>
    </w:p>
    <w:p>
      <w:pPr>
        <w:pStyle w:val="Normal"/>
        <w:widowControl w:val="false"/>
        <w:autoSpaceDE w:val="false"/>
        <w:rPr/>
      </w:pPr>
      <w:r>
        <w:rPr>
          <w:szCs w:val="24"/>
        </w:rPr>
        <w:t>Раз возникнув или сложившись, Культура не умирает, ибо и ее основе лежит энергетика духа. И даже если исчезают ее конкретные носители, ее материальные формы, то она остается в своем энергетическом пространстве, которое есть источник для дальнейшего культурного развития. Планета держит на себе невидимые поля Культуры, чтобы потом их проявить в сужденные им сроки. Энергетика таких полей выплескивает в нужное время проявленные формы как бы забытой Культуры. Вступая во взаимодействие с такими полями мы вновь наполняемся энергетикой того прошлого, которое не потеряло своей жизнеспособности и без которого невозможно наше будущее. «Никакой меч, — писал Рерих, — не может расстроить истинное наследие Культуры. Человеческий ум может временно уклоняться от первичных источников, но в сужденный час вновь обратится к ним с обновленною мощью духа». (</w:t>
      </w:r>
      <w:r>
        <w:rPr>
          <w:i/>
          <w:szCs w:val="24"/>
        </w:rPr>
        <w:t>Рерих Н.К</w:t>
      </w:r>
      <w:r>
        <w:rPr>
          <w:szCs w:val="24"/>
        </w:rPr>
        <w:t>. Культура и цивилизация. М., 1994. С. 68).</w:t>
      </w:r>
    </w:p>
    <w:p>
      <w:pPr>
        <w:pStyle w:val="Normal"/>
        <w:widowControl w:val="false"/>
        <w:autoSpaceDE w:val="false"/>
        <w:rPr/>
      </w:pPr>
      <w:r>
        <w:rPr>
          <w:szCs w:val="24"/>
        </w:rPr>
        <w:t xml:space="preserve">И еще: «Где зародилась Культура, там ее уже нельзя умертвить. Можно убить цивилизацию. Но Культура как истинная духовная ценность бессмертна». (Там же. С. 41). Можно сказать: цивилизации приходят и уходят, а Культура остается. Ибо цивилизация имеет дело с внешними формами обустройства человеческой жизни, в то время как Культура есть пространство бессмертного человеческого духа. Культура первична, цивилизация вторична. Но их взаимодействие крайне важно для самого человека. С самых древних времен Культура и цивилизация представляли собой одно целое. Со временем, а на это были свои причины, цивилизация стала отдаляться от культурного поля. Однако надо помнить, что Культура лежит в основе цивилизации. Если такой основы нет, то возникает бездуховная цивилизация, свидетелем которой мы являемся в наш </w:t>
      </w:r>
      <w:r>
        <w:rPr>
          <w:szCs w:val="24"/>
          <w:lang w:val="en-US"/>
        </w:rPr>
        <w:t>XX</w:t>
      </w:r>
      <w:r>
        <w:rPr>
          <w:szCs w:val="24"/>
        </w:rPr>
        <w:t xml:space="preserve"> век. В такие моменты утрачивается представление о культуре, как стержне самой цивилизации. Люди забывают о том, что какой бы изощренной и материально обеспеченной ни была цивилизация, она не в состоянии создать того внутреннего, духовного человека, на котором и держится Космическая эволюция. Предавая забвению Культуру как таковую, отводя ей второстепенное место в системе общественных ценностей, а зачастую сводя ее к псевдоценностям массовой культуры, многие не понимают одного обстоятельства — любой кризис в стране — экономический, социальный, политический, научный и т.д. есть прежде всего кризис самой Культуры и его носителя — духа. Выход из любого кризиса должен начинаться с понимания эволюционной роли духовной Культуры и создания благоприятных условий для ее развития.</w:t>
      </w:r>
    </w:p>
    <w:p>
      <w:pPr>
        <w:pStyle w:val="Normal"/>
        <w:widowControl w:val="false"/>
        <w:autoSpaceDE w:val="false"/>
        <w:rPr/>
      </w:pPr>
      <w:r>
        <w:rPr>
          <w:szCs w:val="24"/>
        </w:rPr>
        <w:t xml:space="preserve">Наш век явился свидетелем трех эволюционных действий, проведенных Космическими Иерархами. В этой связи хотелось бы напомнить, что энергетика эволюционного коридора, по которому совершает свое восхождение или нисхождение человечество, действует, с одной стороны, объективно, т.е. подчиняясь природным физическим закономерностям, с другой стороны, испытывает целенаправленные действия субъектов эволюции, которыми и являются упомянутые выше Космические Иерархи. Объективное и субъективное, взаимодействуя между собой в процессе эволюции, создают тот необходимый фон, на котором и разворачивается драма культурно-духовной эволюции человека. Оставляя в стороне объективные физические закономерности, я хотела бы обратить внимание на субъективные эволюционные действия, которые, на мой взгляд, представляют значительный практический интерес для земного человечества. Это как раз те действия, в которых участвуют не только сами Космические Иерархи, но и их земные ученики, облеченные особой эволюционной миссией. </w:t>
      </w:r>
      <w:r>
        <w:rPr>
          <w:szCs w:val="24"/>
          <w:lang w:val="en-US"/>
        </w:rPr>
        <w:t>XX</w:t>
      </w:r>
      <w:r>
        <w:rPr>
          <w:szCs w:val="24"/>
        </w:rPr>
        <w:t xml:space="preserve"> век не единственный, во времени и пространстве которого были проведены целенаправленные эволюционные действия. Если мы проанализируем историю человечества на протяжении тысячелетий, то увидим как бы параллельную историю, которую Рерих называл «историей помимо историков». Эта история и отражает те эволюционные действия, чьи значимость и абсолютная приоритетность нами до сих пор не осмыслены. Это та история, в таинственном пространстве которой и происходит творческий процесс, определяющий развитие внешней, если можно так сказать, истории человечества и его эволюционные особенности. Земными учениками высоких сущностей являлись Елена Ивановна и Николай Константинович Рерихи.</w:t>
      </w:r>
    </w:p>
    <w:p>
      <w:pPr>
        <w:pStyle w:val="Normal"/>
        <w:widowControl w:val="false"/>
        <w:autoSpaceDE w:val="false"/>
        <w:rPr/>
      </w:pPr>
      <w:r>
        <w:rPr>
          <w:szCs w:val="24"/>
        </w:rPr>
        <w:t>Первое эволюционное действие заключалось в научном эксперименте, имевшем своей целью изменение внутренней энергетики Елены Ивановны. Об этом эксперименте подробно рассказано в книге Е.И.Рерих «У порога Нового мира», изданной Международным Центром Рерихов. У меня, к сожалению, нет времени подробно рассказать о самом эксперименте, но некоторую информацию я могу сообщить. В результате эволюционного действия, которое продолжалось в течение 1923―1924 годов, энергетика Елены Ивановны обрела качества, свойственные высшему миру, который Живая Этика называет Огненным, или Миром духотворчества. Но обретя их, Елена Ивановна осталась на земле. Если можно так образно выразиться — через земную женщину небо было спущено на землю. С того момента начался ее крестный путь в земном мире. Мучительные боли сопровождали взаимодействие двух разных типов энергетики, проходящих через ее тело, и доставляли ей постоянные страдания. Несмотря ни на что, Елена Ивановна сознательно пошла на этот эксперимент, ибо понимала, что он необходим земному человечеству. Только таким образом можно было дать толчок изменению энергетики человечества в преддверии нового, более высокого эволюционного витка. Подвиг, который был совершен русской женщиной в начале нашего века, по достоинству еще, к сожалению, не оценен.</w:t>
      </w:r>
    </w:p>
    <w:p>
      <w:pPr>
        <w:pStyle w:val="Normal"/>
        <w:widowControl w:val="false"/>
        <w:autoSpaceDE w:val="false"/>
        <w:rPr/>
      </w:pPr>
      <w:r>
        <w:rPr>
          <w:szCs w:val="24"/>
        </w:rPr>
        <w:t>Второе эволюционное действие было непосредственно связано с Центрально-Азиатской экспедицией Рерихов, которая состоялась в 1924―1928 годах. Ее маршрут включал Индию (Сикким, Кашмир, Ладак), Китай (Синьцзян), Россию (особенно Сибирь и Алтай), Монголию, Тибет и вновь Индию. Экспедицией руководили те же Учителя, через которых к нам пришло Учение Живой Этики. Во время экспедиции Рерихи заложили магниты в обозначенных Учителями местах. Сама закладка магнитов представляла собой сложный энергетический процесс, который создавал условия для согласования энергетических ритмов пространства, где были заложены магниты, с ритмом Космического Магнита. В результате такого согласования подключалось высокое творчество Космического Магнита к намагниченным земным пространствам. Таким образом были подготовлены важные центры Культуры нового эволюционного витка Планеты.</w:t>
      </w:r>
    </w:p>
    <w:p>
      <w:pPr>
        <w:pStyle w:val="Normal"/>
        <w:widowControl w:val="false"/>
        <w:autoSpaceDE w:val="false"/>
        <w:rPr/>
      </w:pPr>
      <w:r>
        <w:rPr>
          <w:szCs w:val="24"/>
        </w:rPr>
        <w:t>И наконец, третье эволюционное действие было связано с Пактом Рериха защиты и охраны Культуры, над которым было поднято Знамя Мира. Я не буду останавливаться на юридических особенностях самого Пакта. Это не является целью моего доклада.</w:t>
      </w:r>
    </w:p>
    <w:p>
      <w:pPr>
        <w:pStyle w:val="Normal"/>
        <w:widowControl w:val="false"/>
        <w:autoSpaceDE w:val="false"/>
        <w:rPr/>
      </w:pPr>
      <w:r>
        <w:rPr>
          <w:szCs w:val="24"/>
        </w:rPr>
        <w:t>До сих пор многие считают, что Знамя Мира — это прежде всего знак Пакта. На самом деле это не совсем так. Знамя Мира есть явление более широкое, нежели сам Пакт, связанное непосредственно с Космической эволюцией в целом, а не только с одним из ее действий. В текстах Живой Этики мы находим ряд высказываний о сущности Знамени Мира.</w:t>
      </w:r>
    </w:p>
    <w:p>
      <w:pPr>
        <w:pStyle w:val="Normal"/>
        <w:widowControl w:val="false"/>
        <w:autoSpaceDE w:val="false"/>
        <w:rPr/>
      </w:pPr>
      <w:r>
        <w:rPr>
          <w:szCs w:val="24"/>
        </w:rPr>
        <w:t>«Великое Знамя, — читаем мы в Иерархии (379), — знак Новой эпохи». «Знамя Мира откроет врата, — утверждает Живая Этика, — к лучшему будущему. Когда страна на пути к разрушению, то даже малодуховные должны понять, в чем заключается восхождение. Истинно, спасение в Культуре. Так Знамя Мира несет лучшее будущее» (Иерархия, 331).</w:t>
      </w:r>
    </w:p>
    <w:p>
      <w:pPr>
        <w:pStyle w:val="Normal"/>
        <w:widowControl w:val="false"/>
        <w:autoSpaceDE w:val="false"/>
        <w:rPr/>
      </w:pPr>
      <w:r>
        <w:rPr>
          <w:szCs w:val="24"/>
        </w:rPr>
        <w:t xml:space="preserve">И еще: «Так 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 Так только высшие меры приложимы к Знамени, истинно!» (Иерархия, 377). В этих трех небольших фрагментах выражена основная философско-эволюционная суть символа Знамени Мира, которым был помечен один из важнейших документов </w:t>
      </w:r>
      <w:r>
        <w:rPr>
          <w:szCs w:val="24"/>
          <w:lang w:val="en-US"/>
        </w:rPr>
        <w:t>XX</w:t>
      </w:r>
      <w:r>
        <w:rPr>
          <w:szCs w:val="24"/>
        </w:rPr>
        <w:t xml:space="preserve"> века — Пакт Рериха. Определение же Знамени Мира как новой ступени человечества, т.е. нового эволюционного витка в его развитии, связано с целым комплексом эволюционных задач нашего времени и прежде всего с культурой, как основой космической эволюции человека.</w:t>
      </w:r>
    </w:p>
    <w:p>
      <w:pPr>
        <w:pStyle w:val="Normal"/>
        <w:widowControl w:val="false"/>
        <w:autoSpaceDE w:val="false"/>
        <w:rPr/>
      </w:pPr>
      <w:r>
        <w:rPr>
          <w:szCs w:val="24"/>
        </w:rPr>
        <w:t>В Пакте Рериха существует несколько уровней: эволюционный и исторический, земной и космический, философский и политический. В нем как в фокусе сошлись все основные линии, связанные с развитием человеческого общества.</w:t>
      </w:r>
    </w:p>
    <w:p>
      <w:pPr>
        <w:pStyle w:val="Normal"/>
        <w:widowControl w:val="false"/>
        <w:autoSpaceDE w:val="false"/>
        <w:rPr/>
      </w:pPr>
      <w:r>
        <w:rPr>
          <w:szCs w:val="24"/>
        </w:rPr>
        <w:t>Пакт Рериха это не только слова, написанные на бумаге. Это прежде всего действие, направленное на защиту Культуры от невежества и разрушения. Символизируя собой связь времен, Пакт как бы закрепляет своими параграфами ту культурную преемственность, без которой не может существовать эволюция человечества как космическое явление.</w:t>
      </w:r>
    </w:p>
    <w:p>
      <w:pPr>
        <w:pStyle w:val="Normal"/>
        <w:widowControl w:val="false"/>
        <w:autoSpaceDE w:val="false"/>
        <w:rPr/>
      </w:pPr>
      <w:r>
        <w:rPr>
          <w:szCs w:val="24"/>
        </w:rPr>
        <w:t xml:space="preserve">Разрушение Культуры и небрежение Культурой в </w:t>
      </w:r>
      <w:r>
        <w:rPr>
          <w:szCs w:val="24"/>
          <w:lang w:val="en-US"/>
        </w:rPr>
        <w:t>XX</w:t>
      </w:r>
      <w:r>
        <w:rPr>
          <w:szCs w:val="24"/>
        </w:rPr>
        <w:t xml:space="preserve"> веке превратилось в процесс планетарного масштаба. Редкой стране удается его избежать. России в этом отношении повезло меньше всего. Тоталитарный режим, который господствовал на ее пространстве более семидесяти лет, разрушал и искажал основы духовной и материальной Культуры. Это делалось в угоду государственной идеологии, которая признавала культуру не как целостное явление, а лишь как отдельные обстоятельства в формах, подвластных государственному контролю. В результате таких разрушений энергетическое поле Культуры потеряло свою упругость, стало вялым и в ряде случаев просто недееспособным. Ситуация, которая возникла в нашей стране сейчас, обострила и усугубила «дряхление» культурного пространства. В условиях дикого рынка и полного небрежения Культурой со стороны властей она терпит бедствия такие, каких в России у нее еще не было. Культура разрушается и умирает на глазах тех, кто ее создавал, и тех, кто является ее носителем. Полагаю, что ни мы сами, ни международное содружество не могут допустить, чтобы такое положение продолжалось. Ибо гибель Культуры повлечет за собой уничтожение человека как такового. Поэтому именно в наши бедственные дни, когда наступила решительная схватка между Светом и тьмой, значение Пакта Рериха, над которым развевается Знамя Мира, во сто крат выросло. Пакт призывает к постоянной, последовательной и мужественной защите Культуры. Он заставляет нас подумать об Учителях и Космических Иерархах, которые направляют эволюцию земного человечества в нужное энергетическое русло, своим неустанным трудом в сотрудничестве с великими людьми нашей Планеты стремятся продвинуть человечество по бесконечной лестнице эволюционного восхождения. Нас ведут за собой их эволюционные действия и их Знамя Мира. «Великое Знамя Мира, — сказано в одной из книг Живой Этики, несет свои заряды Света и огненно насыщает токи вокруг Земли, как панацея против зла» (Иерархия, 381).</w:t>
      </w:r>
    </w:p>
    <w:p>
      <w:pPr>
        <w:pStyle w:val="Normal"/>
        <w:widowControl w:val="false"/>
        <w:autoSpaceDE w:val="false"/>
        <w:rPr>
          <w:szCs w:val="24"/>
        </w:rPr>
      </w:pPr>
      <w:r>
        <w:rPr>
          <w:szCs w:val="24"/>
        </w:rPr>
        <w:t>Будем надеяться, что на планете Земля станет, наконец, осмыслено и осознано такое понятие, как Культура, а также будут поняты эволюционные действия Учителей. Пакт Рериха, отмеченный Знаменем Мира — символ нашей Космической эволюции.</w:t>
      </w:r>
      <w:r>
        <w:br w:type="page"/>
      </w:r>
    </w:p>
    <w:p>
      <w:pPr>
        <w:pStyle w:val="31"/>
        <w:ind w:left="0" w:right="567" w:hanging="0"/>
        <w:jc w:val="both"/>
        <w:rPr/>
      </w:pPr>
      <w:r>
        <w:rPr/>
        <w:t xml:space="preserve"> </w:t>
      </w:r>
    </w:p>
    <w:p>
      <w:pPr>
        <w:pStyle w:val="31"/>
        <w:rPr/>
      </w:pPr>
      <w:r>
        <w:rPr/>
        <w:t>К.А.Молчанова,</w:t>
      </w:r>
    </w:p>
    <w:p>
      <w:pPr>
        <w:pStyle w:val="Normal"/>
        <w:widowControl w:val="false"/>
        <w:autoSpaceDE w:val="false"/>
        <w:ind w:hanging="0"/>
        <w:jc w:val="center"/>
        <w:rPr>
          <w:i/>
          <w:i/>
          <w:szCs w:val="24"/>
        </w:rPr>
      </w:pPr>
      <w:r>
        <w:rPr>
          <w:i/>
          <w:szCs w:val="24"/>
        </w:rPr>
        <w:t>председатель Эстонского общества Н.К.Рериха</w:t>
      </w:r>
    </w:p>
    <w:p>
      <w:pPr>
        <w:pStyle w:val="Normal"/>
        <w:widowControl w:val="false"/>
        <w:autoSpaceDE w:val="false"/>
        <w:spacing w:before="120" w:after="0"/>
        <w:ind w:hanging="0"/>
        <w:jc w:val="center"/>
        <w:rPr>
          <w:i/>
          <w:i/>
          <w:szCs w:val="24"/>
        </w:rPr>
      </w:pPr>
      <w:r>
        <w:rPr>
          <w:i/>
          <w:szCs w:val="24"/>
        </w:rPr>
        <w:t>Таллинн</w:t>
      </w:r>
    </w:p>
    <w:p>
      <w:pPr>
        <w:pStyle w:val="31"/>
        <w:rPr/>
      </w:pPr>
      <w:r>
        <w:rPr/>
        <w:t xml:space="preserve">ЗНАМЯ МИРА В ТВОРЧЕСТВЕ И ЛИЧНОСТИ </w:t>
      </w:r>
      <w:r>
        <w:rPr>
          <w:szCs w:val="20"/>
        </w:rPr>
        <w:t>Н.К.РЕРИХА</w:t>
      </w:r>
    </w:p>
    <w:p>
      <w:pPr>
        <w:pStyle w:val="Normal"/>
        <w:widowControl w:val="false"/>
        <w:autoSpaceDE w:val="false"/>
        <w:rPr/>
      </w:pPr>
      <w:r>
        <w:rPr>
          <w:szCs w:val="24"/>
        </w:rPr>
        <w:t>Н.К.Рерих обладал даром целостного видения мира. В одном лице сочетался художник и писатель, археолог и историк, исследователь и практик. В результате синтеза обширных научных знаний о человеке и Вселенной он предложил символ новой ступени эволюции — Знамя Мира. Мы видим этот символ на картинах «</w:t>
      </w:r>
      <w:r>
        <w:rPr>
          <w:szCs w:val="24"/>
          <w:lang w:val="en-US"/>
        </w:rPr>
        <w:t>Pax</w:t>
      </w:r>
      <w:r>
        <w:rPr>
          <w:szCs w:val="24"/>
        </w:rPr>
        <w:t xml:space="preserve"> </w:t>
      </w:r>
      <w:r>
        <w:rPr>
          <w:szCs w:val="24"/>
          <w:lang w:val="en-US"/>
        </w:rPr>
        <w:t>Cultura</w:t>
      </w:r>
      <w:r>
        <w:rPr>
          <w:szCs w:val="24"/>
        </w:rPr>
        <w:t>» (1931), «Зарево» (1931), «Знамя Мира» (1931), «Знак Троицы» (1932), «Мадонна Орифламма» (1932), «София — Премудрость Божия» (1932), «Святой Сергий Радонежский» (1932), «Мадонна Защитница» (1933), «Белый камень» («Знак Чинтамани, или Конь Счастья», 1933), «Приказ Ригдена» 4933), «Чинтамани» (1935-1936). И каждое из этих произведений искусства вносит в прочтение символа свой аспект.</w:t>
      </w:r>
    </w:p>
    <w:p>
      <w:pPr>
        <w:pStyle w:val="Normal"/>
        <w:widowControl w:val="false"/>
        <w:autoSpaceDE w:val="false"/>
        <w:rPr/>
      </w:pPr>
      <w:r>
        <w:rPr>
          <w:szCs w:val="24"/>
        </w:rPr>
        <w:t>В Знамени Мира — сокровенный иероглиф о сущности мироздания. Его содержание постигается и раскрывается постепенно, по мере изучения творческого наследия Н.К.Рериха. Сам он не ограничивал интерпретацию этого символа, так как в нем явлено целое Учение Новой Эры о предстоящем изменении мира через изменение человека.</w:t>
      </w:r>
    </w:p>
    <w:p>
      <w:pPr>
        <w:pStyle w:val="Normal"/>
        <w:widowControl w:val="false"/>
        <w:autoSpaceDE w:val="false"/>
        <w:rPr/>
      </w:pPr>
      <w:r>
        <w:rPr>
          <w:szCs w:val="24"/>
        </w:rPr>
        <w:t>На многих других полотнах Н.К.Рериха мы видим и другие знаки-символы, выражающие глубинные семиотические отношения и многие естественнонаучные понятия, такие как эволюция (например, картина «Прокопий Праведный за неведомых плавающих молится», «Сантана», «Брахмапутра»), хаос («Бум Эрдени», «Победа»), энергия («Мост Славы», «Полуночное»), беспредельность («За морями земли великие», «Агни Йога»), законы Космоса («Песнь водопада», «И мы трудимся»). В роли знаков-символов выступают конкретные пейзажи и сияния, и потоки, река, конь, всадник, дракон и пр. Все это повествует о взаимодействии космических сил с судьбами земных народов. В них закреплены особенности глубинных знаний древнего Востока в синтезе с современными научными открытиями Запада. Те же результаты отражения и познания объективного мира и самого человека закреплены Рерихом в его научных книгах «Сердце Азии», «Алтай―Гималаи», в его поэзии и в научно-философских эссе — «Листы дневника». Эти высокохудожественные иероглифы знания содержат первичную информацию о Вселенной, приобщают к идее единства жизни и побуждают к творчеству мысли.</w:t>
      </w:r>
    </w:p>
    <w:p>
      <w:pPr>
        <w:pStyle w:val="Normal"/>
        <w:widowControl w:val="false"/>
        <w:autoSpaceDE w:val="false"/>
        <w:rPr/>
      </w:pPr>
      <w:r>
        <w:rPr>
          <w:szCs w:val="24"/>
        </w:rPr>
        <w:t>Картина «Чудо». Она сама является иероглифом Высшей Реальности. Мы видим поклонение Свету. Рерих указывал на два корня в слове культура: один латинского происхождения — «культ», как поклонение, почитание, и еще более древний корень — «ур», означающий огонь, свет, сияние. Так «культура» означает: «Поклонение Свету». В книге «Иерархия» (3) читаем: «...Нет разграничения между Материей Люцидой, дающей Свет, и Материей Любви, облекающей все Светом». Поэтому, когда на картине «</w:t>
      </w:r>
      <w:r>
        <w:rPr>
          <w:szCs w:val="24"/>
          <w:lang w:val="en-US"/>
        </w:rPr>
        <w:t>Pax</w:t>
      </w:r>
      <w:r>
        <w:rPr>
          <w:szCs w:val="24"/>
        </w:rPr>
        <w:t xml:space="preserve"> </w:t>
      </w:r>
      <w:r>
        <w:rPr>
          <w:szCs w:val="24"/>
          <w:lang w:val="en-US"/>
        </w:rPr>
        <w:t>Cultura</w:t>
      </w:r>
      <w:r>
        <w:rPr>
          <w:szCs w:val="24"/>
        </w:rPr>
        <w:t>» мы видим Знамя Мира, оно невольно ассоциируется с понятием культуры, тем более что раздельно написанные художником корни слова подсказывают эту мысль. И если мы теперь говорим в свете последних данных математики и синергетики о культуре как о «самоорганизующейся системе духа» (формулировка Л.В.Шапошниковой), то мы говорим об ответственности каждого человека за индивидуальные усилия в накоплении бессмертных нравственных ценностей — Любви, Красоты и Знания. Еще в 1921 году, завершая труд «Пути благословения», Н.К.Рерих писал: «Но если все движимо творческою любовью, чудом красоты и премудростью знания, то этот треугольник вы все же не опрокинете, ибо каждая сторона его выявляет две следующих».</w:t>
      </w:r>
    </w:p>
    <w:p>
      <w:pPr>
        <w:pStyle w:val="Normal"/>
        <w:widowControl w:val="false"/>
        <w:autoSpaceDE w:val="false"/>
        <w:rPr/>
      </w:pPr>
      <w:r>
        <w:rPr>
          <w:szCs w:val="24"/>
        </w:rPr>
        <w:t>Начавшаяся в исчезнувшем СССР мировая перестройка дала свободу мышлению и действиям. Все бросились реформировать мир. Но одна свобода без культуры не решает проблем, а культура, как уже видим, не социальная утопия. Дело в зрелости, если не общества в целом, то лучших его представителей и самой эпохи. Настал срок. Появилась возможность общественного резонанса новых людей в застойных общественно-исторических условиях. И целесообразность самостоятельных усилий каждой личности, противостоящей общественной инерции, теперь очевидна и неотвратима. Усилия каждой личности — прежде всего в плане самосовершенствования по закону «совершенствуется часть — совершенствуется целое». Никакие социальные преобразования, экономические реформы ничего не меняют, потому что сам человек не меняется. Так дальнейшее общественное развитие возможно только при нравственном самосовершенствовании. Для этого нам предложены ближайшие дары эволюции: кооперация, или сотрудничество, возрождение достоинства и полноправия женщины и единение с Космосом. Вот здесь культура как почитание Света, как самоорганизующаяся система духа и выходит на первый план.</w:t>
      </w:r>
    </w:p>
    <w:p>
      <w:pPr>
        <w:pStyle w:val="Normal"/>
        <w:widowControl w:val="false"/>
        <w:autoSpaceDE w:val="false"/>
        <w:rPr/>
      </w:pPr>
      <w:r>
        <w:rPr>
          <w:szCs w:val="24"/>
        </w:rPr>
        <w:t xml:space="preserve">Необходимо вспомнить, что понятие культуры неоднозначно и до сих пор с трудом поддавалось определению. Становится все очевиднее, что и экономика зависит от внутренней культуры человека, его </w:t>
      </w:r>
      <w:r>
        <w:rPr>
          <w:i/>
          <w:szCs w:val="24"/>
        </w:rPr>
        <w:t>порядочности</w:t>
      </w:r>
      <w:r>
        <w:rPr>
          <w:szCs w:val="24"/>
        </w:rPr>
        <w:t>, и все наше дальнейшее земное благополучие. Так в жизнь входит неотложная необходимость развития независимой культуры. Дело широкой общественности — изменять не кого-то кем-то (насиловать друг друга), а нравственно совершенствовать, воспитывать самого себя по своей собственной инициативе. Развивать свои силы, и духовные, и физические, может только каждый сам, как и дышать.</w:t>
      </w:r>
    </w:p>
    <w:p>
      <w:pPr>
        <w:pStyle w:val="Normal"/>
        <w:widowControl w:val="false"/>
        <w:autoSpaceDE w:val="false"/>
        <w:rPr/>
      </w:pPr>
      <w:r>
        <w:rPr>
          <w:szCs w:val="24"/>
        </w:rPr>
        <w:t>«Приказ Ригдена». Перед человеком развернут свиток с вестью Новой Эры о наполнении мира огнем высшего напряжения. Здесь отражено развитие мифологического сюжета разных времен и народов о культурном герое как Посланце Высшего Мира, дающем человечеству новые знания в преддверии Новой Эпохи. Посмотрим несколько вариантов распространенного как на Востоке, так и на Западе, сюжета. Сводится он к тому, что владыка, царь, король скрывается до поры до времени в пещере, а когда наступает срок, выходит, чтобы дать новое знание и помочь людям овладеть им. Вот картина «Старый король». Он вышел и стоит на скале (кто бывал в Эстонии, в Таллинне, тот узнает башни старого города!). Еще два варианта картины «Приказ Ригден-Джапо». Владыка Тибета спустил с трона одну ногу в знак скорого пришествия и шлет своих гонцов в мир с этой вестью. Былина «Как перевелись богатыри на Руси» дала Рериху сюжет для картины «Проснулись богатыри». Мы видим их в нескольких состояниях: в окаменелости, в пробуждающемся и пробудившемся — выходящими на Свет.</w:t>
      </w:r>
    </w:p>
    <w:p>
      <w:pPr>
        <w:pStyle w:val="Normal"/>
        <w:widowControl w:val="false"/>
        <w:autoSpaceDE w:val="false"/>
        <w:rPr/>
      </w:pPr>
      <w:r>
        <w:rPr>
          <w:szCs w:val="24"/>
        </w:rPr>
        <w:t xml:space="preserve">Из книг Н.К.Рериха узнаем, что в Знамени Мира указано на основные устои новой ступени эволюции. Это развитие творческого импульса в человеке, а также наука и искусство. Яркий пример воплощения символа в жизни — личность самого Рериха, в которой ученый и художник неразрывны. Как уже отметили выдающиеся исследователи творчества </w:t>
      </w:r>
      <w:r>
        <w:rPr>
          <w:szCs w:val="24"/>
          <w:lang w:val="en-US"/>
        </w:rPr>
        <w:t>Pep</w:t>
      </w:r>
      <w:r>
        <w:rPr>
          <w:szCs w:val="24"/>
        </w:rPr>
        <w:t>иха (П.Ф.Беликов, Л.В.Шапошникова), наука у Рериха художественна, а искусство научно, является носителем научных знаний. Живопись Рериха — это прежде всего семиотика Космоса во всей его многогранности, беспредельности и иерархичности структур. Она еще ждет своих исследователей — как отдельных произведений, отдельных циклов, так и в целом, их глубинных знаковых отношений между мирами разных измерений. Это в будущем!</w:t>
      </w:r>
    </w:p>
    <w:p>
      <w:pPr>
        <w:pStyle w:val="Normal"/>
        <w:widowControl w:val="false"/>
        <w:autoSpaceDE w:val="false"/>
        <w:rPr/>
      </w:pPr>
      <w:r>
        <w:rPr>
          <w:szCs w:val="24"/>
        </w:rPr>
        <w:t xml:space="preserve">О творческом наследии Н.К.Рериха можно говорить и с позиций нового понятия «семиосфера», введенного в научную практику профессором Тартуского университета Ю.М.Лотманом. Это то, что еще в начале века Леонид Андреев определил как «Держава Рериха». И не случайно Рерих утверждал, что искусство идет даже впереди других человеческих способов проникновения в тайны природы. Образный язык искусства быстрее развивает мышление, дает несказуемую информацию о мире, о Вселенной, о Беспредельности. Настоящее искусство стремится в мир высших измерений. Отсюда и убеждение Рериха в необходимости каждому человеку заниматься искусством. Эволюция человека как биологического вида совершается в направлении утончения всех органов чувств, восприятия тонких вибраций высших энергий. Это и есть истинный </w:t>
      </w:r>
      <w:r>
        <w:rPr>
          <w:i/>
          <w:szCs w:val="24"/>
        </w:rPr>
        <w:t>прорыв</w:t>
      </w:r>
      <w:r>
        <w:rPr>
          <w:szCs w:val="24"/>
        </w:rPr>
        <w:t xml:space="preserve"> в Космос, та Новая, или Космическая, Эра, о которой мы стали говорить, но опираясь только привычно на технократические научные исследования космического пространства, на механический порядок трехмерного мира.</w:t>
      </w:r>
    </w:p>
    <w:p>
      <w:pPr>
        <w:pStyle w:val="Normal"/>
        <w:widowControl w:val="false"/>
        <w:autoSpaceDE w:val="false"/>
        <w:rPr>
          <w:szCs w:val="24"/>
        </w:rPr>
      </w:pPr>
      <w:r>
        <w:rPr>
          <w:szCs w:val="24"/>
        </w:rPr>
        <w:t>На портретах С.Н.Рериха образ Н.К.Рериха неразрывен с древним символом вестника Новой Эры. С личностью Н.К.Рериха в жизнь человечества впервые входит Знамя Культуры, Знамя Иерархии высших духовных ценностей. Поэтому Знамя Мира является как символом единства времен и охраны памятников Культуры, так одновременно и символом сердца как Дома Духа, и символом троицы как знака дифференцированной самосовершенствующейся Духо-Материи, и символом эволюционного сближения миров разных измерений, или символом Космической Эры человечества, и символом гармонии мира. В Знамени Мира Н.К.Рерих дал синтез Великой Реальности.</w:t>
      </w:r>
    </w:p>
    <w:p>
      <w:pPr>
        <w:pStyle w:val="31"/>
        <w:ind w:left="0" w:right="567" w:hanging="0"/>
        <w:jc w:val="both"/>
        <w:rPr>
          <w:szCs w:val="24"/>
        </w:rPr>
      </w:pPr>
      <w:r>
        <w:rPr>
          <w:szCs w:val="24"/>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r>
    </w:p>
    <w:p>
      <w:pPr>
        <w:pStyle w:val="31"/>
        <w:ind w:left="0" w:right="567" w:hanging="0"/>
        <w:jc w:val="both"/>
        <w:rPr/>
      </w:pPr>
      <w:r>
        <w:rPr/>
        <w:t xml:space="preserve"> </w:t>
      </w:r>
    </w:p>
    <w:p>
      <w:pPr>
        <w:pStyle w:val="Normal"/>
        <w:widowControl w:val="false"/>
        <w:autoSpaceDE w:val="false"/>
        <w:spacing w:before="120" w:after="0"/>
        <w:ind w:hanging="0"/>
        <w:jc w:val="center"/>
        <w:rPr>
          <w:i/>
          <w:i/>
          <w:szCs w:val="24"/>
        </w:rPr>
      </w:pPr>
      <w:r>
        <w:rPr>
          <w:i/>
          <w:szCs w:val="24"/>
        </w:rPr>
      </w:r>
    </w:p>
    <w:p>
      <w:pPr>
        <w:pStyle w:val="Normal"/>
        <w:widowControl w:val="false"/>
        <w:autoSpaceDE w:val="false"/>
        <w:spacing w:before="120" w:after="0"/>
        <w:ind w:hanging="0"/>
        <w:jc w:val="center"/>
        <w:rPr>
          <w:i/>
          <w:i/>
          <w:szCs w:val="24"/>
        </w:rPr>
      </w:pPr>
      <w:r>
        <w:rPr>
          <w:i/>
          <w:szCs w:val="24"/>
        </w:rPr>
      </w:r>
    </w:p>
    <w:p>
      <w:pPr>
        <w:pStyle w:val="Normal"/>
        <w:widowControl w:val="false"/>
        <w:autoSpaceDE w:val="false"/>
        <w:spacing w:before="120" w:after="0"/>
        <w:ind w:hanging="0"/>
        <w:jc w:val="center"/>
        <w:rPr>
          <w:i/>
          <w:i/>
          <w:szCs w:val="24"/>
        </w:rPr>
      </w:pPr>
      <w:r>
        <w:rPr>
          <w:i/>
          <w:szCs w:val="24"/>
        </w:rPr>
      </w:r>
    </w:p>
    <w:p>
      <w:pPr>
        <w:pStyle w:val="31"/>
        <w:rPr/>
      </w:pPr>
      <w:r>
        <w:rPr/>
        <w:t>Г.И.Кальжанова,</w:t>
      </w:r>
    </w:p>
    <w:p>
      <w:pPr>
        <w:pStyle w:val="Normal"/>
        <w:widowControl w:val="false"/>
        <w:autoSpaceDE w:val="false"/>
        <w:ind w:hanging="0"/>
        <w:jc w:val="center"/>
        <w:rPr>
          <w:i/>
          <w:i/>
          <w:szCs w:val="24"/>
        </w:rPr>
      </w:pPr>
      <w:r>
        <w:rPr>
          <w:i/>
          <w:szCs w:val="24"/>
        </w:rPr>
        <w:t>президент Общества Рерихов</w:t>
      </w:r>
    </w:p>
    <w:p>
      <w:pPr>
        <w:pStyle w:val="Normal"/>
        <w:widowControl w:val="false"/>
        <w:autoSpaceDE w:val="false"/>
        <w:spacing w:before="120" w:after="0"/>
        <w:ind w:hanging="0"/>
        <w:jc w:val="center"/>
        <w:rPr>
          <w:i/>
          <w:i/>
          <w:szCs w:val="24"/>
        </w:rPr>
      </w:pPr>
      <w:r>
        <w:rPr>
          <w:i/>
          <w:szCs w:val="24"/>
        </w:rPr>
        <w:t>Тольятти</w:t>
      </w:r>
    </w:p>
    <w:p>
      <w:pPr>
        <w:pStyle w:val="31"/>
        <w:rPr/>
      </w:pPr>
      <w:r>
        <w:rPr/>
        <w:t>«КАМЕННАЯ ЛЕТОПИСЬ РУСИ» Н.К.РЕРИХА</w:t>
      </w:r>
    </w:p>
    <w:p>
      <w:pPr>
        <w:pStyle w:val="Normal"/>
        <w:ind w:left="3969" w:hanging="0"/>
        <w:rPr/>
      </w:pPr>
      <w:r>
        <w:rPr>
          <w:i/>
          <w:szCs w:val="24"/>
        </w:rPr>
        <w:t>Время сложило красоту, общую всем векам и народам.</w:t>
      </w:r>
    </w:p>
    <w:p>
      <w:pPr>
        <w:pStyle w:val="Normal"/>
        <w:widowControl w:val="false"/>
        <w:tabs>
          <w:tab w:val="clear" w:pos="708"/>
          <w:tab w:val="left" w:pos="9214" w:leader="none"/>
        </w:tabs>
        <w:autoSpaceDE w:val="false"/>
        <w:spacing w:before="0" w:after="240"/>
        <w:ind w:hanging="0"/>
        <w:jc w:val="right"/>
        <w:rPr>
          <w:szCs w:val="24"/>
        </w:rPr>
      </w:pPr>
      <w:r>
        <w:rPr>
          <w:szCs w:val="24"/>
        </w:rPr>
        <w:t>Николай Рерих</w:t>
      </w:r>
    </w:p>
    <w:p>
      <w:pPr>
        <w:pStyle w:val="Normal"/>
        <w:ind w:left="3969" w:hanging="0"/>
        <w:rPr>
          <w:i/>
          <w:i/>
          <w:szCs w:val="24"/>
        </w:rPr>
      </w:pPr>
      <w:r>
        <w:rPr>
          <w:i/>
          <w:szCs w:val="24"/>
        </w:rPr>
        <w:t>Нужно сказывать множеству различных людей мысли и древние, и новые, ибо все они говорят о том же, что и не древне, и не ново, но вечно.</w:t>
      </w:r>
    </w:p>
    <w:p>
      <w:pPr>
        <w:pStyle w:val="Normal"/>
        <w:widowControl w:val="false"/>
        <w:autoSpaceDE w:val="false"/>
        <w:spacing w:before="120" w:after="240"/>
        <w:ind w:hanging="0"/>
        <w:jc w:val="right"/>
        <w:rPr>
          <w:szCs w:val="24"/>
        </w:rPr>
      </w:pPr>
      <w:r>
        <w:rPr>
          <w:szCs w:val="24"/>
        </w:rPr>
        <w:t>Николай Рерих</w:t>
      </w:r>
    </w:p>
    <w:p>
      <w:pPr>
        <w:pStyle w:val="Normal"/>
        <w:widowControl w:val="false"/>
        <w:autoSpaceDE w:val="false"/>
        <w:ind w:left="3969" w:hanging="0"/>
        <w:rPr>
          <w:i/>
          <w:i/>
          <w:szCs w:val="24"/>
        </w:rPr>
      </w:pPr>
      <w:r>
        <w:rPr>
          <w:i/>
          <w:szCs w:val="24"/>
        </w:rPr>
        <w:t>Стоит в пустыне черный камень, полный синего огня.</w:t>
      </w:r>
    </w:p>
    <w:p>
      <w:pPr>
        <w:pStyle w:val="Normal"/>
        <w:widowControl w:val="false"/>
        <w:autoSpaceDE w:val="false"/>
        <w:spacing w:before="120" w:after="360"/>
        <w:ind w:hanging="0"/>
        <w:jc w:val="right"/>
        <w:rPr>
          <w:szCs w:val="24"/>
        </w:rPr>
      </w:pPr>
      <w:r>
        <w:rPr>
          <w:szCs w:val="24"/>
        </w:rPr>
        <w:t>Николай Рерих</w:t>
      </w:r>
    </w:p>
    <w:p>
      <w:pPr>
        <w:pStyle w:val="Normal"/>
        <w:widowControl w:val="false"/>
        <w:autoSpaceDE w:val="false"/>
        <w:rPr/>
      </w:pPr>
      <w:r>
        <w:rPr>
          <w:szCs w:val="24"/>
        </w:rPr>
        <w:t>На Руси существовал обычай очень добрый и высокий, о котором напомнил нам Николай Константинович Рерих. Обычай приветствовать друг друга словом «радуйся!». И хочется сегодня поприветствовать вас этим удивительным словом: ведь энергия радости — великая энергия; она, надеюсь, поможет нам в общении.</w:t>
      </w:r>
    </w:p>
    <w:p>
      <w:pPr>
        <w:pStyle w:val="Normal"/>
        <w:widowControl w:val="false"/>
        <w:autoSpaceDE w:val="false"/>
        <w:spacing w:before="0" w:after="240"/>
        <w:rPr>
          <w:szCs w:val="24"/>
        </w:rPr>
      </w:pPr>
      <w:r>
        <w:rPr>
          <w:szCs w:val="24"/>
        </w:rPr>
        <w:t>Радуйтесь!</w:t>
      </w:r>
    </w:p>
    <w:p>
      <w:pPr>
        <w:pStyle w:val="Normal"/>
        <w:widowControl w:val="false"/>
        <w:autoSpaceDE w:val="false"/>
        <w:rPr>
          <w:szCs w:val="24"/>
        </w:rPr>
      </w:pPr>
      <w:r>
        <w:rPr>
          <w:szCs w:val="24"/>
        </w:rPr>
        <w:t>Николай Константинович Рерих был великим странником, обретшим свой Светлый Град.</w:t>
      </w:r>
    </w:p>
    <w:p>
      <w:pPr>
        <w:pStyle w:val="Normal"/>
        <w:widowControl w:val="false"/>
        <w:autoSpaceDE w:val="false"/>
        <w:rPr/>
      </w:pPr>
      <w:r>
        <w:rPr>
          <w:szCs w:val="24"/>
        </w:rPr>
        <w:t>И этот великий странник Светлого Града оставил землянам множество бесценных даров, а среди них уникальный по своей значимости цикл архитектурных этюдов, написанных во время паломничества по святым местам Руси.</w:t>
      </w:r>
    </w:p>
    <w:p>
      <w:pPr>
        <w:pStyle w:val="Normal"/>
        <w:widowControl w:val="false"/>
        <w:autoSpaceDE w:val="false"/>
        <w:rPr/>
      </w:pPr>
      <w:r>
        <w:rPr>
          <w:szCs w:val="24"/>
        </w:rPr>
        <w:t>Сергей Эрнст писал: «Архитектурные этюды» слишком скромное и поэтому неверное заглавие для многообразного и величественного зрелища достопамятностей отечественной старины, запечатленных на холсте широкой и свежей кистью, выразительно обобщающей и тонкой в передаче того легкого благостного покоя и света, коими так сильны все памятники древнего искусства. Было бы хорошо назвать эту сюиту «Пантеоном нашей былой Славы», «Росскими Елисейскими Полями»</w:t>
      </w:r>
      <w:r>
        <w:rPr>
          <w:rStyle w:val="FootnoteCharacters"/>
          <w:rStyle w:val="FootnoteAnchor"/>
          <w:szCs w:val="24"/>
        </w:rPr>
        <w:footnoteReference w:id="5"/>
      </w:r>
      <w:r>
        <w:rPr>
          <w:szCs w:val="24"/>
        </w:rPr>
        <w:t>.</w:t>
      </w:r>
    </w:p>
    <w:p>
      <w:pPr>
        <w:pStyle w:val="Normal"/>
        <w:widowControl w:val="false"/>
        <w:autoSpaceDE w:val="false"/>
        <w:spacing w:before="0" w:after="240"/>
        <w:rPr>
          <w:szCs w:val="24"/>
        </w:rPr>
      </w:pPr>
      <w:r>
        <w:rPr>
          <w:szCs w:val="24"/>
        </w:rPr>
        <w:t>Николай Константинович назвал эту серию емко и просто: «Каменная летопись Руси». Летопись взлетов и падений русской культуры. Летопись «ныряний» духа человеческого.</w:t>
      </w:r>
    </w:p>
    <w:p>
      <w:pPr>
        <w:pStyle w:val="Normal"/>
        <w:widowControl w:val="false"/>
        <w:autoSpaceDE w:val="false"/>
        <w:rPr/>
      </w:pPr>
      <w:r>
        <w:rPr>
          <w:szCs w:val="24"/>
        </w:rPr>
        <w:t>Началось паломничество в мае 1903 года и шло до сентября, чтобы следующим летом возобновиться.</w:t>
      </w:r>
    </w:p>
    <w:p>
      <w:pPr>
        <w:pStyle w:val="Normal"/>
        <w:widowControl w:val="false"/>
        <w:autoSpaceDE w:val="false"/>
        <w:rPr/>
      </w:pPr>
      <w:r>
        <w:rPr>
          <w:szCs w:val="24"/>
        </w:rPr>
        <w:t>Ярославль, Кострома, Казань, Нижний Новгород, Владимир, Суздаль, Юрьев-Польский, Ростов Великий, Москва, Смоленск, Изборск, Печоры, Псков, Тверь, Углич, Калязин, Валдай и Звенигород — основные памятные вехи этого паломничества и летописной живописи Н.К.Рериха. А почин столь длительному путешествию положила поездка в Старую Ладогу, которую так обстоятельно описал Николай Константинович в очерке «По пути из варяг в греки».</w:t>
      </w:r>
    </w:p>
    <w:p>
      <w:pPr>
        <w:pStyle w:val="Normal"/>
        <w:widowControl w:val="false"/>
        <w:autoSpaceDE w:val="false"/>
        <w:rPr>
          <w:szCs w:val="24"/>
        </w:rPr>
      </w:pPr>
      <w:r>
        <w:rPr>
          <w:szCs w:val="24"/>
        </w:rPr>
        <w:t>«Старина, притом старина своя, ближе всего человеку... Именно чувство родной старины наполняет вас при взгляде на Старую Ладогу».</w:t>
      </w:r>
    </w:p>
    <w:p>
      <w:pPr>
        <w:pStyle w:val="Normal"/>
        <w:widowControl w:val="false"/>
        <w:autoSpaceDE w:val="false"/>
        <w:spacing w:before="0" w:after="240"/>
        <w:rPr>
          <w:szCs w:val="24"/>
        </w:rPr>
      </w:pPr>
      <w:r>
        <w:rPr>
          <w:szCs w:val="24"/>
        </w:rPr>
        <w:t>Щедро и радостно открывалась нетленная красота родной древности. Художник видит Россию как «чудесный и единственный на земле край, куда по воле судеб текут пути многих странников мира, где сталкиваются достояния народов далеких и даже незнакомых друг другу — и из этих столкновений рождается великое и прекрасное зрелище русской культуры» (Сергей Эрнст).</w:t>
      </w:r>
    </w:p>
    <w:p>
      <w:pPr>
        <w:pStyle w:val="Normal"/>
        <w:widowControl w:val="false"/>
        <w:autoSpaceDE w:val="false"/>
        <w:rPr/>
      </w:pPr>
      <w:r>
        <w:rPr>
          <w:szCs w:val="24"/>
        </w:rPr>
        <w:t>Все имеет свои истоки. Мудрость веков полагает главным истоком всех человеческих деяний всеначальную энергию Вселенской Любви, частью которой суждено овладеть каждому из нас. И истоком Пакта Рериха, которому посвящена наша конференция, тоже была великая любовь. Николай Константинович любил землю, любил жизнь, много путешествовал, много знал и во всем руководствовался прежде всего любовью к тому, что видел, что делал, что изучал, о чем задумывался. А когда умеешь любить и когда есть что любить, тогда рождается ярая потребность сбережения и защиты. И тогда человек становится способным на подвиг сердечного служения родной земле и всему миру.</w:t>
      </w:r>
    </w:p>
    <w:p>
      <w:pPr>
        <w:pStyle w:val="Normal"/>
        <w:widowControl w:val="false"/>
        <w:autoSpaceDE w:val="false"/>
        <w:rPr/>
      </w:pPr>
      <w:r>
        <w:rPr>
          <w:szCs w:val="24"/>
        </w:rPr>
        <w:t>Через любовь к России, к ее познаваемой древности и предощущаемой будущности начинали выкристаллизовываться первые мысли об охране мировых культурных ценностей. И Пакт Рериха стал логическим завершением ежедневного многолетнего подвига художника в действенном служении Культуре. С первых шагов самостоятельного творчества звучал зов художника во спасение красоты русской и проливались в серии очерков щемящие душу строки неравнодушного человека:</w:t>
      </w:r>
    </w:p>
    <w:p>
      <w:pPr>
        <w:pStyle w:val="Normal"/>
        <w:widowControl w:val="false"/>
        <w:autoSpaceDE w:val="false"/>
        <w:rPr/>
      </w:pPr>
      <w:r>
        <w:rPr>
          <w:szCs w:val="24"/>
        </w:rPr>
        <w:t>«Теперь хотя сами-то памятники начинают охраняться — на постройки или на починку дорог остерегаются их вывозить, и то, конечно, только в силу приказания, а настанет ли время, когда и у нас выдвинется на сцену неприкосновенность целых исторических пейзажей, когда прилепить отвратительный современный дом вплотную к историческому памятнику станет невозможным, не только в силу строительных и других практических соображений, но и во имя красоты и национального чувства. Когда-то кто-нибудь поедет по Руси с этою, никому не нужною, смешною целью? — думается, такое время все-таки да будет», — записал в очерке «По пути из варяг в греки» Николай Константинович, а потом сам и осуществил «хождение по Руси» с этой «никому не нужною, смешною целью».</w:t>
      </w:r>
    </w:p>
    <w:p>
      <w:pPr>
        <w:pStyle w:val="Normal"/>
        <w:widowControl w:val="false"/>
        <w:autoSpaceDE w:val="false"/>
        <w:spacing w:before="0" w:after="240"/>
        <w:rPr>
          <w:szCs w:val="24"/>
        </w:rPr>
      </w:pPr>
      <w:r>
        <w:rPr>
          <w:szCs w:val="24"/>
        </w:rPr>
        <w:t>Умение мыслить масштабно и заглядывать в будущее, предощущать развитие событий подсказало, что в отношении древности Россия переживала важное время. Уже немного оставалось памятников «доброй сохранности, нетронутых неумелым подновлением, да и те как-то дружно запросили поддержку». Еще вчера редко можно было увидеть человека, «который искал бы жизненное лицо памятника, приходил бы по душе побеседовать со стариной». Но уже проросло верное знание, уже пришла пора полюбить старину, и заговорили всерьез «о хорошем, художественном отношении к памятникам».</w:t>
      </w:r>
    </w:p>
    <w:p>
      <w:pPr>
        <w:pStyle w:val="Normal"/>
        <w:widowControl w:val="false"/>
        <w:autoSpaceDE w:val="false"/>
        <w:rPr/>
      </w:pPr>
      <w:r>
        <w:rPr>
          <w:szCs w:val="24"/>
        </w:rPr>
        <w:t xml:space="preserve">К серии «Архитектурные этюды» Николай Константинович относил и написанное в 1899 году полотно с изображением новгородского Спаса на Нередице. Эта церковь — наиболее характерный памятник архитектуры конца </w:t>
      </w:r>
      <w:r>
        <w:rPr>
          <w:szCs w:val="24"/>
          <w:lang w:val="en-US"/>
        </w:rPr>
        <w:t>XII</w:t>
      </w:r>
      <w:r>
        <w:rPr>
          <w:szCs w:val="24"/>
        </w:rPr>
        <w:t xml:space="preserve"> века (сооружена в 1198 году, а расписана на следующий год).</w:t>
      </w:r>
    </w:p>
    <w:p>
      <w:pPr>
        <w:pStyle w:val="Normal"/>
        <w:widowControl w:val="false"/>
        <w:autoSpaceDE w:val="false"/>
        <w:rPr/>
      </w:pPr>
      <w:r>
        <w:rPr>
          <w:szCs w:val="24"/>
        </w:rPr>
        <w:t>Когда Рерих создавал свой этюд, церковь отслужила земле новгородской уже 700 лет...</w:t>
      </w:r>
    </w:p>
    <w:p>
      <w:pPr>
        <w:pStyle w:val="Normal"/>
        <w:widowControl w:val="false"/>
        <w:autoSpaceDE w:val="false"/>
        <w:rPr/>
      </w:pPr>
      <w:r>
        <w:rPr>
          <w:szCs w:val="24"/>
        </w:rPr>
        <w:t>Церковь была почти квадратной и внешне выглядела маленькой, но внутри казалась просторной. Ощущение простора создавало и отсутствие на стенах внутренних пилястр, и замена привычных крестчатых столбов на квадратные. Стены были толстыми, а фасады — предельно простыми.</w:t>
      </w:r>
    </w:p>
    <w:p>
      <w:pPr>
        <w:pStyle w:val="Normal"/>
        <w:widowControl w:val="false"/>
        <w:autoSpaceDE w:val="false"/>
        <w:rPr/>
      </w:pPr>
      <w:r>
        <w:rPr>
          <w:szCs w:val="24"/>
        </w:rPr>
        <w:t>Когда Николай Константинович, выстраивавший свою концепцию по охране памятников старины, рисовал Спас на Нередице, он словно предчувствовал горькую участь этого великолепного памятника русского зодчества: церковь от артиллерийского обстрела в годы второй мировой войны превратилась в руины. Но между 1899 годом, когда был написан Спас Нередицкий, и 1942-м, когда церковь пострадала из-за военных действий, были еще годы обычного для любого памятника старины бытия. Например, год 1906.</w:t>
      </w:r>
    </w:p>
    <w:p>
      <w:pPr>
        <w:pStyle w:val="Normal"/>
        <w:widowControl w:val="false"/>
        <w:autoSpaceDE w:val="false"/>
        <w:rPr/>
      </w:pPr>
      <w:r>
        <w:rPr>
          <w:szCs w:val="24"/>
        </w:rPr>
        <w:t>«Сделался некрасивым чудный Нередицкий Спас. Нашли мертвую букву Византии, отбросили многое, тоже веками сложенное.</w:t>
      </w:r>
    </w:p>
    <w:p>
      <w:pPr>
        <w:pStyle w:val="Normal"/>
        <w:widowControl w:val="false"/>
        <w:autoSpaceDE w:val="false"/>
        <w:rPr/>
      </w:pPr>
      <w:r>
        <w:rPr>
          <w:szCs w:val="24"/>
        </w:rPr>
        <w:t>На пустом берегу, звеном Новгорода и старого Городища, стоял Спас одинокий. Позднейшая звонница, даже ненужный сарайчик пристройки, даже редкие ветлы волховские — все спаялось в живом силуэте. А теперь осталась новгородская голова на чужих плечах.</w:t>
      </w:r>
    </w:p>
    <w:p>
      <w:pPr>
        <w:pStyle w:val="Normal"/>
        <w:widowControl w:val="false"/>
        <w:autoSpaceDE w:val="false"/>
        <w:rPr/>
      </w:pPr>
      <w:r>
        <w:rPr>
          <w:szCs w:val="24"/>
        </w:rPr>
        <w:t>Семь лет назад писал я о будущей реставрации Спаса. В 1904 году дошли вести, что Спаса обезглавят, и я писал: «Ужаснутся мужи новгородские, если на любимом святочтимом Спасе засверкает новенький византийский котелок».</w:t>
      </w:r>
    </w:p>
    <w:p>
      <w:pPr>
        <w:pStyle w:val="Normal"/>
        <w:widowControl w:val="false"/>
        <w:autoSpaceDE w:val="false"/>
        <w:rPr/>
      </w:pPr>
      <w:r>
        <w:rPr>
          <w:szCs w:val="24"/>
        </w:rPr>
        <w:t>Кора времени миновала главу, опустилась на плечи. Ободраны милые северу четыре ската крыши, вызваны на свет уже чуждые нам полукружные фронтоны. По карнизам появились острые сухарики. Откуда они? Зачем? Кто их навязал реставратору, вопреки чутью художника? Даже карнизик барабана главы усеяли эти ненавистные острия.</w:t>
      </w:r>
    </w:p>
    <w:p>
      <w:pPr>
        <w:pStyle w:val="Normal"/>
        <w:widowControl w:val="false"/>
        <w:autoSpaceDE w:val="false"/>
        <w:rPr/>
      </w:pPr>
      <w:r>
        <w:rPr>
          <w:szCs w:val="24"/>
        </w:rPr>
        <w:t>Зачем полумеры? Отчего пощадили главу? Почему не перекрыли ее византийским фасоном? Зачем не снесли позднюю колокольню?</w:t>
      </w:r>
    </w:p>
    <w:p>
      <w:pPr>
        <w:pStyle w:val="Normal"/>
        <w:widowControl w:val="false"/>
        <w:autoSpaceDE w:val="false"/>
        <w:rPr/>
      </w:pPr>
      <w:r>
        <w:rPr>
          <w:szCs w:val="24"/>
        </w:rPr>
        <w:t>Если во имя буквы нарушать вековую красоту, надо сделать это обстоятельно, во всем пределе изуверства».</w:t>
      </w:r>
    </w:p>
    <w:p>
      <w:pPr>
        <w:pStyle w:val="Normal"/>
        <w:widowControl w:val="false"/>
        <w:autoSpaceDE w:val="false"/>
        <w:spacing w:before="0" w:after="240"/>
        <w:rPr>
          <w:szCs w:val="24"/>
        </w:rPr>
      </w:pPr>
      <w:r>
        <w:rPr>
          <w:szCs w:val="24"/>
        </w:rPr>
        <w:t>И звучал в этом очерке «Спас Нередицкий» горько и страстно призыв исстрадавшегося сердца: «Спешите, товарищи, зарисовать, снять, описать красоту нашей страны. Незаметно близится конец ее. Запечатлейте чудесные обломки для будущих зданий жизни».</w:t>
      </w:r>
    </w:p>
    <w:p>
      <w:pPr>
        <w:pStyle w:val="Normal"/>
        <w:widowControl w:val="false"/>
        <w:autoSpaceDE w:val="false"/>
        <w:rPr/>
      </w:pPr>
      <w:r>
        <w:rPr>
          <w:szCs w:val="24"/>
        </w:rPr>
        <w:t>«Каменная летопись Руси» была создана художником в основном за 1903―1904 годы.</w:t>
      </w:r>
    </w:p>
    <w:p>
      <w:pPr>
        <w:pStyle w:val="Normal"/>
        <w:widowControl w:val="false"/>
        <w:autoSpaceDE w:val="false"/>
        <w:rPr/>
      </w:pPr>
      <w:r>
        <w:rPr>
          <w:szCs w:val="24"/>
        </w:rPr>
        <w:t>Идейную композицию летописи искусствоведы усматривают в самом единстве искусства при разноплановости всех влияний на него. С одной стороны Псков, Печоры, Изборск, «выросшие на великом пути, напитавшиеся лучшими соками ганзейской культуры», с другой — фантасмагория «цветистых», «московских» Ярославля и Ростова Великого, в середине — Владимир и Юрьев-Польский, чье искусство повествует о романских влияниях на Русь (Сергей Эрнст).</w:t>
      </w:r>
    </w:p>
    <w:p>
      <w:pPr>
        <w:pStyle w:val="Normal"/>
        <w:widowControl w:val="false"/>
        <w:autoSpaceDE w:val="false"/>
        <w:spacing w:before="0" w:after="240"/>
        <w:rPr>
          <w:szCs w:val="24"/>
        </w:rPr>
      </w:pPr>
      <w:r>
        <w:rPr>
          <w:szCs w:val="24"/>
        </w:rPr>
        <w:t>«Хождение по старине» с юной супругой было феерически прекрасным. Писалось каждый день, каждый день открывалось что-нибудь новое. Шло переосмысление всего, ранее накопленного. Сливались грани архитектурных, исторических и археологических исследований, все время шло прикосновение к источникам и очагам культуры, несущим громадную информацию и пробуждающим древние тайные знания. Все тщательно анализировалось, чтобы переплавиться в синтез Великого Знания. Чтобы принять энергии Живой Этики и найти земной язык для передачи всего познанного и принятого, нужно было пройти все, что прошла семья Рерихов, нужно было прикоснуться ко всем мировым культурам, древним и современным, ко всем философским и религиозным системам мира. Глубочайшее изучение старославянской и древнерусской культуры — от язычества к христианству, затем глубинное проникновение в основы буддийской, исламской культур, знакомство с вероисповеданиями всех стран и народов. И когда современные религиозные деятели говорят, что был художник, который служил русскому православию, но изменил своей вере, — они не знают, о чем говорят. Он ничему не мог изменить, этот мудрый и знающий человек. Ему был дан великий дар синтеза, и в своих полотнах и литературных трудах Рерих принес человечеству все лучшие накопления Земли и Неба.</w:t>
      </w:r>
    </w:p>
    <w:p>
      <w:pPr>
        <w:pStyle w:val="Normal"/>
        <w:widowControl w:val="false"/>
        <w:autoSpaceDE w:val="false"/>
        <w:rPr/>
      </w:pPr>
      <w:r>
        <w:rPr>
          <w:szCs w:val="24"/>
        </w:rPr>
        <w:t xml:space="preserve">Зимою 1904 года все этюды архитектурной серии были ненадолго собраны на специальной выставке в Императорском обществе поощрения художеств. Государь император посетил выставку и выразил желание видеть их в Русском музее императора Александра </w:t>
      </w:r>
      <w:r>
        <w:rPr>
          <w:szCs w:val="24"/>
          <w:lang w:val="en-US"/>
        </w:rPr>
        <w:t>III</w:t>
      </w:r>
      <w:r>
        <w:rPr>
          <w:szCs w:val="24"/>
        </w:rPr>
        <w:t>, но как раз в этот день была объявлена война Японии (войны еще не раз грянут в жизни художника катастрофой. В 1914 году вышла «Забытая книга» — первая из задуманного И.Д.Сытиным издания сочинений Николая Рериха. Но полному собранию не дано было осуществиться: помешала новая война). Вскоре практически все эти этюды среди других работ русских художников были увезены в Америку на выставку в Сент-Луис. Но дела устроителя выставки пошли плохо, и этюдам Рериха не суждено было вернуться на родину. Все коллекции выставки пошли с аукциона, этюды разошлись по частным собраниям, часть нашла приют в музее Сан-Франциско.</w:t>
      </w:r>
    </w:p>
    <w:p>
      <w:pPr>
        <w:pStyle w:val="Normal"/>
        <w:widowControl w:val="false"/>
        <w:autoSpaceDE w:val="false"/>
        <w:spacing w:before="0" w:after="240"/>
        <w:rPr>
          <w:szCs w:val="24"/>
        </w:rPr>
      </w:pPr>
      <w:r>
        <w:rPr>
          <w:szCs w:val="24"/>
        </w:rPr>
        <w:t>Эти этюды были не только высокохудожественными, но и несли большое общественное значение: это был один из первых «сильных голосов, прозвучавших защитой древнего национального достояния России, защитой ее старого искусства, ее души, которой грозят необъятные полчища лжи, забвения и уничтожения» (Сергей Эрнст). Такой же благородной защитой являются многочисленные рефераты и сообщения, прочитанные Рерихом в различных обществах и собраниях. И не ради «музейного воскрешения старины ратует художник, а ради нас же, ради нашего настоящего и будущего: Рерих мечтает, чтобы оно было столь же богато и радостно красотой, как и наше прошлое, а таковым оно станет только тогда, когда мы поймем наследие, оставленное предками, и сильные его силами построим новое здание на старой, освященной веками почве» (Сергей Эрнст).</w:t>
      </w:r>
    </w:p>
    <w:p>
      <w:pPr>
        <w:pStyle w:val="Normal"/>
        <w:widowControl w:val="false"/>
        <w:autoSpaceDE w:val="false"/>
        <w:rPr/>
      </w:pPr>
      <w:r>
        <w:rPr>
          <w:szCs w:val="24"/>
        </w:rPr>
        <w:t>Николай Константинович писал в очерке «Земля обновленная»: «Учась у камней упорству, несмотря на всякие недоброжелательства, я твержу о красоте народного достояния».</w:t>
      </w:r>
    </w:p>
    <w:p>
      <w:pPr>
        <w:pStyle w:val="Normal"/>
        <w:widowControl w:val="false"/>
        <w:autoSpaceDE w:val="false"/>
        <w:spacing w:before="0" w:after="240"/>
        <w:rPr>
          <w:szCs w:val="24"/>
        </w:rPr>
      </w:pPr>
      <w:r>
        <w:rPr>
          <w:szCs w:val="24"/>
        </w:rPr>
        <w:t>Она была постоянно рядом, эта красота народного достояния. А посему и все вдохновляющее было рядом. И все, что накопилось в душе во время этого паломничества по святым местам Руси, много раз еще выльется в прекрасных полотнах художника, которые стали естественным развитием идей, заложенных в архитектурной серии. Характерна картина Николая Рериха «Три радости», о сюжете которой сам художник рассказал так: «Хожалый гусляр повещает поселянину о трех радостях. Сам святой Егорий коней пасет, сам Николай-чудотворец стада уберег, и сам Илия-пророк рожь зажинает». Русь, и языческая, и христианская, не представляла себя без помощи свыше, изначально зная о ней; знала о льющихся с небес удивительных энергетических потоках, даруемых небом человеческому сердцу; знала, что для каждого сердца уготован угодник — умей распознать своего, умей принять уготованную и для тебя благодать. Три святых угодника несут энергетику доброй помощи, несут крестьянскому дому три радости, так необходимые ему для нормальной жизни.</w:t>
      </w:r>
    </w:p>
    <w:p>
      <w:pPr>
        <w:pStyle w:val="Normal"/>
        <w:rPr/>
      </w:pPr>
      <w:r>
        <w:rPr/>
        <w:t>Все было интересно путешествующим Рерихам. Обустройство жизни отдельного человека, судьба каждой малой церковки, история монастыря и слова — все проясняло своею по-особому звучащей строкою историю народа. Если мы просто будем смотреть на памятники старины, как на нечто красивое, занимательное, но не связанное с историей прошедших веков, мы не узнаем и будущего. Рисовал Николай Константинович церковь Рождества Богородицы, а вспоминалось о том, что первую церковь с таким посвящением заложила княгиня Евдокия, вдова Дмитрия Донского. Ведь на день Рождества Богородицы выпало сражение на Дону... Писалась история Руси не только на скрижалях бумажных, писалась она и на скрижалях каменных. И напоминал Николай Константинович в одной из своих сказок, что каждый черный камень несет свет небывалый, просто нужно этот свет увидеть, разбудить его. А что уж говорить о небывалости света, строений каменных, рукотворных?!</w:t>
      </w:r>
    </w:p>
    <w:p>
      <w:pPr>
        <w:pStyle w:val="Normal"/>
        <w:widowControl w:val="false"/>
        <w:autoSpaceDE w:val="false"/>
        <w:rPr/>
      </w:pPr>
      <w:r>
        <w:rPr>
          <w:szCs w:val="24"/>
        </w:rPr>
        <w:t>В Ярославле писал Рерих этюды церкви Иоанна Предтечи. Вспомним его очерк «Радость искусству»: «Осмотритесь в храме Ивана Предтечи в Ярославле. Какие чудеснейшие краски вас окружают! Как смело сочетались лазоревые воздушнейшие тона с красивой охрой!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елтыми сияниями, и белые их хитоны чуть холоднее фона. Нигде не беспокоит глаз золото, венчики светятся одною охрою. Стены эти — тончайшая шелковистая ткань, достойная одевать великий Дом Предтечи!»</w:t>
      </w:r>
    </w:p>
    <w:p>
      <w:pPr>
        <w:pStyle w:val="Normal"/>
        <w:widowControl w:val="false"/>
        <w:autoSpaceDE w:val="false"/>
        <w:rPr/>
      </w:pPr>
      <w:r>
        <w:rPr>
          <w:szCs w:val="24"/>
        </w:rPr>
        <w:t xml:space="preserve">Хорошо знал художник икону Иоанна Предтечи единственную сохранившуюся часть поясного деисусного чина </w:t>
      </w:r>
      <w:r>
        <w:rPr>
          <w:szCs w:val="24"/>
          <w:lang w:val="en-US"/>
        </w:rPr>
        <w:t>XVI</w:t>
      </w:r>
      <w:r>
        <w:rPr>
          <w:szCs w:val="24"/>
        </w:rPr>
        <w:t xml:space="preserve"> века. Этот подвижник был носителем новых энергий, которые предстояли приходу на Землю Иисуса Христа. Деяние Предтечи — мудрое приобщение к новым энергиям. И Николай Константинович уделял особое внимание образу Иоанна Предтечи. Современность всегда связана со стариной. Всегда и во всем есть тот, кого назовут предтечей.</w:t>
      </w:r>
    </w:p>
    <w:p>
      <w:pPr>
        <w:pStyle w:val="Normal"/>
        <w:widowControl w:val="false"/>
        <w:autoSpaceDE w:val="false"/>
        <w:rPr>
          <w:szCs w:val="24"/>
        </w:rPr>
      </w:pPr>
      <w:r>
        <w:rPr>
          <w:szCs w:val="24"/>
        </w:rPr>
        <w:t>Любой символ, а тем более религиозный, всегда несет в себе особые энергетические нагрузки. В Ярославле художник рисовал и церковь Богоявления, и церковь Николы Мокрого. Обращает внимание, что очень часто на этюдах мы видим изображение различных закрытых или полуоткрытых дверей, входов, ведущих к неведомому, к таинству, постижение которых должно привести человечество к открытию главных врат, новых энергий и возможностей.</w:t>
      </w:r>
    </w:p>
    <w:p>
      <w:pPr>
        <w:pStyle w:val="Normal"/>
        <w:widowControl w:val="false"/>
        <w:autoSpaceDE w:val="false"/>
        <w:spacing w:before="240" w:after="0"/>
        <w:rPr/>
      </w:pPr>
      <w:r>
        <w:rPr>
          <w:szCs w:val="24"/>
        </w:rPr>
        <w:t>По разным данным, Рерих привез из поездки по древним городам Руси более ста картин и этюдов.</w:t>
      </w:r>
    </w:p>
    <w:p>
      <w:pPr>
        <w:pStyle w:val="Normal"/>
        <w:widowControl w:val="false"/>
        <w:autoSpaceDE w:val="false"/>
        <w:rPr/>
      </w:pPr>
      <w:r>
        <w:rPr>
          <w:szCs w:val="24"/>
        </w:rPr>
        <w:t>Николай Константинович много полотен посвятил изображению святого Николая — угодника, чудотворца. Каждый из нас видел десятки иконописных изображений этого очень популярного на Руси народного заступника. И каждый, наверное, отмечал феномен удивительной узнаваемости всех изображений при их совершенной непохожести.</w:t>
      </w:r>
    </w:p>
    <w:p>
      <w:pPr>
        <w:pStyle w:val="Normal"/>
        <w:widowControl w:val="false"/>
        <w:autoSpaceDE w:val="false"/>
        <w:rPr/>
      </w:pPr>
      <w:r>
        <w:rPr>
          <w:szCs w:val="24"/>
        </w:rPr>
        <w:t>Пренебрежение нашего материалистического мышления к народному знанию и мироощущению выливается и в пренебрежительное отношение к творчеству художников, постигших скрытые глубины народного мифотворчества. Репродукция картины Н.К.Рериха «Никола», хранящейся в Киевском государственном музее русского искусства, помещена в книге для учащихся «Мир искусства» (М.: Изобразительное искусство, 1993). Современный критик С.Паршин пишет буквально следующее:</w:t>
      </w:r>
    </w:p>
    <w:p>
      <w:pPr>
        <w:pStyle w:val="Normal"/>
        <w:widowControl w:val="false"/>
        <w:autoSpaceDE w:val="false"/>
        <w:rPr/>
      </w:pPr>
      <w:r>
        <w:rPr>
          <w:szCs w:val="24"/>
        </w:rPr>
        <w:t>«Эта картина написана в Сортавале, на берегу Ладожского озера. Издавна весьма почитаемый на Руси св. Николай-чудотворец — образ народных представлений о святом заступнике. Об этом же говорит и подчеркнуто народное имя его. Персонажи картин Рериха почти никогда не обращены к зрителю. Фигура святого существует в изобразительном поле как изолированное, замкнутое в себе явление. Такими же отдельными элементами представляются храм, небо, земля. Основой живописи Рериха всегда был пейзаж (его учителем в Академии был известный пейзажист А.И.Куинджи), причем часто непосредственно натурный этюд. Так, в «Николе» именно с натурного этюда взяты камни на переднем плане картины. Однако пейзаж в целом не подчиняется требованию натуралистической достоверности: усвоив опыт стиля модерн, художник делает поверхность холста декоративной, обобщает природные формы до орнаментальности. С этим связаны отступления от прямой перспективы: здесь используются элементы параллельной перспективы, позволяющие соединить в одной композиции различные объекты, понимаемые как изобразительно равноценные.</w:t>
      </w:r>
    </w:p>
    <w:p>
      <w:pPr>
        <w:pStyle w:val="Normal"/>
        <w:widowControl w:val="false"/>
        <w:autoSpaceDE w:val="false"/>
        <w:rPr/>
      </w:pPr>
      <w:r>
        <w:rPr>
          <w:szCs w:val="24"/>
        </w:rPr>
        <w:t>Другая важная особенность пейзажей Рериха обычное для него противопоставление земли и неба. Небо понималось живописцем как источник спиритуалистического начала, как носитель неких «космических» сил. Уже в эти годы художник был увлечен культурой древней Индии, и его многочисленные полотна, представляющие героев древнеиндийских и буддистских легенд, строились по тем же принципам, что и столь «русские» святые. Изображая, по словам самого художника, «красивую древнюю Русь», он оставался далек от религиозных и национальных представлений».</w:t>
      </w:r>
    </w:p>
    <w:p>
      <w:pPr>
        <w:pStyle w:val="Normal"/>
        <w:widowControl w:val="false"/>
        <w:autoSpaceDE w:val="false"/>
        <w:rPr>
          <w:szCs w:val="24"/>
        </w:rPr>
      </w:pPr>
      <w:r>
        <w:rPr>
          <w:szCs w:val="24"/>
        </w:rPr>
        <w:t>Вот так-то... Но любопытно познакомиться с точкой зрения на тот же самый счет исследователей глубин русской культуры, современных самому Николаю Константиновичу Рериху.</w:t>
      </w:r>
    </w:p>
    <w:p>
      <w:pPr>
        <w:pStyle w:val="Normal"/>
        <w:widowControl w:val="false"/>
        <w:autoSpaceDE w:val="false"/>
        <w:rPr/>
      </w:pPr>
      <w:r>
        <w:rPr>
          <w:szCs w:val="24"/>
        </w:rPr>
        <w:t>Полемизируя с одним из истолкователей творчества Рериха (журнал «Аполлон». 1915, 4-5), который полагал, что «в работах Рериха на религиозные темы нет внутренней связи с религиозной традицией народа и нет претворения веры, довлеющего нашему времени», Сергей Эрнст писал:</w:t>
      </w:r>
    </w:p>
    <w:p>
      <w:pPr>
        <w:pStyle w:val="Normal"/>
        <w:widowControl w:val="false"/>
        <w:autoSpaceDE w:val="false"/>
        <w:rPr>
          <w:szCs w:val="24"/>
        </w:rPr>
      </w:pPr>
      <w:r>
        <w:rPr>
          <w:szCs w:val="24"/>
        </w:rPr>
        <w:t>«Но как раз эти-то черты: внутренняя связь с религиозной традицией народа и претворение веры, довлеющее нашему времени, движут религиозное творчество мастера. Древнерусские росписи и росписи Рериха — явления одного и того же порядка, явления, проникнутые одним и тем же пафосом, но никто ведь не станет отрицать религиозного воодушевления во фресках древних русских храмов. По отношению же к нашему времени твердое и радостное вероисповедание художника, коим живут все его религиозные композиции, гораздо ценнее многих других течений в области церковного художества, маской поверхностного модернизма покрывающего свою некрепкую веру и мало говорящих сердцу, верующему по-старому ясно и чисто».</w:t>
      </w:r>
    </w:p>
    <w:p>
      <w:pPr>
        <w:pStyle w:val="Normal"/>
        <w:widowControl w:val="false"/>
        <w:autoSpaceDE w:val="false"/>
        <w:rPr>
          <w:szCs w:val="24"/>
        </w:rPr>
      </w:pPr>
      <w:r>
        <w:rPr>
          <w:szCs w:val="24"/>
        </w:rPr>
        <w:t>Сам Николай Константинович в очерке «По старине» выражал такую точку зрения:</w:t>
      </w:r>
    </w:p>
    <w:p>
      <w:pPr>
        <w:pStyle w:val="Normal"/>
        <w:widowControl w:val="false"/>
        <w:autoSpaceDE w:val="false"/>
        <w:rPr/>
      </w:pPr>
      <w:r>
        <w:rPr>
          <w:szCs w:val="24"/>
        </w:rPr>
        <w:t>«Картина может быть сделана по всем правилам и перспективы, и анатомии, и ботаники, и все-таки она может вовсе не быть художественным произведением. Дело памятников старины может вестись очень научно, может быть переполнено специальнейшими терминами и ссылками на тысячетомную литературу, и все-таки в нем может не быть духа живого, и все-таки оно будет мертво. Как в картине весь ее смысл существования часто заключается в каком-то необъяснимом словами тоне, в какой-то неподдающейся формуле убедительности, то и в художественном понимании дела старины есть много не укладывающегося в речи, есть многое, что можно только воспринять чутьем. И без этого чутья, без чувства красоты исторического пейзажа, без понимания декоративности и конструктивности все эти разговоры будут нелепой тарабарщиной».</w:t>
      </w:r>
    </w:p>
    <w:p>
      <w:pPr>
        <w:pStyle w:val="Normal"/>
        <w:widowControl w:val="false"/>
        <w:autoSpaceDE w:val="false"/>
        <w:spacing w:before="0" w:after="240"/>
        <w:rPr>
          <w:szCs w:val="24"/>
        </w:rPr>
      </w:pPr>
      <w:r>
        <w:rPr>
          <w:szCs w:val="24"/>
        </w:rPr>
        <w:t>А в очерке «Голгофа искусства» Николай Константинович горько напоминал о том, что, к сожалению, «на всякое культурное дело мы сумеем навести все темное; тяжелой рукой мы прикроем, если что светится».</w:t>
      </w:r>
    </w:p>
    <w:p>
      <w:pPr>
        <w:pStyle w:val="Normal"/>
        <w:widowControl w:val="false"/>
        <w:autoSpaceDE w:val="false"/>
        <w:rPr/>
      </w:pPr>
      <w:r>
        <w:rPr>
          <w:szCs w:val="24"/>
        </w:rPr>
        <w:t>В сборнике «Киевско-Печерский патерик», посвященном жизни выдающихся иноков первых поколений киевского монашества, рассказывается о старце Алипии, родоначальнике русского иконописания. Старец даже краски свои считал священными и целебными и лечил больных, помазуя их кистью, которой писал иконы. Можно ли ярче и нагляднее изобразить великий символ целительной помощи искусства, служения художника страждущему человечеству? Николай Константинович много лет глубоко и с присущей ему во всем обстоятельностью изучал русскую икону. И еще в 1903 году в очерке «Иконы» предсказывал, что это древнее искусство Россия скоро вновь откроет для себя:</w:t>
      </w:r>
    </w:p>
    <w:p>
      <w:pPr>
        <w:pStyle w:val="Normal"/>
        <w:widowControl w:val="false"/>
        <w:autoSpaceDE w:val="false"/>
        <w:rPr>
          <w:szCs w:val="24"/>
        </w:rPr>
      </w:pPr>
      <w:r>
        <w:rPr>
          <w:szCs w:val="24"/>
        </w:rPr>
        <w:t>«Иконопись будет важна для недалекого будущего, для лучших «открытий» искусства. Даже самые слепые, даже самые тупые скоро поймут великое значение наших примитивов, значение русской иконописи. Поймут и завопят, и заахают».</w:t>
      </w:r>
    </w:p>
    <w:p>
      <w:pPr>
        <w:pStyle w:val="Normal"/>
        <w:widowControl w:val="false"/>
        <w:autoSpaceDE w:val="false"/>
        <w:rPr/>
      </w:pPr>
      <w:r>
        <w:rPr>
          <w:szCs w:val="24"/>
        </w:rPr>
        <w:t>На Руси живописали красками еще задолго до принятия христианства. Распускали, плавили янтарь и получали янтарную олифу. Посылали художников по велению высочайшему на Афон, в Константинополь, в Болгарию. Учились на чужбине, возвращались учить своих и живописать по Руси великой. Строили новые храмы и украшали их росписью. Во всей истории русской иконописи Рерих прослеживал идею слияния, синтеза искусств.</w:t>
      </w:r>
    </w:p>
    <w:p>
      <w:pPr>
        <w:pStyle w:val="Normal"/>
        <w:widowControl w:val="false"/>
        <w:autoSpaceDE w:val="false"/>
        <w:rPr/>
      </w:pPr>
      <w:r>
        <w:rPr>
          <w:szCs w:val="24"/>
        </w:rPr>
        <w:t>Елена Ивановна Рерих во время паломничества по святым местам Руси постигала вместе с мужем тайны реставрационных работ и блестяще овладела этим мастерством. Николай Константинович изучал древние «мастеровики» — собрания рецептов, как творить левкас, растирать и смешивать краски, составлять связующие, варить олифу, подготовлять стены для росписи. Хорошо знал Николай Константинович и применявшиеся в иконописи техники, написал много очерков о русской иконе, сам расписывал церкви.</w:t>
      </w:r>
    </w:p>
    <w:p>
      <w:pPr>
        <w:pStyle w:val="Normal"/>
        <w:widowControl w:val="false"/>
        <w:autoSpaceDE w:val="false"/>
        <w:rPr/>
      </w:pPr>
      <w:r>
        <w:rPr>
          <w:szCs w:val="24"/>
        </w:rPr>
        <w:t>От тарабарщины невежественного осуждения творчества Рериха все равно придут к необходимости поразмыслить, почему так отличается его видение мира от нашего, а достижения науки и новое знание помогут переступить и через осуждение, и через непонимание идей великого мыслителя нашего уходящего столетия.</w:t>
      </w:r>
    </w:p>
    <w:p>
      <w:pPr>
        <w:pStyle w:val="Normal"/>
        <w:widowControl w:val="false"/>
        <w:autoSpaceDE w:val="false"/>
        <w:spacing w:before="0" w:after="240"/>
        <w:rPr>
          <w:szCs w:val="24"/>
        </w:rPr>
      </w:pPr>
      <w:r>
        <w:rPr>
          <w:szCs w:val="24"/>
        </w:rPr>
        <w:t>Николая Константиновича интересовала сама емкая энергетическая основа, на которой рождалась икона. Идея целительной мощи искусства, служения художника Небу и Земле имела своим предтечей старца Алипия. Из иконописи рождалась светская живопись, и главным в ней должна была остаться идея энергетической силы любого произведения искусства, направленного на помощь ищущему и страдающему человеческому сердцу.</w:t>
      </w:r>
    </w:p>
    <w:p>
      <w:pPr>
        <w:pStyle w:val="Normal"/>
        <w:ind w:left="680" w:hanging="0"/>
        <w:rPr/>
      </w:pPr>
      <w:r>
        <w:rPr/>
        <w:t>Икона. Что же такое есть икона?</w:t>
      </w:r>
    </w:p>
    <w:p>
      <w:pPr>
        <w:pStyle w:val="Normal"/>
        <w:widowControl w:val="false"/>
        <w:autoSpaceDE w:val="false"/>
        <w:rPr/>
      </w:pPr>
      <w:r>
        <w:rPr>
          <w:szCs w:val="24"/>
        </w:rPr>
        <w:t xml:space="preserve">В древнегреческой трактовке это «изображение», «образ», это символ, позволяющий духовно приобщиться к архетипу, оригиналу, то есть </w:t>
      </w:r>
      <w:r>
        <w:rPr>
          <w:i/>
          <w:szCs w:val="24"/>
        </w:rPr>
        <w:t>проникнуть в более высокие миры через предмет материального мира</w:t>
      </w:r>
      <w:r>
        <w:rPr>
          <w:szCs w:val="24"/>
        </w:rPr>
        <w:t>. Так писали об иконе древние книги. Устремленный творец духовно приобщается к какому-либо архетипу, оригиналу, то есть становится созвучным ему. Значит, та удивительная узнаваемость всех икон, посвященных, например, Николаю-чудотворцу, и объясняется умением художников разных школ настроиться на этот образ, выйти на его волну, постичь его энергетику, принадлежащую более высоким мирам, и найти те живописные средства, созвучие тех красок, которые помогут рассказать об этом архетипе Мира Высшего средствами, понятными жителям земного плана.</w:t>
      </w:r>
    </w:p>
    <w:p>
      <w:pPr>
        <w:pStyle w:val="Normal"/>
        <w:widowControl w:val="false"/>
        <w:autoSpaceDE w:val="false"/>
        <w:rPr/>
      </w:pPr>
      <w:r>
        <w:rPr>
          <w:szCs w:val="24"/>
        </w:rPr>
        <w:t>В иконописи, как и в любом творчестве, есть свои внутренние и внешние законы. Рисунок, как писал Николай Константинович, хорошо должен читаться на расстоянии. Поэтому он обобщен, лаконичен, ясен. Такие обобщенные и ясные полотна, посвященные религиозной тематике, рождались и под кистью самого Рериха. Сырой известковый грунт церковных росписей не допускал смешения красок, регламентировал определенный набор колеров. Все годы своего паломничества по святым местам Руси художник изучал старинные техники, не только выявлявшие неповторимую светосилу красок, но и извлекавшие максимальные возможности из самого звучания цветовой гаммы. Рерих теоретическое знание всегда сочетал с овладением практическими навыками. В его «Николах» ярко выразилось стремление еще раз восстановить, повторить образ чудотворца, но повторить самобытно, чтобы не исчезло внутреннее, главное, так старательно уничтожаемое временем и неразумием человеческим. Этот повтор неповторяемого — всегда только индивидуальное прикосновение к высшему и низведение его в наш мир с помощью лишь тебе присущих навыков и умений. Это всегда неповторимое приближение изображаемого к человечеству, чтобы хотя бы часть его наполнилась тем же благодатным звучанием, которое уловил гений художника. На зрителей и иконы и храмовая роспись производили неотразимый эффект, подключая их к энергетике художника, сконцентрированной в красках и световых бликах на века, ведь в иконописи более, чем в других видах искусства, важен именно этот момент передачи своего подключения к потоку благодати, передачи созвучным сердцам через любые дали времен. Это удавалось древнерусским живописцам, удавалось и Рериху и тем художникам, чье творчество вопреки всем умаляющим и отрицающим не меркнет в веках, живет и звучит современно и каждый день своего существования.</w:t>
      </w:r>
    </w:p>
    <w:p>
      <w:pPr>
        <w:pStyle w:val="Normal"/>
        <w:widowControl w:val="false"/>
        <w:autoSpaceDE w:val="false"/>
        <w:rPr/>
      </w:pPr>
      <w:r>
        <w:rPr>
          <w:szCs w:val="24"/>
        </w:rPr>
        <w:t>Иконописцы стремились именно к плоскостной трактовке изображений, чтобы не нарушить объемной гармонии самого храма, для которого художественные работы предназначались. Главным было — создать особое состояние, настроение молитвенного общения с иконой, с изображением. И несмотря на эту «плоскостность», формы на иконах пластичны — естественно, никакой современный критик не докажет обратного. Пластичны они и на декоративных полотнах Рериха. И создавалась эта пластичность не лепкой мазком, не растушевкой объема, но так называемым приемом раскладки пробелов, когда кисть мастера вела к более светлым очеркам, более светлой обрисовке, или к сложной структуре бликов, к подчеркиванию теней более темными описями. Учитывалась игра живого цвета в живом свете храма.</w:t>
      </w:r>
    </w:p>
    <w:p>
      <w:pPr>
        <w:pStyle w:val="Normal"/>
        <w:widowControl w:val="false"/>
        <w:autoSpaceDE w:val="false"/>
        <w:spacing w:before="0" w:after="240"/>
        <w:rPr>
          <w:szCs w:val="24"/>
        </w:rPr>
      </w:pPr>
      <w:r>
        <w:rPr>
          <w:szCs w:val="24"/>
        </w:rPr>
        <w:t>Постижение тайн древнерусской живописи тоже в своей мере помогло мыслителю и живописцу Николаю Рериху стать провозвестником грядущей эпохи энергетического мышления.</w:t>
      </w:r>
    </w:p>
    <w:p>
      <w:pPr>
        <w:pStyle w:val="Normal"/>
        <w:widowControl w:val="false"/>
        <w:autoSpaceDE w:val="false"/>
        <w:rPr/>
      </w:pPr>
      <w:r>
        <w:rPr>
          <w:szCs w:val="24"/>
        </w:rPr>
        <w:t>Искусствоведы долго считали, что в иконописи отсутствует перспективное построение пространства, нет моделировки объемной формы, нет знания анатомии, нет умения передачи нюансов освещения, а посему и не относили иконы к произведениям искусства. Николай Константинович, изучая древнерусскую и мировую иконопись, полагал, что довлели в этом виде искусства этические каноны и нормы, а архитектурные формы, свет, цвета являлись тем комплексом, в котором нельзя было изолировать какое-то одно изображение. Художник не без основания считал, что знание правильной перспективы в Древней Руси было уже общим достоянием, но иконописцев эти правила интересовали лишь постольку, поскольку точка схода для каждой композиции в храме будет своей. И если бы древние мастера следовали законам перспективы, как их представляет иной современный художник, ущерб синтезу архитектуры и живописи был бы нанесен немалый. Изображение натуры не служило самоцелью, оно было подчинено выражению задач духовно-нравственного, религиозно-философского и даже мировоззренческого содержания. Это было не преходящее, индивидуальное, а вечное, постоянное искусство. Это был синтез разных видов искусства, ставивший задачей создание целостной системы образов мира. В древнем храме все поет и духотворит, ибо сделано так, как сделано.</w:t>
      </w:r>
    </w:p>
    <w:p>
      <w:pPr>
        <w:pStyle w:val="Normal"/>
        <w:widowControl w:val="false"/>
        <w:autoSpaceDE w:val="false"/>
        <w:rPr/>
      </w:pPr>
      <w:r>
        <w:rPr>
          <w:szCs w:val="24"/>
        </w:rPr>
        <w:t>Учили на Руси иконописному мастерству с детства, придавая великое значение нравственным устоям семьи, где рос будущий художник, стремились не только развить навыки, но и раскрыть природные дарования; развивали трудолюбие и устремляли к красоте. Копировали рисунки, но не делали из учеников копировальщиков; учили строить композицию, владеть языком жестов, выразительной пластикой движения. И все — через призму стилистических норм времени. И счастливы были учителя, если вырастал художник, умеющий талантливо рисовать по своему «воображению», умеющий «знаменить»; если вырастал художник с хорошо развитой способностью непосредственно воспринимать божественную энергию, благодать, ибо верили на Руси, что только Бог может открыть человеку хитрость живописную. А для открывшегося этой хитрости сердца жизнь должна идти по правильному завещанию и во всем быть достойной.</w:t>
      </w:r>
    </w:p>
    <w:p>
      <w:pPr>
        <w:pStyle w:val="Normal"/>
        <w:widowControl w:val="false"/>
        <w:autoSpaceDE w:val="false"/>
        <w:rPr/>
      </w:pPr>
      <w:r>
        <w:rPr>
          <w:szCs w:val="24"/>
        </w:rPr>
        <w:t>В очерке «Радость искусству» Рерих напоминал, как писали Иверскую икону: «...обливали доску святою водою, с великим дерзновением служили Божественную литургию, мешали святую воду и святые мощи с красками; живописец только по субботам и воскресеньям получал пищу; велик экстаз создания древней иконы и счастье, когда выпадал он на долю природного художника, понявшего красоту векового образа».</w:t>
      </w:r>
    </w:p>
    <w:p>
      <w:pPr>
        <w:pStyle w:val="Normal"/>
        <w:widowControl w:val="false"/>
        <w:autoSpaceDE w:val="false"/>
        <w:rPr>
          <w:szCs w:val="24"/>
        </w:rPr>
      </w:pPr>
      <w:r>
        <w:rPr>
          <w:szCs w:val="24"/>
        </w:rPr>
        <w:t>Да и сам Николай Константинович был таким природным художником, который принял и понял красоту этого векового образа.</w:t>
      </w:r>
    </w:p>
    <w:p>
      <w:pPr>
        <w:pStyle w:val="Normal"/>
        <w:widowControl w:val="false"/>
        <w:autoSpaceDE w:val="false"/>
        <w:rPr/>
      </w:pPr>
      <w:r>
        <w:rPr>
          <w:szCs w:val="24"/>
        </w:rPr>
        <w:t xml:space="preserve">О таких «благодатных творцах» повествуют сюжеты многих икон. Клеймо иконы конца </w:t>
      </w:r>
      <w:r>
        <w:rPr>
          <w:szCs w:val="24"/>
          <w:lang w:val="en-US"/>
        </w:rPr>
        <w:t>XVII</w:t>
      </w:r>
      <w:r>
        <w:rPr>
          <w:szCs w:val="24"/>
        </w:rPr>
        <w:t xml:space="preserve"> века «Иоанн Богослов с Прохором на Патмосе» запечатлело сцену урока иконописи, преподанного Иоанном художнику Гусарю, ставшему затем известным и почитаемым не только на Руси.</w:t>
      </w:r>
    </w:p>
    <w:p>
      <w:pPr>
        <w:pStyle w:val="Normal"/>
        <w:widowControl w:val="false"/>
        <w:autoSpaceDE w:val="false"/>
        <w:rPr/>
      </w:pPr>
      <w:r>
        <w:rPr>
          <w:szCs w:val="24"/>
        </w:rPr>
        <w:t>А кто не знает знаменательного сюжета «Лука Евангелист пишет икону Богородицы»? Кто не помнит стихотворных строк Алексея Толстого: «</w:t>
      </w:r>
      <w:r>
        <w:rPr>
          <w:i/>
          <w:szCs w:val="24"/>
        </w:rPr>
        <w:t>Напрасно, художник, ты мнишь, что творений своих ты создатель. Вечно носились они над землею</w:t>
      </w:r>
      <w:r>
        <w:rPr>
          <w:szCs w:val="24"/>
        </w:rPr>
        <w:t>».</w:t>
      </w:r>
    </w:p>
    <w:p>
      <w:pPr>
        <w:pStyle w:val="Normal"/>
        <w:widowControl w:val="false"/>
        <w:autoSpaceDE w:val="false"/>
        <w:rPr/>
      </w:pPr>
      <w:r>
        <w:rPr>
          <w:szCs w:val="24"/>
        </w:rPr>
        <w:t>Андрей Рублев изображен с нимбом на иконе с таким обстоятельным и длинным по нашим временам названием: «Андрей Рублев пишет наружную фреску «Спас Нерукотворный» на Спасском соборе Андроникова монастыря». И наверняка возведен в ранг осененных славой этот иконописец был не только за высокие художественные достоинства своих творений.</w:t>
      </w:r>
    </w:p>
    <w:p>
      <w:pPr>
        <w:pStyle w:val="Normal"/>
        <w:widowControl w:val="false"/>
        <w:autoSpaceDE w:val="false"/>
        <w:rPr/>
      </w:pPr>
      <w:r>
        <w:rPr>
          <w:szCs w:val="24"/>
        </w:rPr>
        <w:t>Иосиф Владимиров утверждал в «Трактате об иконописании» (</w:t>
      </w:r>
      <w:r>
        <w:rPr>
          <w:szCs w:val="24"/>
          <w:lang w:val="en-US"/>
        </w:rPr>
        <w:t>XVI</w:t>
      </w:r>
      <w:r>
        <w:rPr>
          <w:szCs w:val="24"/>
        </w:rPr>
        <w:t>―</w:t>
      </w:r>
      <w:r>
        <w:rPr>
          <w:szCs w:val="24"/>
          <w:lang w:val="en-US"/>
        </w:rPr>
        <w:t>XVII</w:t>
      </w:r>
      <w:r>
        <w:rPr>
          <w:szCs w:val="24"/>
        </w:rPr>
        <w:t xml:space="preserve"> вв.), что целью живописи является не только лишь внешнее подобие образа первообразному, но более высокая правда — внутреннее, духовное содержание изображаемого: «Иконописец тщится описать не только видимые вещи века сего, но и касается невидимых слухом и умом и во явлении начертания производит».</w:t>
      </w:r>
    </w:p>
    <w:p>
      <w:pPr>
        <w:pStyle w:val="Normal"/>
        <w:widowControl w:val="false"/>
        <w:autoSpaceDE w:val="false"/>
        <w:rPr/>
      </w:pPr>
      <w:r>
        <w:rPr>
          <w:szCs w:val="24"/>
        </w:rPr>
        <w:t xml:space="preserve">И Симон Ушаков пишет об образах, которые не только сами </w:t>
      </w:r>
      <w:r>
        <w:rPr>
          <w:i/>
          <w:szCs w:val="24"/>
        </w:rPr>
        <w:t>являются</w:t>
      </w:r>
      <w:r>
        <w:rPr>
          <w:szCs w:val="24"/>
        </w:rPr>
        <w:t>, но приносят красоту, делают духовную пользу и «божественные нам смотрения являют».</w:t>
      </w:r>
    </w:p>
    <w:p>
      <w:pPr>
        <w:pStyle w:val="Normal"/>
        <w:widowControl w:val="false"/>
        <w:autoSpaceDE w:val="false"/>
        <w:rPr/>
      </w:pPr>
      <w:r>
        <w:rPr>
          <w:szCs w:val="24"/>
        </w:rPr>
        <w:t>А Николай Константинович подчеркивал, что драгоценен каждый камень, который человек оставил украшением земли, драгоценен каждый мазок на полотне, на стене храма с древней росписью — ведь с этим мазком привнесены в мир земной вибрации высшего мира. И каждый, кто прикоснулся к этим вибрациям и зазвучал в созвучии, приобщил свою душу к заповеданному в веках восхождению человеческому.</w:t>
      </w:r>
    </w:p>
    <w:p>
      <w:pPr>
        <w:pStyle w:val="Normal"/>
        <w:widowControl w:val="false"/>
        <w:autoSpaceDE w:val="false"/>
        <w:rPr/>
      </w:pPr>
      <w:r>
        <w:rPr>
          <w:szCs w:val="24"/>
        </w:rPr>
        <w:t>Основным принципом древнерусской эстетики было отношение к иконописи как к «умному деланию». Иконопись должна была вызывать духовное созерцание, показывать человеку идеал совершенства.</w:t>
      </w:r>
    </w:p>
    <w:p>
      <w:pPr>
        <w:pStyle w:val="Normal"/>
        <w:widowControl w:val="false"/>
        <w:autoSpaceDE w:val="false"/>
        <w:rPr/>
      </w:pPr>
      <w:r>
        <w:rPr>
          <w:szCs w:val="24"/>
        </w:rPr>
        <w:t>Благодать нужно мочь не только принять, но и уметь, используя земные средства, наполнить ею изображаемый лик так, чтобы от него эта небесная благодать исходила. Такие лики Рерих обнаружил на иконах Звенигородского чина (полагают, что они принадлежат кисти Андрея Рублева).</w:t>
      </w:r>
    </w:p>
    <w:p>
      <w:pPr>
        <w:pStyle w:val="Normal"/>
        <w:widowControl w:val="false"/>
        <w:autoSpaceDE w:val="false"/>
        <w:spacing w:before="0" w:after="240"/>
        <w:rPr>
          <w:szCs w:val="24"/>
        </w:rPr>
      </w:pPr>
      <w:r>
        <w:rPr>
          <w:szCs w:val="24"/>
        </w:rPr>
        <w:t>Самой важной задачей иконописца было реализовать, увековечить Явившийся Образ с помощью материальных красок. Образ должен был по завершении иконы или росписи остаться жить своею собственной жизнью, нести свою энергетику, создавать и расширять с помощью молящихся свое информационное поле. Образ должен был получить свое дыхание, утвердить свою энергию, чтобы правду образа могли чувствовать люди во все дни жизни иконы или храмовой росписи. Сила воздействия образа, подчеркивал Рерих, определяется именно его одухотворенностью высшими энергиями, принятыми сердцем художника и переданными на условном языке земного символа, не затухающего в веках.</w:t>
      </w:r>
    </w:p>
    <w:p>
      <w:pPr>
        <w:pStyle w:val="Normal"/>
        <w:widowControl w:val="false"/>
        <w:autoSpaceDE w:val="false"/>
        <w:rPr/>
      </w:pPr>
      <w:r>
        <w:rPr>
          <w:szCs w:val="24"/>
        </w:rPr>
        <w:t>Не один иноземец уверовал в наши старые, чудесные, красивые иконы, пришел в восторг от красоты наших священных изображений, воздал заслуженное нашему старому искусству.</w:t>
      </w:r>
    </w:p>
    <w:p>
      <w:pPr>
        <w:pStyle w:val="Normal"/>
        <w:widowControl w:val="false"/>
        <w:autoSpaceDE w:val="false"/>
        <w:rPr>
          <w:szCs w:val="24"/>
        </w:rPr>
      </w:pPr>
      <w:r>
        <w:rPr>
          <w:szCs w:val="24"/>
        </w:rPr>
        <w:t>«Называю иноземцев, — писал в 1909 году Рерих в очерке «Иконы», — ибо нам, своим, не верили, когда мы в восторге говорили то же самое. Даже всего десять лет назад, когда я без конца твердил о красоте, о значительности наших старых икон, многие, даже культурные люди еще не понимали меня и смотрели на мои слова как на археологическую причуду.</w:t>
      </w:r>
    </w:p>
    <w:p>
      <w:pPr>
        <w:pStyle w:val="Normal"/>
        <w:widowControl w:val="false"/>
        <w:autoSpaceDE w:val="false"/>
        <w:rPr/>
      </w:pPr>
      <w:r>
        <w:rPr>
          <w:szCs w:val="24"/>
        </w:rPr>
        <w:t>Но теперь мне пришлось торжествовать. Лучшие иноземцы, лучшие наши новаторы в иконы уверовали. Начали иконы собирать не только как документы религиозные и научные, но именно как подлинную красоту, нашу гордость, равноценную в народном значении итальянским примитивам.</w:t>
      </w:r>
    </w:p>
    <w:p>
      <w:pPr>
        <w:pStyle w:val="Normal"/>
        <w:widowControl w:val="false"/>
        <w:autoSpaceDE w:val="false"/>
        <w:rPr>
          <w:szCs w:val="24"/>
        </w:rPr>
      </w:pPr>
      <w:r>
        <w:rPr>
          <w:szCs w:val="24"/>
        </w:rPr>
        <w:t>Слава Богу, слепота прошла: иконы собирают, из-под грязи возжигают чудные, светоносные краски; иконы издают тщательно, роскошными изданиями; музеи гордятся иконными отделами; перед иконами часами сидят в восхищении, изучают, описывают; иконами гордятся. Давно пора!</w:t>
      </w:r>
    </w:p>
    <w:p>
      <w:pPr>
        <w:pStyle w:val="Normal"/>
        <w:widowControl w:val="false"/>
        <w:autoSpaceDE w:val="false"/>
        <w:rPr/>
      </w:pPr>
      <w:r>
        <w:rPr>
          <w:szCs w:val="24"/>
        </w:rPr>
        <w:t>Наконец мы прозрели; из наших подспудных кладов добыли еще чудное сокровище. Это сознание настолько приятно, что можно даже простить тот «снобизм», который сейчас возникает около «модного» иконного почитания. Снобы — этот маленький ужас наших дней — пройдут и займутся новым «сегодняшним» днем, а правдивый «завтрашний» день сохранит навсегда великое сознание о прекрасном русском народном творчестве, выявившемся в старых иконах».</w:t>
      </w:r>
    </w:p>
    <w:p>
      <w:pPr>
        <w:pStyle w:val="Normal"/>
        <w:widowControl w:val="false"/>
        <w:autoSpaceDE w:val="false"/>
        <w:spacing w:before="0" w:after="240"/>
        <w:rPr>
          <w:szCs w:val="24"/>
        </w:rPr>
      </w:pPr>
      <w:r>
        <w:rPr>
          <w:szCs w:val="24"/>
        </w:rPr>
        <w:t>И утверждал художник уже тогда в своем очерке ставшее очевидным только в наши дни: «Значение для Руси иконного дела поистине велико. Познание икон будет верным талисманом в пути к прочим нашим древним сокровищам и красотам, так близким исканиям будущей жизни».</w:t>
      </w:r>
    </w:p>
    <w:p>
      <w:pPr>
        <w:pStyle w:val="Normal"/>
        <w:widowControl w:val="false"/>
        <w:autoSpaceDE w:val="false"/>
        <w:rPr/>
      </w:pPr>
      <w:r>
        <w:rPr>
          <w:szCs w:val="24"/>
        </w:rPr>
        <w:t>Владимир, Суздаль, Боголюбово вдохновили художника на несколько прекрасных картин.</w:t>
      </w:r>
    </w:p>
    <w:p>
      <w:pPr>
        <w:pStyle w:val="Normal"/>
        <w:widowControl w:val="false"/>
        <w:autoSpaceDE w:val="false"/>
        <w:rPr/>
      </w:pPr>
      <w:r>
        <w:rPr>
          <w:szCs w:val="24"/>
        </w:rPr>
        <w:t>Язычники-славяне чествовали почитаемую Деву-Зорю в день благодарения Земли-Матери за урожай. Нетленная розовая фата Девы-Зори прогоняла скопившееся за год зло, простиралась благодатным защитным покровом. И начиналась пора свадеб. Ту же символику благодатной помощи и защиты несет в христианстве красный покров Богородицы, день поклонения которой совпадает с празднованием дня Девы-Зори у древних славян. Рисовал Рерих церковь Покрова на Нерли, рисовал храм Рождества Богородицы, построенный по велению князя Андрея Боголюбского в устье Нерли, при впадении ее в Клязьму... Рисовал и искал, как писал в очерке «Обеднели мы», «чистоты мысли, непосредственности взгляда и проникновения в благородство старых форм». Рисовал и ратовал в своих литературных трудах за сохранение мест, уже освященных природой, о сохранении целых исторических пейзажей, а не только ансамблей, выросших в них.</w:t>
      </w:r>
    </w:p>
    <w:p>
      <w:pPr>
        <w:pStyle w:val="Normal"/>
        <w:widowControl w:val="false"/>
        <w:autoSpaceDE w:val="false"/>
        <w:rPr/>
      </w:pPr>
      <w:r>
        <w:rPr>
          <w:szCs w:val="24"/>
        </w:rPr>
        <w:t>Зарисовывая блистательные памятники прошлых веков художник служил будущему, которое в приобретаемом синтезе знания расшифрует все, что пока тайно и бережно хранит символика православных храмов.</w:t>
      </w:r>
    </w:p>
    <w:p>
      <w:pPr>
        <w:pStyle w:val="Normal"/>
        <w:widowControl w:val="false"/>
        <w:autoSpaceDE w:val="false"/>
        <w:rPr/>
      </w:pPr>
      <w:r>
        <w:rPr>
          <w:szCs w:val="24"/>
        </w:rPr>
        <w:t xml:space="preserve">Тропы великого хождения по Руси привели молодоженов и в Кидекшу — село на Нерли, где сохранился архитектурный ансамбль </w:t>
      </w:r>
      <w:r>
        <w:rPr>
          <w:szCs w:val="24"/>
          <w:lang w:val="en-US"/>
        </w:rPr>
        <w:t>XII</w:t>
      </w:r>
      <w:r>
        <w:rPr>
          <w:szCs w:val="24"/>
        </w:rPr>
        <w:t>―</w:t>
      </w:r>
      <w:r>
        <w:rPr>
          <w:szCs w:val="24"/>
          <w:lang w:val="en-US"/>
        </w:rPr>
        <w:t>XVIII</w:t>
      </w:r>
      <w:r>
        <w:rPr>
          <w:szCs w:val="24"/>
        </w:rPr>
        <w:t xml:space="preserve"> веков, включающий ранний памятник владимиро-суздальского зодчества, первую белокаменную постройку Владимиро-Суздальской Руси — церковь Бориса и Глеба (1152). Тема христианских подвижников-мучеников зазвучит на полотнах Рериха еще не раз, а пока оживал в эскизах одноглавый трехапсидный храм Бориса и Глеба практически кубический рукотворный «камень, полный синего огня», ограненный величайшим мастером-временем. Да и </w:t>
      </w:r>
      <w:r>
        <w:rPr>
          <w:szCs w:val="24"/>
          <w:lang w:val="en-US"/>
        </w:rPr>
        <w:t>ca</w:t>
      </w:r>
      <w:r>
        <w:rPr>
          <w:szCs w:val="24"/>
        </w:rPr>
        <w:t>ми полотна Николая Рериха из «Каменной летописи Руси» сияют как бесценные камни.</w:t>
      </w:r>
    </w:p>
    <w:p>
      <w:pPr>
        <w:pStyle w:val="Normal"/>
        <w:widowControl w:val="false"/>
        <w:autoSpaceDE w:val="false"/>
        <w:rPr/>
      </w:pPr>
      <w:r>
        <w:rPr>
          <w:szCs w:val="24"/>
        </w:rPr>
        <w:t>В Юрьеве-Польском написан был этюд Георгиевского собора. «Знаменитый собор Юрьева-Польского, куда более интересный, нежели Дмитровский храм во Владимире, почти весь облеплен позднейшими скверными пристройками, безжалостно впившимися в сказочные рельефные украшения соборных стен. Когда-то эта красота очистится от грубых придатков и кто выведет опять в жизнь этот удивительный памятник?» спрашивал Рерих в очерке «По старине».</w:t>
      </w:r>
    </w:p>
    <w:p>
      <w:pPr>
        <w:pStyle w:val="Normal"/>
        <w:widowControl w:val="false"/>
        <w:autoSpaceDE w:val="false"/>
        <w:rPr/>
      </w:pPr>
      <w:r>
        <w:rPr>
          <w:szCs w:val="24"/>
        </w:rPr>
        <w:t xml:space="preserve">Построен собор был из белого камня. И каждая плита была особо украшена резчиками-мастерами. Белокаменные </w:t>
      </w:r>
      <w:r>
        <w:rPr>
          <w:szCs w:val="24"/>
          <w:lang w:val="en-US"/>
        </w:rPr>
        <w:t>pe</w:t>
      </w:r>
      <w:r>
        <w:rPr>
          <w:szCs w:val="24"/>
        </w:rPr>
        <w:t>льефы — звери, птицы, фантастические существа, человеческие маски, прекрасно-задумчивые цветы... Плиты собора, как ковром, покрытые растительным орнаментом, делали строение празднично великолепным. Вспоминал Рерих слова Стасова том, что «ряды орнамента — это связанная речь, последовательная мелодия, имеющая свою основную причину и назначенная не для одних только глаз, а также и для ума, и для чувства», вспоминал и с сожалением констатировал, что эта «связанная речь» уже расчленилась неразумием человеческих; деяний. «Обыкновенно у нас принято все валить на неумолимое время, — замечает художник в очерке «По старине», — а неумолимы люди, и время лишь идет по стопам их точным исполнителем всех желаний».</w:t>
      </w:r>
    </w:p>
    <w:p>
      <w:pPr>
        <w:pStyle w:val="Normal"/>
        <w:widowControl w:val="false"/>
        <w:autoSpaceDE w:val="false"/>
        <w:rPr/>
      </w:pPr>
      <w:r>
        <w:rPr>
          <w:szCs w:val="24"/>
        </w:rPr>
        <w:t>Георгиевский собор обновлялся, перестраивался. Трудно сейчас расшифровать общую идею, положенную в основу декоративного убранства этого «сада русской сказки». Слава собора переходит из века в век. Мотивы украшений его использовались, заимствовались, перерабатывались в соответствии с требованиями новых времен. И Рерих спешил сохранить на полотнах то, что еще осталось от первозданных времен и пока еще звучало связно.</w:t>
      </w:r>
    </w:p>
    <w:p>
      <w:pPr>
        <w:pStyle w:val="Normal"/>
        <w:widowControl w:val="false"/>
        <w:autoSpaceDE w:val="false"/>
        <w:spacing w:before="0" w:after="240"/>
        <w:rPr>
          <w:szCs w:val="24"/>
        </w:rPr>
      </w:pPr>
      <w:r>
        <w:rPr>
          <w:szCs w:val="24"/>
        </w:rPr>
        <w:t>Рисовал Николай Константинович и деревянную церковь на Ишне около Ростова, этот прекрасный образец архитектуры северных церквей, уже зачем-то обшитый досками и огороженный шаблоннейшим заборчиком. Толстые и важные башни Изборска не вписывались ни в какие рамки холста и продолжали свое существование где-то в пространстве. На башнях лишь кое-где сохранились следы узорчатой плитной кладки и рельефные кресты — на западной стене крепости. Рисовал остатки Мирожского монастыря, застывшие в вековом покое строения в Печорах. И все вызывало единственное желание, вылившееся в страстном призыве упомянутого уже очерка «По старине»: «Дайте памятнику живой вид, возвратите ему то общее, в котором он красовался в былое время, — хоть до некоторой степени возвратите!»</w:t>
      </w:r>
    </w:p>
    <w:p>
      <w:pPr>
        <w:pStyle w:val="Normal"/>
        <w:widowControl w:val="false"/>
        <w:autoSpaceDE w:val="false"/>
        <w:rPr/>
      </w:pPr>
      <w:r>
        <w:rPr>
          <w:szCs w:val="24"/>
        </w:rPr>
        <w:t>Горячо ратовал художник за сохранение наших исторических пейзажей во имя красоты и национального чувства. Но мы до сих пор остаемся очень небрежными в отношении к тому, что так щедро дарует нам прошлое. Есть у Николая Рериха прекрасное полотно «Весть Тирону». В одном современном издании картина названа: «Весть тирану», что звучит в полном противоположении и этическому, и историческому смыслу сюжета. А это ведь тоже пример стереотипов нашего невежественного мышления.</w:t>
      </w:r>
    </w:p>
    <w:p>
      <w:pPr>
        <w:pStyle w:val="Normal"/>
        <w:widowControl w:val="false"/>
        <w:autoSpaceDE w:val="false"/>
        <w:rPr/>
      </w:pPr>
      <w:r>
        <w:rPr>
          <w:szCs w:val="24"/>
        </w:rPr>
        <w:t>Святого Федора Тирона превращаем в тирана; великое охраняемое таинство числа тринадцать (Учитель плюс двенадцать апостолов) претворяем в запретное да еще и в несчастное. Интересны измышления вокруг таинственного символа числа 666 (многие недоумевают, почему в первой части «Мира Огненного» Учения Живой Этики 666 параграфов). А ведь символ числа ясен и прост, ибо все в нашем мире зависит от самого человека. Если 600 деяний человеческих посвящены самому высшему, 60 — общему благу, а 6 направлено на самого себя, то и суть числа 666 остается божественной. Струятся в жизни, благодатные энергии Высших Миров, изменяя принявшего их человека, а через него изменяя мир. Именно 666 огней должен претворить в себе человек на пути эволюционного самосовершенствования. Но если 600 действий производятся в угоду самому себе, 60 со скрипом и стоном вынужденно приносятся ближним, а только 6 выкраиваются для служения самому высшему, то изначально божественное число 666 становится по сути своим антиподом.</w:t>
      </w:r>
    </w:p>
    <w:p>
      <w:pPr>
        <w:pStyle w:val="Normal"/>
        <w:widowControl w:val="false"/>
        <w:autoSpaceDE w:val="false"/>
        <w:rPr/>
      </w:pPr>
      <w:r>
        <w:rPr>
          <w:szCs w:val="24"/>
        </w:rPr>
        <w:t>Уже в письмах времен паломничества по Руси Рерихи говорят о расширении сознания, говорят о том, что «о незначительном человечество не слагает легенд». Легенды охраняют высокие понятия, а расширенное сознание помогает осмыслению и переосмыслению их.</w:t>
      </w:r>
    </w:p>
    <w:p>
      <w:pPr>
        <w:pStyle w:val="Normal"/>
        <w:widowControl w:val="false"/>
        <w:autoSpaceDE w:val="false"/>
        <w:rPr>
          <w:szCs w:val="24"/>
        </w:rPr>
      </w:pPr>
      <w:r>
        <w:rPr>
          <w:szCs w:val="24"/>
        </w:rPr>
        <w:t>Интересно проследить историю прочтения, например, символа пугающего ящика Пандоры — от легенд до нескольких строк в книгах Учения Живой Этики.</w:t>
      </w:r>
    </w:p>
    <w:p>
      <w:pPr>
        <w:pStyle w:val="Normal"/>
        <w:widowControl w:val="false"/>
        <w:autoSpaceDE w:val="false"/>
        <w:rPr>
          <w:szCs w:val="24"/>
        </w:rPr>
      </w:pPr>
      <w:r>
        <w:rPr>
          <w:szCs w:val="24"/>
        </w:rPr>
        <w:t>У Иафета, сына Ноя, прародителя целой человеческой расы, есть мифологическая параллель — титан Иапет. И подарил Иапет земле нескольких сыновей: Прометея, Эпиметея, Атланта и других, не менее могущественных, но менее известных.</w:t>
      </w:r>
    </w:p>
    <w:p>
      <w:pPr>
        <w:pStyle w:val="Normal"/>
        <w:widowControl w:val="false"/>
        <w:autoSpaceDE w:val="false"/>
        <w:rPr/>
      </w:pPr>
      <w:r>
        <w:rPr>
          <w:szCs w:val="24"/>
        </w:rPr>
        <w:t>Прометей (Провидящий) олицетворял силу человеческого разума, и ему люди обязаны своим внешним видом, отличающим их от животных. Есть изображение Прометея как скульптора, моделирующего человеческий скелет: у животных голова клонится долу, а человек, по замыслу Прометея, уже поднял голову к небу и сможет, значит, смотреть на звезды, видеть их мерцающие огни. Не для того ли, чтобы об огне и помыслить?</w:t>
      </w:r>
    </w:p>
    <w:p>
      <w:pPr>
        <w:pStyle w:val="Normal"/>
        <w:widowControl w:val="false"/>
        <w:autoSpaceDE w:val="false"/>
        <w:rPr/>
      </w:pPr>
      <w:r>
        <w:rPr>
          <w:szCs w:val="24"/>
        </w:rPr>
        <w:t>Но, по мифологии, Прометей только ремесленник, вылепивший людей в большом количестве. Одухотворила человеческие материальные оболочки богиня мудрости Афина. Эту небожительницу изображали сажающей на головы только что вылепленных Прометеем людей бабочку, а бабочка была у древних символом души. Не являются ли, если взглянуть с позиций Учения Живой Этики, Прометей и Афина символом двух начал, мужского и женского, объединенных в едином процессе творения?</w:t>
      </w:r>
    </w:p>
    <w:p>
      <w:pPr>
        <w:pStyle w:val="Normal"/>
        <w:widowControl w:val="false"/>
        <w:autoSpaceDE w:val="false"/>
        <w:rPr>
          <w:szCs w:val="24"/>
        </w:rPr>
      </w:pPr>
      <w:r>
        <w:rPr>
          <w:szCs w:val="24"/>
        </w:rPr>
        <w:t>Человеку сотворенному, чтобы выжить на земле, нужен был огонь, который отнял у него разгневанный Зевс (сколько раз подчеркнут Рерихи, что нет зла на высших планах бытия, да и боги Руси языческой были взыскующи, но справедливы).</w:t>
      </w:r>
    </w:p>
    <w:p>
      <w:pPr>
        <w:pStyle w:val="Normal"/>
        <w:widowControl w:val="false"/>
        <w:autoSpaceDE w:val="false"/>
        <w:rPr/>
      </w:pPr>
      <w:r>
        <w:rPr>
          <w:szCs w:val="24"/>
        </w:rPr>
        <w:t>Прометей, защищающий человечество по высшему праву творца, опять перехитрил гневливого греческого бога: получив искру небесного огня, спрятал ее в пустотелом тростнике, принес эту трость на землю и отдал людям (вспомним посох — ту же трость в руках каждого странника, трость на картине Рериха «Странник Светлого Града». Каким огнем наполнен этот путеводный символ, мы не знаем. Но знаем хорошо, что лишь огонь помощник человеку в пути: огонь духа, огонь земного костра или земного деяния, всеобъединяющий и охраняющий огонь любви. Горит огнем особым триада Рериха: духовность, подвиг, красота. Триада выстраданного во имя Общего Блага Пакта, названного именем его творца).</w:t>
      </w:r>
    </w:p>
    <w:p>
      <w:pPr>
        <w:pStyle w:val="Normal"/>
        <w:widowControl w:val="false"/>
        <w:autoSpaceDE w:val="false"/>
        <w:rPr/>
      </w:pPr>
      <w:r>
        <w:rPr>
          <w:szCs w:val="24"/>
        </w:rPr>
        <w:t>Но вернемся к ящику Пандоры и отметим многозначительность этого имени, ведь в переводе оно означает «одаренная всем». Да и в отличие от мужчины, созданного титанами, первая женщина, Пандора, была и создана самими богами.</w:t>
      </w:r>
    </w:p>
    <w:p>
      <w:pPr>
        <w:pStyle w:val="Normal"/>
        <w:widowControl w:val="false"/>
        <w:autoSpaceDE w:val="false"/>
        <w:rPr/>
      </w:pPr>
      <w:r>
        <w:rPr>
          <w:szCs w:val="24"/>
        </w:rPr>
        <w:t>Злопамятный Зевс («Вечному богу гнев недоступен»?) велел передать пленительнейшую Пандору брату Прометея, Эпиметею. И эта женщина лишила род человеческий бессмертия. Прометей дал людям ремесло и память об огне — частице бессмертного единого, которую человек, как звезду, должен зажечь в своем сердце. Но Зевс, хотел того или не хотел, через женщину, устремленную к красоте и жаждущую этой красоты, сделал этих ремесленников художниками, творцами. Пандора получила от Зевса в подарок ящик с тайными дарами и приоткрыла крышку, чтобы узнать о них. Говорят, там были заключены одни людские страдания, и женщина выпустила на свет божий все людские напасти, а в ужасе захлопнув крышку ящика, оставила в нем неуспевшую вылететь надежду.</w:t>
      </w:r>
    </w:p>
    <w:p>
      <w:pPr>
        <w:pStyle w:val="Normal"/>
        <w:widowControl w:val="false"/>
        <w:autoSpaceDE w:val="false"/>
        <w:rPr/>
      </w:pPr>
      <w:r>
        <w:rPr>
          <w:szCs w:val="24"/>
        </w:rPr>
        <w:t>Миф явно перекликается с библейским сказанием о сотворении Адама и Евы, где тоже женщина оказалась первопричиной всех бед изгнанного из рая человечества.</w:t>
      </w:r>
    </w:p>
    <w:p>
      <w:pPr>
        <w:pStyle w:val="Normal"/>
        <w:widowControl w:val="false"/>
        <w:autoSpaceDE w:val="false"/>
        <w:rPr>
          <w:szCs w:val="24"/>
        </w:rPr>
      </w:pPr>
      <w:r>
        <w:rPr>
          <w:szCs w:val="24"/>
        </w:rPr>
        <w:t>Все имеет свои истоки, и в годы странствий по святым местам Руси Рерихи переосмысливали древние мифы, чтобы потом скристаллизовались несколько строк в «Знаках Агни Йоги» (423):</w:t>
      </w:r>
    </w:p>
    <w:p>
      <w:pPr>
        <w:pStyle w:val="Normal"/>
        <w:widowControl w:val="false"/>
        <w:autoSpaceDE w:val="false"/>
        <w:rPr/>
      </w:pPr>
      <w:r>
        <w:rPr>
          <w:szCs w:val="24"/>
        </w:rPr>
        <w:t>«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w:t>
      </w:r>
    </w:p>
    <w:p>
      <w:pPr>
        <w:pStyle w:val="Normal"/>
        <w:widowControl w:val="false"/>
        <w:autoSpaceDE w:val="false"/>
        <w:rPr>
          <w:szCs w:val="24"/>
        </w:rPr>
      </w:pPr>
      <w:r>
        <w:rPr>
          <w:szCs w:val="24"/>
        </w:rPr>
        <w:t>Идут годы. Все больше накапливается в папках исследователей материалов, проливающих свет на судьбу полотен из «Каменной летописи Руси». Предтечами нового мира называют Рерихов их ученики и последователи. И претворяют в сердечном устремлении завет великого художника и мыслителя: «Зажигайте огни!». Зажигайте огни стремлений и достижений. Как Прометей, привносите огонь в каждое действие, в каждую мысль оберегающую. Щедро дарите огни души своей людям. И свято храните все, что вызвано к жизни творческим огнем человека.</w:t>
      </w:r>
      <w:r>
        <w:br w:type="page"/>
      </w:r>
    </w:p>
    <w:p>
      <w:pPr>
        <w:pStyle w:val="31"/>
        <w:rPr/>
      </w:pPr>
      <w:r>
        <w:rPr/>
        <w:t>В.В.Макарова-Юдникова,</w:t>
      </w:r>
    </w:p>
    <w:p>
      <w:pPr>
        <w:pStyle w:val="Normal"/>
        <w:widowControl w:val="false"/>
        <w:autoSpaceDE w:val="false"/>
        <w:ind w:hanging="0"/>
        <w:jc w:val="center"/>
        <w:rPr>
          <w:i/>
          <w:i/>
          <w:szCs w:val="24"/>
        </w:rPr>
      </w:pPr>
      <w:r>
        <w:rPr>
          <w:i/>
          <w:szCs w:val="24"/>
        </w:rPr>
        <w:t>старший научный сотрудник</w:t>
      </w:r>
    </w:p>
    <w:p>
      <w:pPr>
        <w:pStyle w:val="Normal"/>
        <w:widowControl w:val="false"/>
        <w:autoSpaceDE w:val="false"/>
        <w:ind w:hanging="0"/>
        <w:jc w:val="center"/>
        <w:rPr>
          <w:i/>
          <w:i/>
          <w:szCs w:val="24"/>
        </w:rPr>
      </w:pPr>
      <w:r>
        <w:rPr>
          <w:i/>
          <w:szCs w:val="24"/>
        </w:rPr>
        <w:t>горной астрономической станции РАН</w:t>
      </w:r>
    </w:p>
    <w:p>
      <w:pPr>
        <w:pStyle w:val="Normal"/>
        <w:widowControl w:val="false"/>
        <w:autoSpaceDE w:val="false"/>
        <w:spacing w:before="120" w:after="0"/>
        <w:ind w:hanging="0"/>
        <w:jc w:val="center"/>
        <w:rPr>
          <w:i/>
          <w:i/>
          <w:szCs w:val="24"/>
        </w:rPr>
      </w:pPr>
      <w:r>
        <w:rPr>
          <w:i/>
          <w:szCs w:val="24"/>
        </w:rPr>
        <w:t>Кисловодск</w:t>
      </w:r>
    </w:p>
    <w:p>
      <w:pPr>
        <w:pStyle w:val="31"/>
        <w:rPr/>
      </w:pPr>
      <w:r>
        <w:rPr/>
        <w:t>ВЛИЯНИЕ АСТРОФИЗИЧЕСКИХ ФАКТОРОВ НА КУЛЬТУРНО-ИСТОРИЧЕСКУЮ ЭВОЛЮЦИЮ СОЦИУМА</w:t>
      </w:r>
    </w:p>
    <w:p>
      <w:pPr>
        <w:pStyle w:val="Normal"/>
        <w:widowControl w:val="false"/>
        <w:autoSpaceDE w:val="false"/>
        <w:rPr/>
      </w:pPr>
      <w:r>
        <w:rPr>
          <w:szCs w:val="24"/>
        </w:rPr>
        <w:t>Среди миллиардов звезд Млечного Пути Солнце — звезда, ничем особенным не выделяющаяся. Единственная особенность Солнца в том, что это ближайшая к нам звезда, наше дневное светило, вокруг Солнца вращаются планеты нашей системы.</w:t>
      </w:r>
    </w:p>
    <w:p>
      <w:pPr>
        <w:pStyle w:val="Normal"/>
        <w:widowControl w:val="false"/>
        <w:autoSpaceDE w:val="false"/>
        <w:rPr/>
      </w:pPr>
      <w:r>
        <w:rPr>
          <w:szCs w:val="24"/>
        </w:rPr>
        <w:t>Если вам приходилось обращать свой взор к ночному небу вдали от освещенных мест, вы видели как бы жемчужную пелену, наброшенную на небо. Это — наша Галактика, состоящая из множества звездных скоплений и представляющая собой два спиральных рукава, выходящих из центра Галактики. Солнце расположено далеко от него вдоль одного из таких рукавов — 32 тысячи световых лет отделяют Солнечную систему от центра Млечного Пути. Разум не может охватить беспредельности мироздания. И тем не менее, человек желает знать свое место и определить свою роль в этой беспредельности. Люди на Земле всегда интуитивно ощущали свою зависимость от Солнца. Потому у всех народов во все времена мы находим признаки поклонения богу-Солнцу, солнечному свету. Оно служило символом мощи, красоты. Через все века слышится гимн нашему светилу.</w:t>
      </w:r>
    </w:p>
    <w:p>
      <w:pPr>
        <w:pStyle w:val="Normal"/>
        <w:widowControl w:val="false"/>
        <w:autoSpaceDE w:val="false"/>
        <w:rPr/>
      </w:pPr>
      <w:r>
        <w:rPr>
          <w:szCs w:val="24"/>
        </w:rPr>
        <w:t>В проблеме солнечно-планетных связей к настоящему времени накопилось немало фактов, которые можно считать твердо установленным, однако многие вопросы солнцедеятельности остаются дискуссионными. В последние десятилетия астрофизики, используя мощную вычислительную технику, совершенные телескопы и программы, достигли значительных успехов в изучении Солнца. Перед нами настоящая космическая лаборатория; в силу близости к нам Солнца можно детально познакомиться с физическими процессами, происходящими в его атмосфере. Не вдаваясь в подробности, схематично рассмотрим структуру Солнца. Совершим некое путешествие вместе со световыми частицами через центр Солнца к Земле. Центральная часть Солнца — небольшое по размеру ядро, внутри которого вещество чрезвычайно сжато; в нем упакована почти половина массы Солнца. Именно здесь при температуре 14-15 млн. градусов идет превращение водорода в гелий. Покидая ядро, мы оказываемся, пройдя конвективную зону, на видимой поверхности Солнца, называемой фотосферой. Это холодная поверхность, температура здесь составляет всего 6000 градусов. Когда впервые был создан простой телескоп, с его помощью на Солнце были обнаружены темные пятна, «аки гвозди». С тех самых пор солнечные пятна регулярно наблюдаются астрономами. Получены следующие результаты. Солнечные пятна образуются только в «королевской зоне»: на широтах вдоль экватора; они бывают малых и очень больших размеров, одиночные и объединенные в группы. Группы пятен представляют собой электромагниты, соединенные под слоем фотосферы магнитными жгутами, крайние пятна в группах имеют разную полярность. Солнечные пятна появляются циклами с периодом в 11 лет. Этот период — основной ритм солнцедеятельности, как показывают наблюдения с 1749 года по настоящее время. Характеристики 11 -летнего цикла хорошо изучены. Так, в нем прослеживаются четко выраженные четыре фазы: фаза спокойного солнца, когда «лик» его чист, затем наступает фаза нарастания числа пятен и увеличения их площадей, после чего несколько лет длится максимум активности Солнца, когда вся поверхность его покрыта активными областями, и наконец, наступает минимум пятенной деятельности — фаза спокойного Солнца.</w:t>
      </w:r>
    </w:p>
    <w:p>
      <w:pPr>
        <w:pStyle w:val="Normal"/>
        <w:widowControl w:val="false"/>
        <w:autoSpaceDE w:val="false"/>
        <w:rPr/>
      </w:pPr>
      <w:r>
        <w:rPr>
          <w:szCs w:val="24"/>
        </w:rPr>
        <w:t>Покидая слой фотосферы, мы попадаем в очень тонкий слой атмосферы Солнца, называемый хромосферой. Все движения материи здесь задаются распределением магнитного поля, в хромосфере наблюдаются такие красочные явления, как протуберанцы — гигантские подъемы горячего газа с поверхности в атмосферу Солнца. Протуберанцы имеют самые разные конфигурации, бывают спокойные или быстро изменяющиеся во времени. В хромосфере же наблюдаются явления, занимающее особое место среди активных проявлений, — солнечные вспышки. Это — высшее проявление солнцедеятельности. Вспышки есть грандиозные взрывы в атмосфере Солнца, сопровождающиеся выделением огромной энергии в виде электромагнитных волн, выбросов протуберанцев, в форме потоков заряженных частиц, межпланетных ударных волн и так далее.</w:t>
      </w:r>
    </w:p>
    <w:p>
      <w:pPr>
        <w:pStyle w:val="Normal"/>
        <w:widowControl w:val="false"/>
        <w:autoSpaceDE w:val="false"/>
        <w:rPr/>
      </w:pPr>
      <w:r>
        <w:rPr>
          <w:szCs w:val="24"/>
        </w:rPr>
        <w:t>Наконец, покидаем солнечную поверхность и попадаем в корону Солнца, где температура резко возрастает — до нескольких миллионов градусов. Корона Солнца, или аура, имеет протяженность, равную нескольким радиусам Солнца. Она является сильным источником рентгеновского излучения и, испаряясь, переходит в солнечный ветер, иными словами, в поток высокоскоростных и высокоэнергетичных частиц, «обдувающих» все планеты и формирующих структуру межпланетного магнитного поля. Магнитные силовые линии вытягиваются ветром в межпланетное пространство, и из-за вращения Солнца образуется спиралевидное, секторное магнитное поле (свиток Акаши), достигающее Земли и возмущающее ее магнитосферу.</w:t>
      </w:r>
    </w:p>
    <w:p>
      <w:pPr>
        <w:pStyle w:val="Normal"/>
        <w:widowControl w:val="false"/>
        <w:autoSpaceDE w:val="false"/>
        <w:rPr/>
      </w:pPr>
      <w:r>
        <w:rPr>
          <w:szCs w:val="24"/>
        </w:rPr>
        <w:t>Таким образом, Солнце — сердце нашей системы — не только держит Землю силой притяжения, но и окружает, обволакивает ее своими магнитными «щупальцами», «обдувая» непрерывными потоками частиц, называемых солнечными космическими лучами, в отличие от галактических космических лучей, — частиц, идущих из космоса. Формируемое Солнцем межпланетное магнитное поле имеет вид спирали, состоящей из секторов разной полярности, в которых направление магнитных силовых линий идет к Солнцу или от него. Момент пересечения Землей границ секторов является очень важным в проблеме «Солнце-Земля», так как происходит перестройка электрических и магнитных полей в магнитосфере Земли.</w:t>
      </w:r>
    </w:p>
    <w:p>
      <w:pPr>
        <w:pStyle w:val="Normal"/>
        <w:widowControl w:val="false"/>
        <w:autoSpaceDE w:val="false"/>
        <w:rPr/>
      </w:pPr>
      <w:r>
        <w:rPr>
          <w:szCs w:val="24"/>
        </w:rPr>
        <w:t>Познакомившись с архитектурой Солнца, переходим к вопросу взаимодействия его электромагнитных сил и явлений, происходящих на Земле.</w:t>
      </w:r>
    </w:p>
    <w:p>
      <w:pPr>
        <w:pStyle w:val="Normal"/>
        <w:widowControl w:val="false"/>
        <w:autoSpaceDE w:val="false"/>
        <w:rPr>
          <w:szCs w:val="24"/>
        </w:rPr>
      </w:pPr>
      <w:r>
        <w:rPr>
          <w:szCs w:val="24"/>
        </w:rPr>
        <w:t>Рассмотрим разные аспекты этого взаимодействия.</w:t>
      </w:r>
    </w:p>
    <w:p>
      <w:pPr>
        <w:pStyle w:val="41"/>
        <w:rPr/>
      </w:pPr>
      <w:r>
        <w:rPr/>
        <w:t>СОЛНЦЕ И КЛИМАТ ЗЕМЛИ</w:t>
      </w:r>
    </w:p>
    <w:p>
      <w:pPr>
        <w:pStyle w:val="Normal"/>
        <w:widowControl w:val="false"/>
        <w:autoSpaceDE w:val="false"/>
        <w:rPr/>
      </w:pPr>
      <w:r>
        <w:rPr>
          <w:szCs w:val="24"/>
        </w:rPr>
        <w:t>Атмосфера Земли есть гигантская тепловая машина, климат на планете определяется зарождением циклонов и антициклонов и переносом их к полюсам. Есть указания в научных исследованиях на то, что формирование их подчиняется солнечной ритмике. Поток космических лучей, резко усиливающийся при вспышках на Солнце, представляет собой высокоэнергетические частицы, которые на огромных скоростях, всего в десять раз меньше скорости света, вторгаются в атмосферу Земли. При столкновении они имеют способности отдавать всю энергию и тем сильно разогревать верхнюю атмосферу, что способствует рождению циклонов и антициклонов. Большинство исследований показывает, что такие характеристики земной атмосферы, как температура, давление, количество осадков, также связаны с разными фазами 11-летнего цикла. Появление гибельных засух, образование тайфунов, изменение уровня воды в реках и озерах, степень ледовитости озер и морей обнаруживают связь с деятельностью Солнца. Приведу пример. 1972 год. Активность Солнца пошла на убыль. И вдруг с начала августа появилось несколько больших групп пятен, в них произошел ряд мощных вспышек, сопровождавшихся на Земле сильными магнитными бурями, полярными сияниями. После этого на Европейской части разразилась засуха. Она была самой жестокой за последние 100 лет. В этот период произошло образование тайфунов «Алис», «Целеста», «Бетси» и других. Были отмечены нарушения в телетайпной связи и на линиях высоковольтных передач. Даже птицы не могли ориентироваться в полетах в эти дни нарушения магнитного поля.</w:t>
      </w:r>
    </w:p>
    <w:p>
      <w:pPr>
        <w:pStyle w:val="Normal"/>
        <w:widowControl w:val="false"/>
        <w:autoSpaceDE w:val="false"/>
        <w:rPr>
          <w:szCs w:val="24"/>
        </w:rPr>
      </w:pPr>
      <w:r>
        <w:rPr>
          <w:szCs w:val="24"/>
        </w:rPr>
        <w:t>Предполагается, что резкие, скачками, изменения углового вращения Земли вызываются флуктуациями солнечной активности, что может привести к подвижкам земной коры и тем создать сейсмически опасную ситуацию.</w:t>
      </w:r>
    </w:p>
    <w:p>
      <w:pPr>
        <w:pStyle w:val="41"/>
        <w:rPr/>
      </w:pPr>
      <w:r>
        <w:rPr/>
        <w:t>СОЛНЦЕ И ЕГО ВЛИЯНИЕ НА ЖИВЫЕ ОРГАНИЗМЫ НА ЗЕМЛЕ</w:t>
      </w:r>
    </w:p>
    <w:p>
      <w:pPr>
        <w:pStyle w:val="Normal"/>
        <w:widowControl w:val="false"/>
        <w:autoSpaceDE w:val="false"/>
        <w:rPr/>
      </w:pPr>
      <w:r>
        <w:rPr>
          <w:szCs w:val="24"/>
        </w:rPr>
        <w:t>В 20―30-е годы на стыке двух наук, биологии и гелиофизики, возникла новая наука — гелиобиология. У ее истоков стоял мудрый человек и талантливый ученый А.Л.Чижевский. Его выдающаяся заслуга в том, что он расширил понятие внешней среды, включив в него космическое пространство.</w:t>
      </w:r>
    </w:p>
    <w:p>
      <w:pPr>
        <w:pStyle w:val="Normal"/>
        <w:widowControl w:val="false"/>
        <w:autoSpaceDE w:val="false"/>
        <w:rPr/>
      </w:pPr>
      <w:r>
        <w:rPr>
          <w:szCs w:val="24"/>
        </w:rPr>
        <w:t>А.Л.Чижевский писал: «Мы вправе рассматривать больной организм как систему, выведенную из равновесия. Для такой системы достаточно небольшого импульса извне, чтобы неустойчивость увеличилась и организм погиб». Среда, в которую погружены наши организмы, обладает постоянной подвижностью и подвержена различным пульсациям. Любые изменения атмосферы, движения воздуха, эманации почв изменяют потенциал атмосферного электричества. Наш организм обладает чуткостью ко всяким колебаниям и принужден непрерывно затрачивать энергию на восстановление равновесия своей системы. Многие слабые колебания среды не требуют большой затраты сил, но резкие ее изменения требуют таких сил, что происходят изменения тонуса нервной деятельности, появляется ряд заболеваний, связанных с колебаниями электромагнитного поля Земли. Неужели естественные поля влияют на космобиологическую ситуацию Земли? Именно так, ибо человек и вся биосфера постоянно находятся в электромагнитных сетях Земли, чутко реагирующих на события на Солнце.</w:t>
      </w:r>
    </w:p>
    <w:p>
      <w:pPr>
        <w:pStyle w:val="Normal"/>
        <w:widowControl w:val="false"/>
        <w:autoSpaceDE w:val="false"/>
        <w:rPr/>
      </w:pPr>
      <w:r>
        <w:rPr>
          <w:szCs w:val="24"/>
        </w:rPr>
        <w:t>Дж. Пиккарди обнаружил увеличение скорости осаждения кальция в коллоидных растворах после вспышек на Солнце. Наша кровь являет собой подобный раствор, и резкое выпадение в осадок кальция сопровождается образованием тромбов, что, в свою очередь, увеличивает число инфарктов миокарда и инсультов, и это подтверждено в настоящее время медиками.</w:t>
      </w:r>
    </w:p>
    <w:p>
      <w:pPr>
        <w:pStyle w:val="Normal"/>
        <w:widowControl w:val="false"/>
        <w:autoSpaceDE w:val="false"/>
        <w:rPr/>
      </w:pPr>
      <w:r>
        <w:rPr>
          <w:szCs w:val="24"/>
        </w:rPr>
        <w:t>Заболевание лейкопенией (снижение содержания лейкоцитов) увеличивается на 60% при максимуме солнечной активности.</w:t>
      </w:r>
    </w:p>
    <w:p>
      <w:pPr>
        <w:pStyle w:val="Normal"/>
        <w:widowControl w:val="false"/>
        <w:autoSpaceDE w:val="false"/>
        <w:rPr>
          <w:szCs w:val="24"/>
        </w:rPr>
      </w:pPr>
      <w:r>
        <w:rPr>
          <w:szCs w:val="24"/>
        </w:rPr>
        <w:t>На максимум активности приходятся холерные заболевания.</w:t>
      </w:r>
    </w:p>
    <w:p>
      <w:pPr>
        <w:pStyle w:val="Normal"/>
        <w:widowControl w:val="false"/>
        <w:autoSpaceDE w:val="false"/>
        <w:rPr/>
      </w:pPr>
      <w:r>
        <w:rPr>
          <w:szCs w:val="24"/>
        </w:rPr>
        <w:t>Периоды увеличения и снижения пятнообразования сопровождаются эпидемиями гриппа.</w:t>
      </w:r>
    </w:p>
    <w:p>
      <w:pPr>
        <w:pStyle w:val="Normal"/>
        <w:widowControl w:val="false"/>
        <w:autoSpaceDE w:val="false"/>
        <w:rPr/>
      </w:pPr>
      <w:r>
        <w:rPr>
          <w:szCs w:val="24"/>
        </w:rPr>
        <w:t>Исследования в Дании показали соответствие между фазой минимума активности и заболеваемостью дифтерией; от взаимного положения Солнца, Луны и Земли зависит число появления нервно-ревматических заболеваний (ишиас, мигрень, тик).</w:t>
      </w:r>
    </w:p>
    <w:p>
      <w:pPr>
        <w:pStyle w:val="Normal"/>
        <w:widowControl w:val="false"/>
        <w:autoSpaceDE w:val="false"/>
        <w:rPr/>
      </w:pPr>
      <w:r>
        <w:rPr>
          <w:szCs w:val="24"/>
        </w:rPr>
        <w:t>Японский ученый Танака показал, что скорость осаждения белков коррелирует с солнечными вспышками; сильные магнитные бури в атмосфере, вызываемые вспышками, вызывают выделение по всей поверхности почв газа родона, при вдыхании которого увеличивается доза облучения внутренних органов. Установлено, что воздействие слабого электрического поля (2-3 Гц) снижает у большинства людей реакцию на препятствия, чем объясняется корреляция между солнечной активностью и транспортными происшествиями, травматизмом.</w:t>
      </w:r>
    </w:p>
    <w:p>
      <w:pPr>
        <w:pStyle w:val="Normal"/>
        <w:widowControl w:val="false"/>
        <w:autoSpaceDE w:val="false"/>
        <w:rPr/>
      </w:pPr>
      <w:r>
        <w:rPr>
          <w:szCs w:val="24"/>
        </w:rPr>
        <w:t>Отмечается, что колебания низкой частоты, смодулированные Солнцем, рождают чувства угнетения, страха и отчаяния.</w:t>
      </w:r>
    </w:p>
    <w:p>
      <w:pPr>
        <w:pStyle w:val="Normal"/>
        <w:widowControl w:val="false"/>
        <w:autoSpaceDE w:val="false"/>
        <w:rPr>
          <w:szCs w:val="24"/>
        </w:rPr>
      </w:pPr>
      <w:r>
        <w:rPr>
          <w:szCs w:val="24"/>
        </w:rPr>
        <w:t>Биологическое воздействие оказывает также ослабление потока галактических космических лучей под влиянием высокой деятельности Солнца.</w:t>
      </w:r>
    </w:p>
    <w:p>
      <w:pPr>
        <w:pStyle w:val="41"/>
        <w:rPr/>
      </w:pPr>
      <w:r>
        <w:rPr/>
        <w:t>ОТРАЖЕНИЕ СОЛНЕЧНОГО 11-ЛЕТНЕГО ЦИКЛА В ИСТОРИЧЕСКИХ СОБЫТИЯХ НА ЗЕМЛЕ</w:t>
      </w:r>
    </w:p>
    <w:p>
      <w:pPr>
        <w:pStyle w:val="Normal"/>
        <w:widowControl w:val="false"/>
        <w:autoSpaceDE w:val="false"/>
        <w:rPr/>
      </w:pPr>
      <w:r>
        <w:rPr>
          <w:szCs w:val="24"/>
        </w:rPr>
        <w:t>А.Л.Чижевский, проанализировав исторические события длительностью около 4000 лет, нашел, что в чередовании их по значимости в истории присутствует 11-летний цикл, который при сравнении с солнечным 11-летним циклом во времени абсолютно совпадает. Данные результаты показывают удивительную параллель между солнечной энергией и психической энергией человечества. Четыре периода, характеризующих исторический цикл, соотносятся с фазами солнечного периода следующим образом.</w:t>
      </w:r>
    </w:p>
    <w:p>
      <w:pPr>
        <w:pStyle w:val="Normal"/>
        <w:widowControl w:val="false"/>
        <w:autoSpaceDE w:val="false"/>
        <w:rPr/>
      </w:pPr>
      <w:r>
        <w:rPr>
          <w:szCs w:val="24"/>
        </w:rPr>
        <w:t xml:space="preserve">1. </w:t>
      </w:r>
      <w:r>
        <w:rPr>
          <w:b/>
          <w:szCs w:val="24"/>
        </w:rPr>
        <w:t>Спокойное Солнце, минимум активности пятен</w:t>
      </w:r>
      <w:r>
        <w:rPr>
          <w:szCs w:val="24"/>
        </w:rPr>
        <w:t>.</w:t>
      </w:r>
    </w:p>
    <w:p>
      <w:pPr>
        <w:pStyle w:val="Normal"/>
        <w:widowControl w:val="false"/>
        <w:autoSpaceDE w:val="false"/>
        <w:rPr/>
      </w:pPr>
      <w:r>
        <w:rPr>
          <w:szCs w:val="24"/>
        </w:rPr>
        <w:t>В сообществе людей господствует индифферентность, миролюбие, уступчивость, терпимость, отсутствие желания борьбы, распад государственного единства, нет объединяющей идеи, усиление единовластия.</w:t>
      </w:r>
    </w:p>
    <w:p>
      <w:pPr>
        <w:pStyle w:val="Normal"/>
        <w:widowControl w:val="false"/>
        <w:autoSpaceDE w:val="false"/>
        <w:rPr/>
      </w:pPr>
      <w:r>
        <w:rPr>
          <w:szCs w:val="24"/>
        </w:rPr>
        <w:t xml:space="preserve">2. </w:t>
      </w:r>
      <w:r>
        <w:rPr>
          <w:b/>
          <w:szCs w:val="24"/>
        </w:rPr>
        <w:t>Возрастание солнцедеятельности.</w:t>
      </w:r>
    </w:p>
    <w:p>
      <w:pPr>
        <w:pStyle w:val="Normal"/>
        <w:widowControl w:val="false"/>
        <w:autoSpaceDE w:val="false"/>
        <w:rPr/>
      </w:pPr>
      <w:r>
        <w:rPr>
          <w:szCs w:val="24"/>
        </w:rPr>
        <w:t>Наступает период большей степени возбудимости, появляются проблемы, единения еще нет, но образуются уже группы и партии, на разных континентах возникают похожие идеи, осложняются международные отношения, нарастают нетерпение и нервозность масс, обнаруживается стремление к объединению, выявляется психический центр — одна идея, массовое сосредоточение на ней.</w:t>
      </w:r>
    </w:p>
    <w:p>
      <w:pPr>
        <w:pStyle w:val="Normal"/>
        <w:widowControl w:val="false"/>
        <w:autoSpaceDE w:val="false"/>
        <w:rPr/>
      </w:pPr>
      <w:r>
        <w:rPr>
          <w:szCs w:val="24"/>
        </w:rPr>
        <w:t xml:space="preserve">3. </w:t>
      </w:r>
      <w:r>
        <w:rPr>
          <w:b/>
          <w:szCs w:val="24"/>
        </w:rPr>
        <w:t>Фаза максимальной деятельности Солнца.</w:t>
      </w:r>
    </w:p>
    <w:p>
      <w:pPr>
        <w:pStyle w:val="Normal"/>
        <w:widowControl w:val="false"/>
        <w:autoSpaceDE w:val="false"/>
        <w:rPr/>
      </w:pPr>
      <w:r>
        <w:rPr>
          <w:szCs w:val="24"/>
        </w:rPr>
        <w:t>Это период разрешения проблем, накопленных человечеством. Массы беспокойны, возбуждены, порывы больше не сдерживаются, волнения, как ураган, охватывают огромные территории. Основа всего — единодушие и солидарность. Происходит интеграция идей, сила вождя или оратора достигает наивысшего воздействия и массы превращаются в собирательную личность. Случаются массовые психические отклонения: стихийные насилия, погромы, убийства, фанатизм. Дикость и безумие сочетаются с возвышенными идеалами. Возникают вожди, идеи, социальные реформы, миграции народов.</w:t>
      </w:r>
    </w:p>
    <w:p>
      <w:pPr>
        <w:pStyle w:val="Normal"/>
        <w:widowControl w:val="false"/>
        <w:autoSpaceDE w:val="false"/>
        <w:rPr>
          <w:szCs w:val="24"/>
        </w:rPr>
      </w:pPr>
      <w:r>
        <w:rPr>
          <w:szCs w:val="24"/>
        </w:rPr>
        <w:t xml:space="preserve">4. </w:t>
      </w:r>
      <w:r>
        <w:rPr>
          <w:b/>
          <w:szCs w:val="24"/>
        </w:rPr>
        <w:t>Фаза спада активных процессов на Солнце.</w:t>
      </w:r>
    </w:p>
    <w:p>
      <w:pPr>
        <w:pStyle w:val="Normal"/>
        <w:widowControl w:val="false"/>
        <w:autoSpaceDE w:val="false"/>
        <w:rPr/>
      </w:pPr>
      <w:r>
        <w:rPr>
          <w:szCs w:val="24"/>
        </w:rPr>
        <w:t>В массах видится падение возбудимости, заканчиваются и разрешаются все претензии, массы с трудом подчиняются, вожди теряют силу. Восстания и войны утихают. Медлительность в политике. Наступает полное расслабление. Завершается разрешение старых проблем, но новые уже не возникают, наблюдается отсутствие единодушия, исчезают объединяющие идеи, рождаются спор и разлад. Массы испытывают усталость и истощение. Это время прихода диктатур.</w:t>
      </w:r>
    </w:p>
    <w:p>
      <w:pPr>
        <w:pStyle w:val="Normal"/>
        <w:widowControl w:val="false"/>
        <w:autoSpaceDE w:val="false"/>
        <w:rPr/>
      </w:pPr>
      <w:r>
        <w:rPr>
          <w:szCs w:val="24"/>
        </w:rPr>
        <w:t>Мы видим, что находимся в плену электромагнитных сил Солнца, но это отнюдь не означает, что благодаря ему мы совершаем то или иное деяние, означает это лишь то, что действием своих сил Солнце превращает потенциальную энергию человечества в энергию действия, кинетическую. И не вина Солнца, что его возбуждающую силу мы обращаем в недостойные дела. История знает и другие примеры, когда в период массового возбуждения происходит расцвет религиозных учений, искусств, парламентаризма и реформ.</w:t>
      </w:r>
    </w:p>
    <w:p>
      <w:pPr>
        <w:pStyle w:val="Normal"/>
        <w:widowControl w:val="false"/>
        <w:autoSpaceDE w:val="false"/>
        <w:rPr>
          <w:szCs w:val="24"/>
        </w:rPr>
      </w:pPr>
      <w:r>
        <w:rPr>
          <w:szCs w:val="24"/>
        </w:rPr>
        <w:t>Итак, мы живем в системе постоянных пульсаций, ритмов солнечного и галактического происхождения. Некоторые из них стали уже нашими биоритмами, но другие действуют разрушающе, особенно низкочастотные. Надо настраиваться на более высокочастотные космические колебания. Человек не может не считаться с Космосом. Опыты показали: если организм экранировать от внешних электромагнитных полей, то нарушается согласованность всей его системы и он погибает. Следовательно, надо включиться в ритмы Космоса, чтобы сделать их созидающими, а не разрушающими. Человек сам порождает мощные энергии, он должен обратить эти энергии, усиленные Солнцем, на созидание гармонического тела планеты. Все в воле человека!</w:t>
      </w:r>
      <w:r>
        <w:br w:type="page"/>
      </w:r>
    </w:p>
    <w:p>
      <w:pPr>
        <w:pStyle w:val="31"/>
        <w:rPr/>
      </w:pPr>
      <w:r>
        <w:rPr/>
        <w:t>В.К.Иванова,</w:t>
      </w:r>
    </w:p>
    <w:p>
      <w:pPr>
        <w:pStyle w:val="Normal"/>
        <w:widowControl w:val="false"/>
        <w:autoSpaceDE w:val="false"/>
        <w:ind w:hanging="0"/>
        <w:jc w:val="center"/>
        <w:rPr>
          <w:i/>
          <w:i/>
          <w:szCs w:val="24"/>
        </w:rPr>
      </w:pPr>
      <w:r>
        <w:rPr>
          <w:i/>
          <w:szCs w:val="24"/>
        </w:rPr>
        <w:t>зав. научно-просветительным отделом Государственного</w:t>
      </w:r>
    </w:p>
    <w:p>
      <w:pPr>
        <w:pStyle w:val="Normal"/>
        <w:widowControl w:val="false"/>
        <w:autoSpaceDE w:val="false"/>
        <w:ind w:hanging="0"/>
        <w:jc w:val="center"/>
        <w:rPr>
          <w:i/>
          <w:i/>
          <w:szCs w:val="24"/>
        </w:rPr>
      </w:pPr>
      <w:r>
        <w:rPr>
          <w:i/>
          <w:szCs w:val="24"/>
        </w:rPr>
        <w:t>музея-заповедника А.С.Пушкина</w:t>
      </w:r>
    </w:p>
    <w:p>
      <w:pPr>
        <w:pStyle w:val="31"/>
        <w:rPr/>
      </w:pPr>
      <w:r>
        <w:rPr/>
        <w:t>С.П.Иванов,</w:t>
      </w:r>
    </w:p>
    <w:p>
      <w:pPr>
        <w:pStyle w:val="Normal"/>
        <w:widowControl w:val="false"/>
        <w:autoSpaceDE w:val="false"/>
        <w:ind w:hanging="0"/>
        <w:jc w:val="center"/>
        <w:rPr>
          <w:i/>
          <w:i/>
          <w:szCs w:val="24"/>
        </w:rPr>
      </w:pPr>
      <w:r>
        <w:rPr>
          <w:i/>
          <w:szCs w:val="24"/>
        </w:rPr>
        <w:t>старший научный сотрудник Государственного</w:t>
      </w:r>
    </w:p>
    <w:p>
      <w:pPr>
        <w:pStyle w:val="Normal"/>
        <w:widowControl w:val="false"/>
        <w:autoSpaceDE w:val="false"/>
        <w:ind w:hanging="0"/>
        <w:jc w:val="center"/>
        <w:rPr>
          <w:i/>
          <w:i/>
          <w:szCs w:val="24"/>
        </w:rPr>
      </w:pPr>
      <w:r>
        <w:rPr>
          <w:i/>
          <w:szCs w:val="24"/>
        </w:rPr>
        <w:t>музея-заповедника А.С.Пушкина</w:t>
      </w:r>
    </w:p>
    <w:p>
      <w:pPr>
        <w:pStyle w:val="Normal"/>
        <w:spacing w:before="120" w:after="0"/>
        <w:ind w:hanging="0"/>
        <w:jc w:val="center"/>
        <w:rPr>
          <w:i/>
          <w:i/>
        </w:rPr>
      </w:pPr>
      <w:r>
        <w:rPr>
          <w:i/>
        </w:rPr>
        <w:t>Пушкинские Горы</w:t>
      </w:r>
    </w:p>
    <w:p>
      <w:pPr>
        <w:pStyle w:val="31"/>
        <w:rPr/>
      </w:pPr>
      <w:r>
        <w:rPr/>
        <w:t>ДУХОВНО-КУЛЬТУРНОЕ ПРОСТРАНСТВО ПУШКИНСКОГО УГОЛКА И ПРОБЛЕМЫ ЕГО ЗАЩИТЫ</w:t>
      </w:r>
    </w:p>
    <w:p>
      <w:pPr>
        <w:pStyle w:val="Normal"/>
        <w:widowControl w:val="false"/>
        <w:autoSpaceDE w:val="false"/>
        <w:rPr/>
      </w:pPr>
      <w:r>
        <w:rPr>
          <w:szCs w:val="24"/>
        </w:rPr>
        <w:t>«Пушкинский уголок» — это словосочетание пошло от самого Пушкина: «Вот уголок, // Где для меня безмолвно протекали // Часы печальных дум иль снов отрадных, // Часы трудов свободно вдохновенных...». Это черновой вариант стихотворения «Вновь я посетил» (1835 г.), а вот окончательный текст: «Вновь я посетил // Тот уголок земли, где я провел // Изгнанником два года незаметных».</w:t>
      </w:r>
    </w:p>
    <w:p>
      <w:pPr>
        <w:pStyle w:val="Normal"/>
        <w:widowControl w:val="false"/>
        <w:autoSpaceDE w:val="false"/>
        <w:rPr/>
      </w:pPr>
      <w:r>
        <w:rPr>
          <w:szCs w:val="24"/>
        </w:rPr>
        <w:t>Михайловское, Тригорское, Петровское, Святогорский монастырь — эти места дороги сердцу каждого русского человека, каждого поклонника поэзии Прекрасного. Даже если бы здесь и ничего не было восстановлено, все равно бы сюда шли и шли люди, потому что здесь жил Пушкин, здесь он погребен. Это страна великих вдохновений гениального поэта, место рождения многих лучших его стихов и место пребывания его тени (о чем он сам неоднократно упоминал в своих произведениях).</w:t>
      </w:r>
    </w:p>
    <w:p>
      <w:pPr>
        <w:pStyle w:val="Normal"/>
        <w:widowControl w:val="false"/>
        <w:autoSpaceDE w:val="false"/>
        <w:rPr/>
      </w:pPr>
      <w:r>
        <w:rPr>
          <w:szCs w:val="24"/>
        </w:rPr>
        <w:t xml:space="preserve">Это совершенно уникальный уголок русской земли, земли Псковской. Горы, холмы, сосны, реки и озера как будто нарочно соединились здесь для очарования посетителя. Родники, камни, курганы, жальники, городища — волнуют необыкновенно. Каждый тонко чувствующий человек, оказавшийся здесь впервые, ощущает, что в этом месте есть своя Тайна, и интуитивно к ней тянется. И неспроста. Это место не миновало ни одно крупное духовное явление в России. «Здесь лес и дол видений полны». В </w:t>
      </w:r>
      <w:r>
        <w:rPr>
          <w:szCs w:val="24"/>
          <w:lang w:val="en-US"/>
        </w:rPr>
        <w:t>VII</w:t>
      </w:r>
      <w:r>
        <w:rPr>
          <w:szCs w:val="24"/>
        </w:rPr>
        <w:t xml:space="preserve"> веке эти земли облюбовали поселившиеся здесь наши предки, славяне-язычники. На высоких горах (ближе к небу), окруженных реками и озерами, они по-своему славили красоту и величие Космоса: поклонялись Перуну (даже их жертвенный камень остался). Перун считался богом дуба, грома и огня. И поныне грозы здесь (каждый, кто бывал тут, знает это) особенно сильные. А дубы не перевелись и по сей день. В </w:t>
      </w:r>
      <w:r>
        <w:rPr>
          <w:szCs w:val="24"/>
          <w:lang w:val="en-US"/>
        </w:rPr>
        <w:t>XIV</w:t>
      </w:r>
      <w:r>
        <w:rPr>
          <w:szCs w:val="24"/>
        </w:rPr>
        <w:t>―</w:t>
      </w:r>
      <w:r>
        <w:rPr>
          <w:szCs w:val="24"/>
          <w:lang w:val="en-US"/>
        </w:rPr>
        <w:t>XV</w:t>
      </w:r>
      <w:r>
        <w:rPr>
          <w:szCs w:val="24"/>
        </w:rPr>
        <w:t xml:space="preserve"> веках монахи-пустынники основали тут честную обитель в честь Святого Михаила Архангела, победителя сил зла. Этот Архангел почитается и поныне покровителем здешних мест. Отсюда произошло и название деревни — Михайловское. Монастырь был деревянным, следов его не сохранилось.</w:t>
      </w:r>
    </w:p>
    <w:p>
      <w:pPr>
        <w:pStyle w:val="Normal"/>
        <w:widowControl w:val="false"/>
        <w:autoSpaceDE w:val="false"/>
        <w:rPr/>
      </w:pPr>
      <w:r>
        <w:rPr>
          <w:szCs w:val="24"/>
        </w:rPr>
        <w:t>Может быть, в те времена, а может быть, и раньше, согласно местному преданию, здесь произошло чудо — явление Божией Матери. Было это у входа в древний город Воронич, от которого теперь уже ничего не осталось, но место это и поныне называют Явным или Явленные ворота.</w:t>
      </w:r>
    </w:p>
    <w:p>
      <w:pPr>
        <w:pStyle w:val="Normal"/>
        <w:widowControl w:val="false"/>
        <w:autoSpaceDE w:val="false"/>
        <w:rPr/>
      </w:pPr>
      <w:r>
        <w:rPr>
          <w:szCs w:val="24"/>
        </w:rPr>
        <w:t xml:space="preserve">Во второй половине </w:t>
      </w:r>
      <w:r>
        <w:rPr>
          <w:szCs w:val="24"/>
          <w:lang w:val="en-US"/>
        </w:rPr>
        <w:t>XVI</w:t>
      </w:r>
      <w:r>
        <w:rPr>
          <w:szCs w:val="24"/>
        </w:rPr>
        <w:t xml:space="preserve"> века случилось новое чудо: явление святых икон Божией Матери Умиления и Одигитрии юродивому — пастушку Тимофею близ деревни Луговка и на Синичьих Горах. Согласно показанию древней рукописной повести, подтвержденному Псковской летописью, от одной из них был голос: «Тако изволитеся Сыну Моему Иисусу Христу явить на сей горе милосердие для спасения рода христианского».</w:t>
      </w:r>
    </w:p>
    <w:p>
      <w:pPr>
        <w:pStyle w:val="Normal"/>
        <w:widowControl w:val="false"/>
        <w:autoSpaceDE w:val="false"/>
        <w:rPr/>
      </w:pPr>
      <w:r>
        <w:rPr>
          <w:szCs w:val="24"/>
        </w:rPr>
        <w:t>В Луговской часовне еще в начале нашего века хранился вошедший в землю огромный камень с двумя небольшими, словно следы ног, продолговатыми углублениями. Согласно местным поверьям, это были следы Божией Матери. Во время воинствующего атеизма камень этот был расколот и употреблен на строительство дороги (интересно, что именно в этом месте на дороге часто происходят аварии).</w:t>
      </w:r>
    </w:p>
    <w:p>
      <w:pPr>
        <w:pStyle w:val="Normal"/>
        <w:widowControl w:val="false"/>
        <w:autoSpaceDE w:val="false"/>
        <w:rPr/>
      </w:pPr>
      <w:r>
        <w:rPr>
          <w:szCs w:val="24"/>
        </w:rPr>
        <w:t>К подобным чудесным рассказам относится сказание об ушедшем под землю храме близ озера Белагуль, неподалеку от Михайловского. Особый интерес представляет также легенда о Змее, жившем в незапамятные времена на горе у самого Михайловского, близ озера Кучане, в которой, вероятно, зашифрованы сведения о реальном духовном преображении, происшедшем в этих местах. Гора та и поныне зовется Змеиной.</w:t>
      </w:r>
    </w:p>
    <w:p>
      <w:pPr>
        <w:pStyle w:val="Normal"/>
        <w:widowControl w:val="false"/>
        <w:autoSpaceDE w:val="false"/>
        <w:rPr/>
      </w:pPr>
      <w:r>
        <w:rPr>
          <w:szCs w:val="24"/>
        </w:rPr>
        <w:t>На этом «чудеса» не исчерпываются. В 1569 году на месте явления святых икон юродивому Тимофею был построен каменный храм в честь Успения Божией Матери. И надо же так случиться, что монастырский храм этот (построенный «по велению таинственного голоса») чудом сохранился во время нашествия Стефана Батория, когда все вокруг было разорено и сожжено дотла. Но это еще не все! Храму этому суждено было стать местом последнего успокоения А.С.Пушкина (согласно предсмертной просьбе поэта). Именно там и сейчас находится его прах, его могила.</w:t>
      </w:r>
    </w:p>
    <w:p>
      <w:pPr>
        <w:pStyle w:val="Normal"/>
        <w:widowControl w:val="false"/>
        <w:autoSpaceDE w:val="false"/>
        <w:rPr/>
      </w:pPr>
      <w:r>
        <w:rPr>
          <w:szCs w:val="24"/>
        </w:rPr>
        <w:t>Интересно, что в 1928 году храм хотели было снести по причине того, что «он для Главнауки ценности не представляет». В годы Великой Отечественной войны фашисты намеревались его взорвать вместе с могилой Пушкина, но солдатам, освобождавшим эти места, стали известны планы врагов, и они предотвратили их, выступив на неприятеля не утром, как предполагалось ранее, а ночью. Таким образом, храм и могила Пушкина остались целы.</w:t>
      </w:r>
    </w:p>
    <w:p>
      <w:pPr>
        <w:pStyle w:val="Normal"/>
        <w:widowControl w:val="false"/>
        <w:autoSpaceDE w:val="false"/>
        <w:rPr/>
      </w:pPr>
      <w:r>
        <w:rPr>
          <w:szCs w:val="24"/>
        </w:rPr>
        <w:t>«Случайной» назвать эту цепочку событий, связанных со Святогорским монастырем, мог бы только закоренелый материалист, а мыслящий человек догадывается, что в этом что-то есть.</w:t>
      </w:r>
    </w:p>
    <w:p>
      <w:pPr>
        <w:pStyle w:val="Normal"/>
        <w:widowControl w:val="false"/>
        <w:autoSpaceDE w:val="false"/>
        <w:rPr/>
      </w:pPr>
      <w:r>
        <w:rPr>
          <w:szCs w:val="24"/>
        </w:rPr>
        <w:t>Однако от духовных явлений перейдем к другим, внутренним тайнам ноосферы этого уголка, этого духовно-культурного пространства. Все дело в том, что именно здесь произошел большой перелом во внутренней жизни Пушкина. Не случайно, будучи в 1824 году в ссылке в этой глухой деревеньке, поэт сказал о ней: «Прости, предел неблагосклонный, // Где свет узрел я в первый раз». А уже в конце жизни, подводя итог прожитым годам, сказал о Михайловском: «Здесь меня таинственным щитом // Святое Провиденье осенило. // Поэзия, как ангел-утешитель, // Спасла меня, и я воскрес душой».</w:t>
      </w:r>
    </w:p>
    <w:p>
      <w:pPr>
        <w:pStyle w:val="Normal"/>
        <w:widowControl w:val="false"/>
        <w:autoSpaceDE w:val="false"/>
        <w:rPr/>
      </w:pPr>
      <w:r>
        <w:rPr>
          <w:szCs w:val="24"/>
        </w:rPr>
        <w:t>Свидетельством духовного озарения Пушкина является написанное здесь в 1826 году стихотворение «Пророк». Мицкевич был абсолютно прав, назвав это стихотворение его автобиографическим признанием. Очевидно, в жизни Пушкина был такой опыт внезапного преображения, когда он вышел за пределы нашего человеческого кокона, как личинка, ставшая бабочкой (что это было, мы толком не знаем). В Японии этот процесс дзэн-буддисты называют «сатори», объясняя это слово как проблеск космического сознания, в России же мы называем это озарением.</w:t>
      </w:r>
    </w:p>
    <w:p>
      <w:pPr>
        <w:pStyle w:val="Normal"/>
        <w:widowControl w:val="false"/>
        <w:autoSpaceDE w:val="false"/>
        <w:rPr/>
      </w:pPr>
      <w:r>
        <w:rPr>
          <w:szCs w:val="24"/>
        </w:rPr>
        <w:t>Короче говоря, он общался здесь с «мирами иными». До сих пор в этом пространстве возможен, наверное, контакт с невидимыми сущностями, которые вдохновляли Пушкина. Это не только наяды, дриады, Музы, но и выше — «оракулы исков», которых он здесь вопрошал и «отрадный глас» которых слышал. Скорее всего, это были Высшие Сущности, с которыми поэт общался в данном пространстве.</w:t>
      </w:r>
    </w:p>
    <w:p>
      <w:pPr>
        <w:pStyle w:val="Normal"/>
        <w:widowControl w:val="false"/>
        <w:autoSpaceDE w:val="false"/>
        <w:rPr/>
      </w:pPr>
      <w:r>
        <w:rPr>
          <w:szCs w:val="24"/>
        </w:rPr>
        <w:t>Да, это место особой энергетики. Не случайно космонавт Серебров, будучи в заповеднике, рассказывал, что видел из Космоса световой столб над Михайловским. Здесь много «мест силы», мест, где раньше были храмы и монастыри. Чего стоит одна Савкина горка, на которой не только сенситивы, но даже обычные, мало-мальски чувствительные люди совершенно явственно ощущают, как земля уплывает из-под ног из-за обилия циркулирующей здесь энергии. По-видимому, в таких точках элементы воды, земли и воздуха находятся в идеальном равновесии, что и придает им такую силу. Не случайно эту горку так любил Пушкин и собирался близ нее поселиться. Чуткий поэт, оказавшись в этом пределе, богатом событиями как историческими, так и «непостижными уму», сразу оказался под властью места. Под эту власть подпадаешь сразу, пройдя по следам Пушкина на городище Воронич и усевшись на его вершине. Это городище старинного, давно исчезнувшего града, от которого только и осталось оно одно да рассказы о том, что город-де был на семь верст, множество имел церквей и монастырей, а теперь все лесами заросло и ничего не узнаешь... Не случайно на этом самом высоком месте городища так любил сиживать Пушкин, а в первоначальной редакции «Бориса Годунова» на титульном листе написал: «Писано бысть Алексашкою Пушкиным в лето 7333 на городище Ворониче». Сидя здесь, он проникался духом этого места, теми вибрациями, которые необходимы были ему для написания трагедии. Минувшее проходило перед его мысленным взором: здесь, на этом самом месте, когда-то рубились насмерть с поляками русские воины, защищая Псков на его западной границе. Здесь поэт ощущал в пространстве эти силы, схлестнувшиеся в битве за русскую землю. Согласно местным преданиям, на Ворониче лежат клады, оберегаемые привидениями, а из уст местных жителей еще в конце прошлого века можно было услышать рассказы о том, будто во время Пасхальной слышатся из-под Городища вопли и стук оружия. Одним словом, это место древнейших подвигов.</w:t>
      </w:r>
    </w:p>
    <w:p>
      <w:pPr>
        <w:pStyle w:val="Normal"/>
        <w:widowControl w:val="false"/>
        <w:autoSpaceDE w:val="false"/>
        <w:rPr/>
      </w:pPr>
      <w:r>
        <w:rPr>
          <w:szCs w:val="24"/>
        </w:rPr>
        <w:t>Из всего вышесказанного, думаем, ясно, что Пушкинский уголок имеет большое значение для будущего. Здесь идеальное место для общины. Тем более что программу для внутренней работы духовных искателей заложил в этом пространстве, кроме всех прочих, сам Александр Сергеевич в своем стихотворении «Деревня», написанном здесь в 1819 году: «Я здесь, от суетных оков освобожденный, // Учуся в истине блаженство находить, // Свободною душой закон боготворить, // Роптанью не внимать толпы непросвещенной, // Участьем отвечать застенчивой мольбе // И не завидовать судьбе // Злодея иль глупца в величии неправом. // Оракулы веков, здесь вопрошаю вас! // В уединенье величавом // Слышнее ваш отрадный глас. // Он гонит лени сон угрюмый, // К трудам рождает жар мне, // И ваши творческие думы // В душевной зреют глубине». (Кстати, и в других стихах Пушкина часто заложена программа внутреннего развития.)</w:t>
      </w:r>
    </w:p>
    <w:p>
      <w:pPr>
        <w:pStyle w:val="Normal"/>
        <w:widowControl w:val="false"/>
        <w:autoSpaceDE w:val="false"/>
        <w:rPr/>
      </w:pPr>
      <w:r>
        <w:rPr>
          <w:szCs w:val="24"/>
        </w:rPr>
        <w:t>Одним словом, пространство Пушкинского уголка, как внешнее, так и внутреннее, тонкое, имеет весьма уникальное культурно-духовное, энергетическое прошлое, что и подводит к постижению его скрытой тайны. Один наш друг, московский поэт, много лет сюда приезжавший, сказал о Михайловском, что «оно, как лакмусовая бумажка, выявляет людей». Это именно так. Ведь здесь много мест, заряженных постоянно действующей психической энергией. Сюда хорошо приходить либо очищаться, либо — еще лучше — приходить сразу очищенным, потому что в этих местах усиливается все, что есть в человеке: и хорошее, и плохое (проявляются его скрытые свойства). В конце концов, и самого Пушкина судьба отнюдь не случайно занесла именно сюда, потому что здесь особое место, где произошел в нем духовный перелом в сторону добра. Кстати, здесь он написал и «Вакхическую песню», заключительные строки которой являются каждодневной боевой программой людей нового времени: «Да здравствует Солнце, да скроется тьма!».</w:t>
      </w:r>
    </w:p>
    <w:p>
      <w:pPr>
        <w:pStyle w:val="Normal"/>
        <w:widowControl w:val="false"/>
        <w:autoSpaceDE w:val="false"/>
        <w:rPr/>
      </w:pPr>
      <w:r>
        <w:rPr>
          <w:szCs w:val="24"/>
        </w:rPr>
        <w:t>Прежде всего нам хочется отнести этот пушкинский лозунг к современному Михайловскому. Нет сомнения, Пушкинский уголок должен быть тщательно охраняем и оберегаем. Он должен быть, по сути, как Зона, попав в энергетическое поле которой, человек мог бы соприкоснуться не только с уникальным историческим прошлым и красотой, но и с мыслеформами, заложенными здесь Пушкиным и другими подвижниками духа до него, со светом, который они здесь реально познали. Такая возможность имеется для каждого ищущего!</w:t>
      </w:r>
    </w:p>
    <w:p>
      <w:pPr>
        <w:pStyle w:val="Normal"/>
        <w:widowControl w:val="false"/>
        <w:autoSpaceDE w:val="false"/>
        <w:rPr/>
      </w:pPr>
      <w:r>
        <w:rPr>
          <w:szCs w:val="24"/>
        </w:rPr>
        <w:t xml:space="preserve">Повернуться спиной к тонкой сущности Михайловского, значило бы перечеркнуть его глубинный смысл. А между тем такие попытки уже делаются. Нам уже предлагают «вывести Пушкинский заповедник на новый качественный уровень по меркам </w:t>
      </w:r>
      <w:r>
        <w:rPr>
          <w:szCs w:val="24"/>
          <w:lang w:val="en-US"/>
        </w:rPr>
        <w:t>XX</w:t>
      </w:r>
      <w:r>
        <w:rPr>
          <w:szCs w:val="24"/>
        </w:rPr>
        <w:t xml:space="preserve"> века». Согласно этим так называемым меркам (как будто его можно в какие бы то ни было мерки вместить), Михайловское ныне именуют не «краем великих вдохновений», а «нашим самым ценным капиталом». Слово «бизнес», столь чуждое для русского слуха, а уж тем более для Пушкинского Лукоморья, все чаще звучит на этой земле и, похоже, становится краеугольным камнем намеченной программы развития заповедника.</w:t>
      </w:r>
    </w:p>
    <w:p>
      <w:pPr>
        <w:pStyle w:val="Normal"/>
        <w:widowControl w:val="false"/>
        <w:autoSpaceDE w:val="false"/>
        <w:rPr/>
      </w:pPr>
      <w:r>
        <w:rPr>
          <w:szCs w:val="24"/>
        </w:rPr>
        <w:t>Не Культура, а бизнес. Вот она, подмена! Строятся планы внедрить в веками складывавшееся духовно-культурное пространство чуждый и ему, и Поэту мир — мир суеты, пошлости и потребительства. Уже продумываются способы, как наиболее эффективно эксплуатировать эту природу, самые красивые ее уголки, в угоду богатым — своим и иноземным, понастроив здесь меблированные домики со всеми удобствами и развлечениями, трактиры и тому подобное «по примеру Запада».</w:t>
      </w:r>
    </w:p>
    <w:p>
      <w:pPr>
        <w:pStyle w:val="Normal"/>
        <w:widowControl w:val="false"/>
        <w:autoSpaceDE w:val="false"/>
        <w:rPr/>
      </w:pPr>
      <w:r>
        <w:rPr>
          <w:szCs w:val="24"/>
        </w:rPr>
        <w:t>Как нам стало известно совсем недавно, наши заповеднические новоиспеченные дельцы от культуры хотят понастроить неподалеку от усадьбы поэта доходные комплексы в зоне, как они говорят, «непрямой видимости», или, еще яснее, в пяти или пятнадцати минутах ходьбы «от моря» (это тоже их слова; под «морем» конечно, подразумевается усадьба Пушкина) — в зависимости от ранга туристов. Музей, мол, должен извлекать из них максимальную выгоду, «денежную и научную пользу» (слова-то какие!).</w:t>
      </w:r>
    </w:p>
    <w:p>
      <w:pPr>
        <w:pStyle w:val="Normal"/>
        <w:widowControl w:val="false"/>
        <w:autoSpaceDE w:val="false"/>
        <w:rPr/>
      </w:pPr>
      <w:r>
        <w:rPr>
          <w:szCs w:val="24"/>
        </w:rPr>
        <w:t>Выходит, Пушкин зря старался, «оспоривая глупца», относительно подлинной ценности Прекрасного: «Нас мало избранных, счастливцев праздных, // Пренебрегающих презренной пользой, // Единого прекрасного жрецов». Нынешний директор заповедника о «едином прекрасном» и речи не заводит, а если и употребляет иногда слово «культура», то в своем особом понимании. Так, на одном из собеседований у себя в кабинете он нам лично заявил, что «есть культура высокая, а есть низкая и мы должны служить им обеим». Поистине, иногда одно-два словечка открывают всего человека. «Деньги — главное», — откровенно внушает нам новый директор, господин Василевич, как он иногда сам себя называет, так и подписываясь. Кажется, совсем недавно, 21 марта 1994 года, тридцатитрехлетний преподаватель политэкономии из Республики Беларусь приступил к своим обязанностям директора, но за этот короткий срок все переместилось в заповеднике с ног на голову. «Мы должны обосновать идеологически нашу новую деятельность», — говорит он. И обосновал. Теперь он произвел здесь материалистическую переоценку ценностей. «На первом этапе, — говорится в его проектах, — новая модель заповедника требует вложения капиталов, привлечения всякого рода инвестиций и т.п., на втором этапе — приносить минимальную прибыль, на третьем и четвертом этапах — максимальную прибыль».</w:t>
      </w:r>
    </w:p>
    <w:p>
      <w:pPr>
        <w:pStyle w:val="Normal"/>
        <w:widowControl w:val="false"/>
        <w:autoSpaceDE w:val="false"/>
        <w:rPr/>
      </w:pPr>
      <w:r>
        <w:rPr>
          <w:szCs w:val="24"/>
        </w:rPr>
        <w:t>Мы его, конечно, очень понимаем. Каждому хочется самовыражения. Писатель пишет, художник рисует, музейщик сохраняет, политэконом ... словом, ему тоже хочется творить. Но нравится это далеко не всем, когда совершается в таком месте. Можно представить, как бы реагировал на это Пушкин, вернись он сейчас на землю, в свой родной уголок, — он ведь терпеть не мог дух корысти: «Несносен мне твой ропот дерзкий, // Ты червь земли, не сын небес.//Тебе бы пользы все — на вес // Кумир ты ценишь Бельведерский. // Ты пользы, пользы в нем не зришь. // Но мрамор сей ведь бог! Так что же? // Печной горшок тебе дороже — // Ты пищу в нем себе варишь».</w:t>
      </w:r>
    </w:p>
    <w:p>
      <w:pPr>
        <w:pStyle w:val="Normal"/>
        <w:widowControl w:val="false"/>
        <w:autoSpaceDE w:val="false"/>
        <w:rPr/>
      </w:pPr>
      <w:r>
        <w:rPr>
          <w:szCs w:val="24"/>
        </w:rPr>
        <w:t>В погоне за прибылью г-н Василевич пишет в своих концепциях о «неэффективном использовании туристического потенциала», — мол, у нас «только паломнический туризм». Выходит, нам тут нужна индустрия по выкачиванию денег, а не то, чтобы человек здесь что-то постигал. Эта идея несоизмерима со смыслом Пушкинского уголка, о котором мы здесь уже столько говорили. Россия сейчас нуждается в очищении и духовном преображении, а у нас хотят превратить Пушкинский заповедник в место общего пользования — на потребу потребителя, что ли? Но ведь заповедник, по Далю, — тщательно сохраняемое место, а по Д.С.Лихачеву, — «край заповедей Пушкина». Обдумывая развитие здесь туризма, надо, по-видимому, исходить из смысла этого места, а не из темного понятия денег. Когда-то Пушкин называл это место «пустыней». В старой России пустыней или пустынью называли безлюдное, удаленное от человеческих жилищ место, куда уходили от суеты и зла этого мира монахи-пустынники. Причем следует понимать пустыню не только и не столько как укрытие, но и как место, где можно было уединиться и, собрав свои духовные силы, выйти на служение людям, что и произошло в Михайловском с Пушкиным.</w:t>
      </w:r>
    </w:p>
    <w:p>
      <w:pPr>
        <w:pStyle w:val="Normal"/>
        <w:widowControl w:val="false"/>
        <w:autoSpaceDE w:val="false"/>
        <w:rPr/>
      </w:pPr>
      <w:r>
        <w:rPr>
          <w:szCs w:val="24"/>
        </w:rPr>
        <w:t>«Чувствую, что духовные силы мои достигли полного развития, я могу творить», — писал он отсюда, из ссылки, в одном письме. И вот теперь, выходит, эту пустыню и пространство вокруг нее хотят превратить в курортную зону, куда будут приезжать для приятного времяпровождения «на фоне Пушкина»! Да разве наши потомки (которые, мы уверены, будут людьми более духовными) нам это простят? Мы не против туризма, но при его развитии здесь следует быть более осмотрительным! «Изменить что-либо в Михайловском и Тригорском, да и вообще в Пушкинских местах бывшей Псковской губернии, — писал академик Д.С.Лихачев, — нельзя, так же как во всяком дорогом нашему сердцу сувенире. Даже и драгоценная оправа здесь не годится...».</w:t>
      </w:r>
    </w:p>
    <w:p>
      <w:pPr>
        <w:pStyle w:val="Normal"/>
        <w:widowControl w:val="false"/>
        <w:autoSpaceDE w:val="false"/>
        <w:rPr/>
      </w:pPr>
      <w:r>
        <w:rPr>
          <w:szCs w:val="24"/>
        </w:rPr>
        <w:t>За многие десятилетия существования заповедника никому из его руководителей и в голову не приходило чем-то чужеродным заполнять это пространство — не только непосредственно вблизи усадьбы, но и в прилегающих к заповеднику деревушках, ближних и дальних, на лугах, на склонах холмов, на полянках, скрытых в рощах: ведь нетронутая природа придает особое своеобразие этому месту. А как важно это посетителям, приходящим сюда для понимания деревенской жизни Пушкина! Кроме того, все это является своего рода рубежом на подступах к пушкинской усадьбе, защищая ее от вторжения современной пошлости и суеты. Многолетняя нетронутость этой природы превратилась сейчас в самостоятельную ценность.</w:t>
      </w:r>
    </w:p>
    <w:p>
      <w:pPr>
        <w:pStyle w:val="Normal"/>
        <w:widowControl w:val="false"/>
        <w:autoSpaceDE w:val="false"/>
        <w:rPr>
          <w:szCs w:val="24"/>
        </w:rPr>
      </w:pPr>
      <w:r>
        <w:rPr>
          <w:szCs w:val="24"/>
        </w:rPr>
        <w:t>Не случайно некоторые сотрудники нашего заповедника настаивают на расположении мест пребывания отдыхающих вне зоны охраняемого ландшафта.</w:t>
      </w:r>
    </w:p>
    <w:p>
      <w:pPr>
        <w:pStyle w:val="Normal"/>
        <w:widowControl w:val="false"/>
        <w:autoSpaceDE w:val="false"/>
        <w:rPr/>
      </w:pPr>
      <w:r>
        <w:rPr>
          <w:szCs w:val="24"/>
        </w:rPr>
        <w:t>Но глубже всех умели ценить эту нетронутость многочисленные поколения паломников, приезжавших в эти святые места. «Вообще оторванность этого местечка от мира полнейшая, — писала в 1914 году журналистка Гаррис. — Жизнь идет, не задевая его никак и не тревожа снов прошлого... Как странно... И как хорошо в то же самое время, что именно здесь многое осталось по-прежнему и что еще за 20 с лишним верст от Михайловского стоит маленькая почтовая станция и нет шумного железнодорожного вокзала, нет дачных поселков, кинематографов... что праздно прогуливающаяся публика не разбрасывает бумажки от конфет на границе «владений дедовских, // На месте том, // Где в гору подымается дорога, // изрытая дождями...» // что не пришла сюда жизнь, не пришла и пошлость... Здесь было где часами ходить пешком и целые дни пропадать верхом на лошади. Здесь «уединение» было совершенно, а «праздность» была «торжественной»; здесь в тиши рождались и назревали творческие замыслы, чистой волной набегало вдохновение. Здесь было царство великого русского гения...»</w:t>
      </w:r>
    </w:p>
    <w:p>
      <w:pPr>
        <w:pStyle w:val="Normal"/>
        <w:widowControl w:val="false"/>
        <w:autoSpaceDE w:val="false"/>
        <w:rPr/>
      </w:pPr>
      <w:r>
        <w:rPr>
          <w:szCs w:val="24"/>
        </w:rPr>
        <w:t>Вот тем-то такие паломники, как эта журналистка, и отличаются от современных «новых русских» (которых тут собираются располагать поближе к усадьбе за деньги), что они не очень-то наперед думают об удобствах: где будут жить и что будут есть. Их ведет устремление — лишь бы достичь заветного места. Один из них, князь Д.Мышецкий, воспитанник Александровского лицея, из знатного аристократического рода, побывавший здесь в 1912 году, устроился на ночлег на диване на почтовой станции, как и все прочие. Паломничество — это естественное, глубинное явление в русском народе. Постоянно мы общаемся с паломниками, приезжающими в Пушкинский уголок и в наши дни. Именно паломники усиливают положительную энергетику этого места за счет восхищения им и понимания его смысла. Они приезжают вдохновиться, зажечь сердце и поделиться своим огнем с кем-то еще. Тем-то они и отличаются от иных отдыхающих, которые просто «просматривают известные своей живописностью места» и порой размагничивают их энергетику, засоряя пространство низкими вибрациями.</w:t>
      </w:r>
    </w:p>
    <w:p>
      <w:pPr>
        <w:pStyle w:val="Normal"/>
        <w:widowControl w:val="false"/>
        <w:autoSpaceDE w:val="false"/>
        <w:rPr/>
      </w:pPr>
      <w:r>
        <w:rPr>
          <w:szCs w:val="24"/>
        </w:rPr>
        <w:t>То, что паломничество бывает не только религиозного характера, многим известно, но вот что интересно: а не с Пушкина ли у нас в России вот это мирское паломничество и началось? Похоже, что так. Сразу же после смерти Пушкина стали сюда приезжать лучшие русские люди, чтобы поклониться месту высоких вдохновений поэта, соприкоснуться с Красотой. Мы читали отчеты паломников прошлого и можем сказать, что посетившие Пушкинский уголок испытали тот же духовный подъем, что и шедшие в Дивеево, в места Преподобного Серафима, только по-своему, своеобразный.</w:t>
      </w:r>
    </w:p>
    <w:p>
      <w:pPr>
        <w:pStyle w:val="Normal"/>
        <w:widowControl w:val="false"/>
        <w:autoSpaceDE w:val="false"/>
        <w:rPr/>
      </w:pPr>
      <w:r>
        <w:rPr>
          <w:szCs w:val="24"/>
        </w:rPr>
        <w:t>Весной этого года постановлением правительства в состав заповедника были включены ценнейшие памятники истории и культуры, расположенные в красивейших уголках, — Велье, Голубово, Лысая Гора, Дериглазово, Воскресенское. Предстоит огромная работа по их обживанию, восстановлению. Потребуется колоссальный музейный опыт. Подобным опытом располагают некоторые наши сотрудники, стоявшие у истоков создания таких усадебных комплексов, как Тригорское, Петровское. Для них главным всегда было хранительство. Если полистать книги отзывов посетителей наших музеев, часто встретишь их имена и благодарности в их адрес: «низкий поклон, что сохранили это чудо». А теперь их здесь унижают самыми изощренными способами, поскольку они являются живым укором некомпетентной администрации. Теперь в моде заезжие специалисты, — те, которых пригласит новый хозяин: они не прожили здесь и не прочувствовали ничего. На работу один за другим поступают новые люди, которых директор набирает по своему усмотрению, но что они принесут с собой, мы пока не знаем... То, что Даниил Андреев называл эгрегором, — «коллективный дух» заповедника — разрушается и заменяется новым, но, если этот процесс не остановить, это будет иметь необратимые последствия. Пушкинский заповедник — это живой организм, и нельзя так вот запросто заменить его каким-то другим организмом — это во-первых; а во-вторых, у этого места есть свой космический смысл, вложенный в него не нами, и не нам его искажать. Нельзя допустить этот распад, чтобы низшее воцарилось, иначе оно начнет диктовать свои законы.</w:t>
      </w:r>
    </w:p>
    <w:p>
      <w:pPr>
        <w:pStyle w:val="Normal"/>
        <w:widowControl w:val="false"/>
        <w:autoSpaceDE w:val="false"/>
        <w:rPr/>
      </w:pPr>
      <w:r>
        <w:rPr>
          <w:szCs w:val="24"/>
        </w:rPr>
        <w:t>Засорение ноосферы происходит в заповеднике и на уровне психологии человеческих отношений. Все эти вместе взятые негативные процессы и привели нас на эту конференцию, чтобы на примере заповедника заставить людей задуматься: а что же это, собственно, такое происходит в нашей культуре? Нам чиновники из Министерства культуры цинично говорят, чтобы мы «превратили Михайловское из жемчужины в дойную корову», — так неужели мы, сотрудники заповедного места, должны быть разрушителями этого уникального уголка, если раньше старались жизнью своей подтверждать его сохранение? Ведь этот «заботливый дозор» над своим любимым уголком завещал нам сам Пушкин в его известном стихотворении «Домовому»: «Храни селенье, лес и дикий садик мой // И скромную семьи моей обитель»...</w:t>
      </w:r>
    </w:p>
    <w:p>
      <w:pPr>
        <w:pStyle w:val="Normal"/>
        <w:widowControl w:val="false"/>
        <w:autoSpaceDE w:val="false"/>
        <w:rPr/>
      </w:pPr>
      <w:r>
        <w:rPr>
          <w:szCs w:val="24"/>
        </w:rPr>
        <w:t>Еще совсем недавно здесь действительно оберегалось каждое деревце, на дрова разрешалось заготавливать лишь сухостой, а прежнего директора С.С.Гейченко даже однажды видели плачущим над поваленной ветром старой березой.</w:t>
      </w:r>
    </w:p>
    <w:p>
      <w:pPr>
        <w:pStyle w:val="Normal"/>
        <w:widowControl w:val="false"/>
        <w:autoSpaceDE w:val="false"/>
        <w:rPr/>
      </w:pPr>
      <w:r>
        <w:rPr>
          <w:szCs w:val="24"/>
        </w:rPr>
        <w:t>Но времена меняются. Сейчас здесь ежедневно идет массовый отлов рыбы сетями из заповедного пушкинского озера Кучане (причем сеть ставится во всю длину озера, так чтобы бедной рыбе некуда было деться). Посторонние машины без пропусков спокойно ездят по территории Михайловского, даже по пушкинской заветной «дороге, изрытой дождями», которая десятилетиями была закрыта. Количество деревьев, особенно берез, в нашем Лукоморье, примерно с конца прошлого года значительно поубавилось. Кроме чистейшей воды браконьерства, когда были вырублены целые рощи, десятки берез (!), прошлым летом здесь спилены, по приказу ученого лесовода, множество деревьев ценных пород у дороги, стоявших здесь со времен войны и никому не мешавших — под видом того, что якобы машинам стало не проехать. Под видом последствий пожара неподалеку от пушкинской часовни с одной стороны и рысцовской дороги, по которой ездил и ходил в Михайловское Пушкин, истреблен в прошлом году целый полуторакилометровый участок леса, и какого! Там были почти одни корабельные сосны, некоторые — пушкинской поры. В народе эту вырубку называют «черный квадрат». Даже невооруженным глазом видно, что земля вокруг некоторых сосновых пней не обуглена и кора тоже — пилили здоровые деревья.</w:t>
      </w:r>
    </w:p>
    <w:p>
      <w:pPr>
        <w:pStyle w:val="Normal"/>
        <w:widowControl w:val="false"/>
        <w:autoSpaceDE w:val="false"/>
        <w:rPr/>
      </w:pPr>
      <w:r>
        <w:rPr>
          <w:szCs w:val="24"/>
        </w:rPr>
        <w:t>Пушкинский заповедник нуждается в истинно культурном руководителе, который вмещал бы в себя понимание смысла этого места, который умел бы хранить и любить — «и в поле каждую былинку, и в небе каждую звезду», а уж человека тем более... Который не стал бы подменять вечное временным, а высшее — низшим... Во время войны русские войска ценою многих жизней освободили эти места, это и впрямь было неимоверно трудно: гитлеровская оборонительная линия «Пантера» проходила по этим рубежам; но из пушек по фашистам не стреляли — берегли пушкинские места. У нас в округе полно братских могил. Неужели эти жертвы напрасны? Воистину, в мирное время, без всякого грома пушек, можно совершить неисправимые ошибки против Культуры! Конечно, темные планы пока не состоялись (и, надеемся, не состоятся), но разрушительные мыслеформы уже витают в этом пространстве! Как тут не вспомнить заветы Н.К.Рериха, очень подходящие здесь для нашего случая:</w:t>
      </w:r>
    </w:p>
    <w:p>
      <w:pPr>
        <w:pStyle w:val="Normal"/>
        <w:widowControl w:val="false"/>
        <w:autoSpaceDE w:val="false"/>
        <w:rPr/>
      </w:pPr>
      <w:r>
        <w:rPr>
          <w:szCs w:val="24"/>
        </w:rPr>
        <w:t>«Берегитесь варваров. Многие варвары вторглись в области культуры. Под знаком финансовой подавленности совершались многие неисправимые злодеяния. Довольно таких примеров на хартиях образования и просвещения».</w:t>
      </w:r>
    </w:p>
    <w:p>
      <w:pPr>
        <w:pStyle w:val="Normal"/>
        <w:widowControl w:val="false"/>
        <w:autoSpaceDE w:val="false"/>
        <w:rPr>
          <w:szCs w:val="24"/>
        </w:rPr>
      </w:pPr>
      <w:r>
        <w:rPr>
          <w:szCs w:val="24"/>
        </w:rPr>
        <w:t>Или еще:</w:t>
      </w:r>
    </w:p>
    <w:p>
      <w:pPr>
        <w:pStyle w:val="Normal"/>
        <w:widowControl w:val="false"/>
        <w:autoSpaceDE w:val="false"/>
        <w:rPr/>
      </w:pPr>
      <w:r>
        <w:rPr>
          <w:szCs w:val="24"/>
        </w:rPr>
        <w:t>«Особенно в трудные дни мы должны помнить и не предавать священное для России. Попирая, мы попираем собственное благосостояние».</w:t>
      </w:r>
    </w:p>
    <w:p>
      <w:pPr>
        <w:pStyle w:val="Normal"/>
        <w:widowControl w:val="false"/>
        <w:autoSpaceDE w:val="false"/>
        <w:rPr/>
      </w:pPr>
      <w:r>
        <w:rPr>
          <w:szCs w:val="24"/>
        </w:rPr>
        <w:t>«Никогда не слушайте тех, кто говорит, что для культурного дела нет средств. Сердце несет и средства. Зажигайте сердца и светите людям, дарите Красоту, а средства появятся».</w:t>
      </w:r>
    </w:p>
    <w:p>
      <w:pPr>
        <w:pStyle w:val="Normal"/>
        <w:widowControl w:val="false"/>
        <w:autoSpaceDE w:val="false"/>
        <w:rPr/>
      </w:pPr>
      <w:r>
        <w:rPr>
          <w:szCs w:val="24"/>
        </w:rPr>
        <w:t>«Кооперативные и финансовые держания должны быть осмыслены благородным, созидательным словом «Культура», а не наоборот».</w:t>
      </w:r>
    </w:p>
    <w:p>
      <w:pPr>
        <w:pStyle w:val="Normal"/>
        <w:widowControl w:val="false"/>
        <w:autoSpaceDE w:val="false"/>
        <w:rPr>
          <w:szCs w:val="24"/>
        </w:rPr>
      </w:pPr>
      <w:r>
        <w:rPr>
          <w:szCs w:val="24"/>
        </w:rPr>
        <w:t>Недопустимо посягать на искажение (как в материальном, так и в тонком плане) смысла Пушкинского уголка. Подчинить Высшее низшему — извечная уловка темных: во все времена они действовали одинаково. В таких вопросах, как сохранение нашей культуры и связанных с нею особых мест, где к тому же реют тени великих людей, нельзя опираться на расхожие торгашеские установки.</w:t>
      </w:r>
    </w:p>
    <w:p>
      <w:pPr>
        <w:pStyle w:val="Normal"/>
        <w:widowControl w:val="false"/>
        <w:autoSpaceDE w:val="false"/>
        <w:rPr/>
      </w:pPr>
      <w:r>
        <w:rPr>
          <w:szCs w:val="24"/>
        </w:rPr>
        <w:t>Пушкинский уголок — место необычное, а Пушкин — явление русского духа. С обычными мерками, а тем более с денежными, ни к тому, ни к другому лучше не подступаться. Надо сохранить особый дух этого места. Привнесение другого «духа» — недопустимо.</w:t>
      </w:r>
    </w:p>
    <w:p>
      <w:pPr>
        <w:pStyle w:val="Normal"/>
        <w:widowControl w:val="false"/>
        <w:autoSpaceDE w:val="false"/>
        <w:rPr>
          <w:szCs w:val="24"/>
        </w:rPr>
      </w:pPr>
      <w:r>
        <w:rPr>
          <w:szCs w:val="24"/>
        </w:rPr>
        <w:t>«Здесь русский дух, здесь Русью пахнет», — и здесь истоки тех чудес, которые притянут новые события, «непостижные уму», но без битв за это будущее, как и встарь, в этих краях, как видно, не обойтись.</w:t>
      </w:r>
    </w:p>
    <w:p>
      <w:pPr>
        <w:pStyle w:val="Normal"/>
        <w:widowControl w:val="false"/>
        <w:autoSpaceDE w:val="false"/>
        <w:rPr>
          <w:szCs w:val="24"/>
        </w:rPr>
      </w:pPr>
      <w:r>
        <w:rPr>
          <w:szCs w:val="24"/>
        </w:rPr>
        <w:t>«Да здравствует Солнце, да скроется тьма!»</w:t>
      </w:r>
      <w:r>
        <w:br w:type="page"/>
      </w:r>
    </w:p>
    <w:p>
      <w:pPr>
        <w:pStyle w:val="31"/>
        <w:rPr/>
      </w:pPr>
      <w:r>
        <w:rPr/>
        <w:t>В.Б.Моргачев,</w:t>
      </w:r>
    </w:p>
    <w:p>
      <w:pPr>
        <w:pStyle w:val="Normal"/>
        <w:widowControl w:val="false"/>
        <w:autoSpaceDE w:val="false"/>
        <w:ind w:hanging="0"/>
        <w:jc w:val="center"/>
        <w:rPr>
          <w:i/>
          <w:i/>
          <w:szCs w:val="24"/>
        </w:rPr>
      </w:pPr>
      <w:r>
        <w:rPr>
          <w:i/>
          <w:szCs w:val="24"/>
        </w:rPr>
        <w:t>заместитель директора Музея имени Н.К.Рериха,</w:t>
      </w:r>
    </w:p>
    <w:p>
      <w:pPr>
        <w:pStyle w:val="Normal"/>
        <w:widowControl w:val="false"/>
        <w:autoSpaceDE w:val="false"/>
        <w:ind w:hanging="0"/>
        <w:jc w:val="center"/>
        <w:rPr>
          <w:i/>
          <w:i/>
          <w:szCs w:val="24"/>
        </w:rPr>
      </w:pPr>
      <w:r>
        <w:rPr>
          <w:i/>
          <w:szCs w:val="24"/>
        </w:rPr>
        <w:t>ученый секретарь Российского комитета ИКОМОС</w:t>
      </w:r>
    </w:p>
    <w:p>
      <w:pPr>
        <w:pStyle w:val="Normal"/>
        <w:spacing w:before="120" w:after="0"/>
        <w:ind w:hanging="0"/>
        <w:jc w:val="center"/>
        <w:rPr>
          <w:i/>
          <w:i/>
          <w:szCs w:val="24"/>
        </w:rPr>
      </w:pPr>
      <w:r>
        <w:rPr>
          <w:i/>
          <w:szCs w:val="24"/>
        </w:rPr>
        <w:t>Москва</w:t>
      </w:r>
    </w:p>
    <w:p>
      <w:pPr>
        <w:pStyle w:val="31"/>
        <w:rPr/>
      </w:pPr>
      <w:r>
        <w:rPr/>
        <w:t>ПАКТ РЕРИХА И СОВРЕМЕННАЯ МЕЖДУНАРОДНО-ПРАВОВАЯ ОХРАНА КУЛЬТУРНОГО НАСЛЕДИЯ</w:t>
      </w:r>
    </w:p>
    <w:p>
      <w:pPr>
        <w:pStyle w:val="Normal"/>
        <w:widowControl w:val="false"/>
        <w:autoSpaceDE w:val="false"/>
        <w:rPr/>
      </w:pPr>
      <w:r>
        <w:rPr>
          <w:szCs w:val="24"/>
        </w:rPr>
        <w:t>В отечественной литературе отсутствует обобщенное рассмотрение современной системы международной охраны культурного наследия, а также общедоступная публикация самих текстов международно-правовых актов в этой сфере</w:t>
      </w:r>
      <w:r>
        <w:rPr>
          <w:rStyle w:val="FootnoteCharacters"/>
          <w:rStyle w:val="FootnoteAnchor"/>
          <w:szCs w:val="24"/>
        </w:rPr>
        <w:footnoteReference w:id="6"/>
      </w:r>
      <w:r>
        <w:rPr>
          <w:szCs w:val="24"/>
        </w:rPr>
        <w:t>.</w:t>
      </w:r>
    </w:p>
    <w:p>
      <w:pPr>
        <w:pStyle w:val="Normal"/>
        <w:widowControl w:val="false"/>
        <w:autoSpaceDE w:val="false"/>
        <w:rPr/>
      </w:pPr>
      <w:r>
        <w:rPr>
          <w:szCs w:val="24"/>
        </w:rPr>
        <w:t>Поэтому уместно хотя бы кратко охарактеризовать некоторые историко-правовые аспекты Пакта Рериха и действующие международные правовые акты и институты по охране культурных ценностей.</w:t>
      </w:r>
    </w:p>
    <w:p>
      <w:pPr>
        <w:pStyle w:val="Normal"/>
        <w:widowControl w:val="false"/>
        <w:autoSpaceDE w:val="false"/>
        <w:rPr/>
      </w:pPr>
      <w:r>
        <w:rPr>
          <w:szCs w:val="24"/>
        </w:rPr>
        <w:t>Сегодня с удовлетворением можно констатировать, что международное сообщество (в особенности Европы) имеет хорошо отлаженную, сформировавшуюся за последние пятьдесят лет юридическо-организационную систему сотрудничества в области сохранения культурного наследия. Эта система включает в себя развитые правовые, административные, финансовые структуры.</w:t>
      </w:r>
    </w:p>
    <w:p>
      <w:pPr>
        <w:pStyle w:val="Normal"/>
        <w:widowControl w:val="false"/>
        <w:autoSpaceDE w:val="false"/>
        <w:rPr>
          <w:szCs w:val="24"/>
        </w:rPr>
      </w:pPr>
      <w:r>
        <w:rPr>
          <w:szCs w:val="24"/>
        </w:rPr>
        <w:t>Впервые же юридический принцип защиты культурных ценностей появился в Гаагских конвенциях 1899 и 1907 годов, предметом которых явилось регулирование военных действий.</w:t>
      </w:r>
    </w:p>
    <w:p>
      <w:pPr>
        <w:pStyle w:val="Normal"/>
        <w:widowControl w:val="false"/>
        <w:autoSpaceDE w:val="false"/>
        <w:rPr/>
      </w:pPr>
      <w:r>
        <w:rPr>
          <w:szCs w:val="24"/>
        </w:rPr>
        <w:t>Договор «Об охране художественных и научных учреждений и исторических памятников», подписанный в Вашингтоне 15 апреля 1935 года представителями двадцати одной американской республики, получил известность в международно-правовой литературе как Пакт Рериха.</w:t>
      </w:r>
    </w:p>
    <w:p>
      <w:pPr>
        <w:pStyle w:val="Normal"/>
        <w:widowControl w:val="false"/>
        <w:autoSpaceDE w:val="false"/>
        <w:rPr/>
      </w:pPr>
      <w:r>
        <w:rPr>
          <w:szCs w:val="24"/>
        </w:rPr>
        <w:t>Этот документ стал первым международно-правовым актом, специально посвященным охране культурных ценностей, единственным соглашением в этой сфере, принятым частью международного сообщества до второй мировой войны. Однако под названием Пакта Рериха в более широком смысле подразумевается не только этот конкретный договор, но и весь проект по защите культурных ценностей, предложенный Н.К.Рерихом в 1929 году.</w:t>
      </w:r>
    </w:p>
    <w:p>
      <w:pPr>
        <w:pStyle w:val="Normal"/>
        <w:widowControl w:val="false"/>
        <w:autoSpaceDE w:val="false"/>
        <w:rPr/>
      </w:pPr>
      <w:r>
        <w:rPr>
          <w:szCs w:val="24"/>
        </w:rPr>
        <w:t>Архивные документы свидетельствуют, что Пакт был задуман Н.К.Рерихом как международно-правовой акт универсального характера.</w:t>
      </w:r>
    </w:p>
    <w:p>
      <w:pPr>
        <w:pStyle w:val="Normal"/>
        <w:widowControl w:val="false"/>
        <w:autoSpaceDE w:val="false"/>
        <w:rPr/>
      </w:pPr>
      <w:r>
        <w:rPr>
          <w:szCs w:val="24"/>
        </w:rPr>
        <w:t>Универсальность Пакта состоит в том, что в нем содержатся общие, принципиальные положения об охране культурных ценностей, а также в том, что он мог быть воплощен в действие посредством заключения как всемирного, так и регионального договоров.</w:t>
      </w:r>
    </w:p>
    <w:p>
      <w:pPr>
        <w:pStyle w:val="Normal"/>
        <w:widowControl w:val="false"/>
        <w:autoSpaceDE w:val="false"/>
        <w:rPr>
          <w:szCs w:val="24"/>
        </w:rPr>
      </w:pPr>
      <w:r>
        <w:rPr>
          <w:szCs w:val="24"/>
        </w:rPr>
        <w:t>Принципы и положения Пакта сыграли важную роль в дальнейшем формировании международно-правовых норм в области охраны культурного наследия. К их числу можно отнести:</w:t>
      </w:r>
    </w:p>
    <w:p>
      <w:pPr>
        <w:pStyle w:val="Normal"/>
        <w:widowControl w:val="false"/>
        <w:autoSpaceDE w:val="false"/>
        <w:rPr/>
      </w:pPr>
      <w:r>
        <w:rPr>
          <w:szCs w:val="24"/>
        </w:rPr>
        <w:t xml:space="preserve">— </w:t>
      </w:r>
      <w:r>
        <w:rPr>
          <w:szCs w:val="24"/>
        </w:rPr>
        <w:t>положение о защите и уважении, которые следует оказывать культурным ценностям; причем это положение носит безусловный характер и не ослабляется оговорками о военной необходимости, снижающими эффективность их охраны в условиях вооруженных конфликтов; и в этом большое преимущество Пакта по сравнению с Гаагскими конвенциями 1907 и 1954 годов;</w:t>
      </w:r>
    </w:p>
    <w:p>
      <w:pPr>
        <w:pStyle w:val="Normal"/>
        <w:widowControl w:val="false"/>
        <w:autoSpaceDE w:val="false"/>
        <w:rPr/>
      </w:pPr>
      <w:r>
        <w:rPr>
          <w:szCs w:val="24"/>
        </w:rPr>
        <w:t xml:space="preserve">— </w:t>
      </w:r>
      <w:r>
        <w:rPr>
          <w:szCs w:val="24"/>
        </w:rPr>
        <w:t>принцип регистрации культурных ценностей посредством составления специальных списков;</w:t>
      </w:r>
    </w:p>
    <w:p>
      <w:pPr>
        <w:pStyle w:val="Normal"/>
        <w:widowControl w:val="false"/>
        <w:autoSpaceDE w:val="false"/>
        <w:rPr/>
      </w:pPr>
      <w:r>
        <w:rPr>
          <w:szCs w:val="24"/>
        </w:rPr>
        <w:t xml:space="preserve">— </w:t>
      </w:r>
      <w:r>
        <w:rPr>
          <w:szCs w:val="24"/>
        </w:rPr>
        <w:t>обязательство государств принимать в национальном законодательстве нормы, соответствующие требованиям международного законодательства охраны культурных ценностей;</w:t>
      </w:r>
    </w:p>
    <w:p>
      <w:pPr>
        <w:pStyle w:val="Normal"/>
        <w:widowControl w:val="false"/>
        <w:autoSpaceDE w:val="false"/>
        <w:rPr/>
      </w:pPr>
      <w:r>
        <w:rPr>
          <w:szCs w:val="24"/>
        </w:rPr>
        <w:t xml:space="preserve">— </w:t>
      </w:r>
      <w:r>
        <w:rPr>
          <w:szCs w:val="24"/>
        </w:rPr>
        <w:t>принцип национального режима охраны в отношении иностранных культурных ценностей.</w:t>
      </w:r>
    </w:p>
    <w:p>
      <w:pPr>
        <w:pStyle w:val="Normal"/>
        <w:widowControl w:val="false"/>
        <w:autoSpaceDE w:val="false"/>
        <w:rPr/>
      </w:pPr>
      <w:r>
        <w:rPr>
          <w:szCs w:val="24"/>
        </w:rPr>
        <w:t>Следует отметить конкретность предмета регулирования Пакта — недвижимые культурные ценности, а также регламент применения акта — как во время мира, так и в случаях вооруженных конфликтов.</w:t>
      </w:r>
    </w:p>
    <w:p>
      <w:pPr>
        <w:pStyle w:val="Normal"/>
        <w:widowControl w:val="false"/>
        <w:autoSpaceDE w:val="false"/>
        <w:rPr/>
      </w:pPr>
      <w:r>
        <w:rPr>
          <w:szCs w:val="24"/>
        </w:rPr>
        <w:t>Особо надо подчеркнуть, что Пакт предусматривает (как отмечал сам Н.К.Рерих) общественную охрану культурного наследия.</w:t>
      </w:r>
    </w:p>
    <w:p>
      <w:pPr>
        <w:pStyle w:val="Normal"/>
        <w:widowControl w:val="false"/>
        <w:autoSpaceDE w:val="false"/>
        <w:rPr/>
      </w:pPr>
      <w:r>
        <w:rPr>
          <w:szCs w:val="24"/>
        </w:rPr>
        <w:t>Историческое значение Пакта состоит в том, что он явился основополагающим элементом юридическо-организационной системы международной охраны культурного наследия, которая стала формироваться после второй мировой войны.</w:t>
      </w:r>
    </w:p>
    <w:p>
      <w:pPr>
        <w:pStyle w:val="Normal"/>
        <w:widowControl w:val="false"/>
        <w:autoSpaceDE w:val="false"/>
        <w:rPr/>
      </w:pPr>
      <w:r>
        <w:rPr>
          <w:szCs w:val="24"/>
        </w:rPr>
        <w:t>Правовую основу современного международного сотрудничества в области охраны культурного наследия составляют соответствующие конвенции и рекомендации ЮНЕСКО, а также акты других международных организаций.</w:t>
      </w:r>
    </w:p>
    <w:p>
      <w:pPr>
        <w:pStyle w:val="Normal"/>
        <w:widowControl w:val="false"/>
        <w:autoSpaceDE w:val="false"/>
        <w:rPr/>
      </w:pPr>
      <w:r>
        <w:rPr>
          <w:szCs w:val="24"/>
        </w:rPr>
        <w:t>Главнейшими в этом перечне являются следующие акты ЮНЕСКО: «Конвенция о защите культурных ценностей в случае вооруженного конфликта», принятая в Гааге 14 мая 1954 года межправительственной конференцией государств-членов ЮНЕСКО, «Конвенция о мерах, направленных на запрещение и предупреждение незаконного ввоза, вывоза и передачи права собственности на культурные ценности», принятая в Париже 14 ноября 1970 года шестнадцатой сессией Генеральной конференции ЮНЕСКО, и «Конвенция об охране всемирного культурного и природного наследия», принятая в Париже 16 ноября 1972 года семнадцатой сессией Генеральной конференции ЮНЕСКО.</w:t>
      </w:r>
    </w:p>
    <w:p>
      <w:pPr>
        <w:pStyle w:val="Normal"/>
        <w:widowControl w:val="false"/>
        <w:autoSpaceDE w:val="false"/>
        <w:rPr/>
      </w:pPr>
      <w:r>
        <w:rPr>
          <w:szCs w:val="24"/>
        </w:rPr>
        <w:t>Важное значение имеют принятые в 50―70-х годах рекомендации ЮНЕСКО: о регламентации археологических раскопок; мерах обеспечения общедоступности музеев, сохранении красоты и характера пейзажей и местностей; запрещении и предупреждении незаконного ввоза, вывоза и передачи права собственности на культурные ценности; сохранении культурных ценностей, подвергшихся опасности в результате проведения общественных или частных работ; охране в национальном плане культурного и природного наследия; международном обмене культурными ценностями; сохранении и современной роли ансамблей; охране движимых культурных ценностей; охране и сохранении движущихся изображений.</w:t>
      </w:r>
    </w:p>
    <w:p>
      <w:pPr>
        <w:pStyle w:val="Normal"/>
        <w:widowControl w:val="false"/>
        <w:autoSpaceDE w:val="false"/>
        <w:rPr/>
      </w:pPr>
      <w:r>
        <w:rPr>
          <w:szCs w:val="24"/>
        </w:rPr>
        <w:t>Указанные акты ЮНЕСКО обладают исключительным авторитетом и призваны оказывать влияние на развитие национальных законодательств, а также деятельность стран по сохранению культурного наследия.</w:t>
      </w:r>
    </w:p>
    <w:p>
      <w:pPr>
        <w:pStyle w:val="Normal"/>
        <w:widowControl w:val="false"/>
        <w:autoSpaceDE w:val="false"/>
        <w:rPr/>
      </w:pPr>
      <w:r>
        <w:rPr>
          <w:szCs w:val="24"/>
        </w:rPr>
        <w:t>Как известно, вместе с Пактом Н.К.Рерих предложил и Знамя Мира — белое полотнище с красной окружностью и вписанными в нее тремя красными кругами. Этот отличительный знак для идентификации объектов охраны был учрежден в рамках самого Пакта Рериха.</w:t>
      </w:r>
    </w:p>
    <w:p>
      <w:pPr>
        <w:pStyle w:val="Normal"/>
        <w:widowControl w:val="false"/>
        <w:autoSpaceDE w:val="false"/>
        <w:rPr/>
      </w:pPr>
      <w:r>
        <w:rPr>
          <w:szCs w:val="24"/>
        </w:rPr>
        <w:t>Отличительный знак Гаагской конвенции — щит, заостренный снизу, разделенный на четыре части синего и белого цвета. Эмблема «Конвенции об охране всемирного культурного и природного наследия» — соединенные снизу квадрат (символ рукотворного) и очерчивающий его круг (символ природного). Эти два отличительных изображения подлежат применению к объектам культурного наследия в соответствие с указанными конвенциями.</w:t>
      </w:r>
    </w:p>
    <w:p>
      <w:pPr>
        <w:pStyle w:val="Normal"/>
        <w:widowControl w:val="false"/>
        <w:autoSpaceDE w:val="false"/>
        <w:rPr/>
      </w:pPr>
      <w:r>
        <w:rPr>
          <w:szCs w:val="24"/>
        </w:rPr>
        <w:t>Особый общественный интерес имеют «Конвенция об охране всемирного культурного и природного наследия» и «Список всемирного наследия», включающий недвижимые объекты: уникальные памятники природы и величайшие рукотворные достижения человечества.</w:t>
      </w:r>
    </w:p>
    <w:p>
      <w:pPr>
        <w:pStyle w:val="Normal"/>
        <w:widowControl w:val="false"/>
        <w:autoSpaceDE w:val="false"/>
        <w:rPr/>
      </w:pPr>
      <w:r>
        <w:rPr>
          <w:szCs w:val="24"/>
        </w:rPr>
        <w:t>В нашей стране эта конвенция была ратифицирована в 1988 году. С тех пор в «Список всемирного наследия» включены следующие российские объекты (их названия приводятся так, как они даны в «Списке»): Исторический центр Санкт-Петербурга и связанные с ним ансамбли памятников, Кижский погост, Московский кремль и Красная площадь, Исторические памятники Новгорода и их окружение, Культурный, исторический и природный ансамбль Соловецких островов, Белокаменные памятники Владимира и Суздаля, Архитектурный ансамбль Троице-Сергиевой лавры в Сергиевом Посаде, Церковь Вознесения в Коломенском, Девственные леса Коми.</w:t>
      </w:r>
    </w:p>
    <w:p>
      <w:pPr>
        <w:pStyle w:val="Normal"/>
        <w:widowControl w:val="false"/>
        <w:autoSpaceDE w:val="false"/>
        <w:rPr/>
      </w:pPr>
      <w:r>
        <w:rPr>
          <w:szCs w:val="24"/>
        </w:rPr>
        <w:t>Ключевым моментом в решении вопроса о включении объекта культурного наследия в «Список всемирного наследия» являются экспертиза и заключение Международного совета по вопросам памятников и достопримечательных мест (ИКОМОС), неправительственной профессиональной организации при ЮНЕСКО.</w:t>
      </w:r>
    </w:p>
    <w:p>
      <w:pPr>
        <w:pStyle w:val="Normal"/>
        <w:widowControl w:val="false"/>
        <w:autoSpaceDE w:val="false"/>
        <w:rPr/>
      </w:pPr>
      <w:r>
        <w:rPr>
          <w:szCs w:val="24"/>
        </w:rPr>
        <w:t>Отправными положениями деятельности ИКОМОС стали принципы принятой в 1964 году «Международной хартии по консервации и реставрации памятников и достопримечательных мест» (Венецианская хартия). Наряду с конвенциями и рекомендациями ЮНЕСКО, ИКОМОС самостоятельно подготовил и принял ряд международных документов в области сохранения культурного достояния, — хартии о культурном туризме, охране исторических садов, исторических городов, археологического наследия, народной архитектуры, декларация о восстановлении памятников, разрушенных войной. Эти акты определяют принципы охраны культурного наследия, имеют исключительный международный авторитет и оказывают реальное воздействие на деятельность государств и специалистов по сохранению памятников и исторических мест.</w:t>
      </w:r>
    </w:p>
    <w:p>
      <w:pPr>
        <w:pStyle w:val="Normal"/>
        <w:widowControl w:val="false"/>
        <w:autoSpaceDE w:val="false"/>
        <w:rPr/>
      </w:pPr>
      <w:r>
        <w:rPr>
          <w:szCs w:val="24"/>
        </w:rPr>
        <w:t>ИКОМОС, объединяющий национальные комитеты многих стран мира, осуществляет свою деятельность в сотрудничестве с другими международными организациями, среди которых Международный исследовательский центр консервации и реставрации культурных ценностей (ИККРОМ), Международный совет музеев (ИКОМ), Комитет всемирного культурного и природного наследия, Международный союз охраны природы и естественных ресурсов. ИКОМОС принимает участие во многих международных проектах, направленных на сохранение уникальных памятников, в частности, по линии программ ЮНЕСКО, Совета Европы, других международных организаций. Центр документации ИКОМОС-ЮНЕСКО объединен с международной информационной сетью по проблемам сохранения культурного наследия Института консервации Поля Гетти (США) и другими международными информационными сетями.</w:t>
      </w:r>
    </w:p>
    <w:p>
      <w:pPr>
        <w:pStyle w:val="Normal"/>
        <w:widowControl w:val="false"/>
        <w:autoSpaceDE w:val="false"/>
        <w:rPr/>
      </w:pPr>
      <w:r>
        <w:rPr>
          <w:szCs w:val="24"/>
        </w:rPr>
        <w:t>Российский комитет ИКОМОС — самоуправляемая, независимая от правительственных органов структура Международного комитета ИКОМОС при ЮНЕСКО, объединяющая региональные и профильные подкомитеты, специалистов, организации и граждан России, проводит свою деятельность в сотрудничестве с общественными, государственными, частными организациями по всему комплексу исследований, независимой экспертизы, проектированию, реставрации, использованию памятников, исторических мест и связанных с ними культурных ценностей.</w:t>
      </w:r>
    </w:p>
    <w:p>
      <w:pPr>
        <w:pStyle w:val="Normal"/>
        <w:widowControl w:val="false"/>
        <w:autoSpaceDE w:val="false"/>
        <w:rPr/>
      </w:pPr>
      <w:r>
        <w:rPr>
          <w:szCs w:val="24"/>
        </w:rPr>
        <w:t>Возвращаясь к Пакту Рериха, следует отметить, что содержащееся в нем положение о возможности заключения международных региональных договоров по охране культурного наследия также плодотворно развивается в наше время.</w:t>
      </w:r>
    </w:p>
    <w:p>
      <w:pPr>
        <w:pStyle w:val="Normal"/>
        <w:widowControl w:val="false"/>
        <w:autoSpaceDE w:val="false"/>
        <w:rPr/>
      </w:pPr>
      <w:r>
        <w:rPr>
          <w:szCs w:val="24"/>
        </w:rPr>
        <w:t>Наиболее развитую форму такое сотрудничество получило в рамках Совета Европы. Отправным документом его деятельности в этой сфере является «Европейская конвенция по культурному наследию», принятая 19 декабря 1954 года. Совет Европы принял также следующие международные правовые акты: «Европейская конвенция об охране археологического наследия» (1969, 1992), «Европейская хартия по охране архитектурного наследия» (1975), «Европейская конвенция о правонарушениях, связанных с культурной собственностью» (1985),</w:t>
      </w:r>
    </w:p>
    <w:p>
      <w:pPr>
        <w:pStyle w:val="Normal"/>
        <w:widowControl w:val="false"/>
        <w:autoSpaceDE w:val="false"/>
        <w:rPr/>
      </w:pPr>
      <w:r>
        <w:rPr>
          <w:szCs w:val="24"/>
        </w:rPr>
        <w:t>«Конвенция об охране архитектурного наследия Европы» (1985), «Документ по культурному наследию государств — участников СБСЕ» (1991). Советом Европы и его комитетами принято дополнительно около двухсот рекомендаций и резолюций по вопросам культурного наследия.</w:t>
      </w:r>
    </w:p>
    <w:p>
      <w:pPr>
        <w:pStyle w:val="Normal"/>
        <w:widowControl w:val="false"/>
        <w:autoSpaceDE w:val="false"/>
        <w:rPr/>
      </w:pPr>
      <w:r>
        <w:rPr>
          <w:szCs w:val="24"/>
        </w:rPr>
        <w:t>Остается актуальным также положение Пакта Рериха о необходимости принятия государствами в рамках национального законодательства правовых норм, соответствующих требованиям международных соглашений. В настоящее время наиболее развиты законодальные системы в сфере охраны культурного наследия в странах Европы, Нового Света, ряда других стран.</w:t>
      </w:r>
    </w:p>
    <w:p>
      <w:pPr>
        <w:pStyle w:val="Normal"/>
        <w:widowControl w:val="false"/>
        <w:autoSpaceDE w:val="false"/>
        <w:rPr/>
      </w:pPr>
      <w:r>
        <w:rPr>
          <w:szCs w:val="24"/>
        </w:rPr>
        <w:t>Система правовой охраны культурного наследия в России еще далека от полноты, совершенства и своего реального воплощения. Действующий базовый «Закон об охране и использовании памятников истории и культуры» принят двадцать лет тому назад. Начатая еще в конце 1980-х годов разработка пакета правовых актов о сохранении культурного наследия не завершена до настоящего времени. Учитывая важность для России этих документов, следовало бы осуществить публикацию, всенародное обсуждение и независимую неправительственную экспертизу их проектов.</w:t>
      </w:r>
    </w:p>
    <w:p>
      <w:pPr>
        <w:pStyle w:val="Normal"/>
        <w:widowControl w:val="false"/>
        <w:autoSpaceDE w:val="false"/>
        <w:rPr/>
      </w:pPr>
      <w:r>
        <w:rPr>
          <w:szCs w:val="24"/>
        </w:rPr>
        <w:t>Сегодня, когда на нашей планете происходит безвозвратная утрата памятников культуры как в случаях вооруженных конфликтов, так и в мирное время, стало очевидным, что для решения задачи сохранения и использования культурного наследия народов мира необходима глобальная ответственность и консолидация усилий международной общественности, правительственных и негосударственных организаций, активизация личностной инициативы среди всех групп населения. Тенденции развития мирового сообщества подтверждают факт возрастания роли и непосредственного участия народов, общественных организаций и граждан в решении вопросов сохранения и преумножения культурного богатства человечества.</w:t>
      </w:r>
    </w:p>
    <w:p>
      <w:pPr>
        <w:pStyle w:val="Normal"/>
        <w:widowControl w:val="false"/>
        <w:autoSpaceDE w:val="false"/>
        <w:rPr>
          <w:szCs w:val="24"/>
        </w:rPr>
      </w:pPr>
      <w:r>
        <w:rPr>
          <w:szCs w:val="24"/>
        </w:rPr>
        <w:t>В 60-ю годовщину Пакта Рериха мы с благодарностью вспоминаем нашего великого соотечественника, чье имя увековечено в названии этого исторического международного документа, человека, сделавшего столь много для развития международного культурного сотрудничества, сохранения культурного наследия.</w:t>
      </w:r>
      <w:r>
        <w:br w:type="page"/>
      </w:r>
    </w:p>
    <w:p>
      <w:pPr>
        <w:pStyle w:val="31"/>
        <w:rPr/>
      </w:pPr>
      <w:r>
        <w:rPr/>
        <w:t>Э.Сепп,</w:t>
      </w:r>
    </w:p>
    <w:p>
      <w:pPr>
        <w:pStyle w:val="Normal"/>
        <w:widowControl w:val="false"/>
        <w:autoSpaceDE w:val="false"/>
        <w:ind w:hanging="0"/>
        <w:jc w:val="center"/>
        <w:rPr>
          <w:i/>
          <w:i/>
          <w:szCs w:val="24"/>
        </w:rPr>
      </w:pPr>
      <w:r>
        <w:rPr>
          <w:i/>
          <w:szCs w:val="24"/>
        </w:rPr>
        <w:t>представитель Рериховского Общества в Канаде</w:t>
      </w:r>
    </w:p>
    <w:p>
      <w:pPr>
        <w:pStyle w:val="Normal"/>
        <w:spacing w:before="120" w:after="0"/>
        <w:ind w:hanging="0"/>
        <w:jc w:val="center"/>
        <w:rPr>
          <w:i/>
          <w:i/>
          <w:szCs w:val="24"/>
        </w:rPr>
      </w:pPr>
      <w:r>
        <w:rPr>
          <w:i/>
          <w:szCs w:val="24"/>
        </w:rPr>
        <w:t>Торонто</w:t>
      </w:r>
    </w:p>
    <w:p>
      <w:pPr>
        <w:pStyle w:val="31"/>
        <w:rPr/>
      </w:pPr>
      <w:r>
        <w:rPr/>
        <w:t>ЗНАМЯ МИРА В ЖЕНСКИХ РУКАХ</w:t>
      </w:r>
    </w:p>
    <w:p>
      <w:pPr>
        <w:pStyle w:val="Normal"/>
        <w:spacing w:before="0" w:after="360"/>
        <w:ind w:left="567" w:right="567" w:hanging="0"/>
        <w:jc w:val="center"/>
        <w:rPr/>
      </w:pPr>
      <w:r>
        <w:rPr>
          <w:b/>
          <w:sz w:val="28"/>
          <w:szCs w:val="28"/>
        </w:rPr>
        <w:t>Елена Рерих как теоретик женского вопроса в ракурсе современного феминистского движения на Западе</w:t>
      </w:r>
    </w:p>
    <w:p>
      <w:pPr>
        <w:pStyle w:val="Normal"/>
        <w:widowControl w:val="false"/>
        <w:autoSpaceDE w:val="false"/>
        <w:rPr/>
      </w:pPr>
      <w:r>
        <w:rPr>
          <w:szCs w:val="24"/>
        </w:rPr>
        <w:t>Во-первых, я хотела бы поблагодарить за приглашение на конференцию Рериховское общество Эстонии и Киру Молчанову. Она убедила меня приехать, дала ценные советы. Но должна заметить, что все выводы в этом докладе — мои собственные, и я отвечаю за любые ошибочные оценки и погрешности, которые могут в нем обнаружиться.</w:t>
      </w:r>
    </w:p>
    <w:p>
      <w:pPr>
        <w:pStyle w:val="Normal"/>
        <w:widowControl w:val="false"/>
        <w:autoSpaceDE w:val="false"/>
        <w:rPr/>
      </w:pPr>
      <w:r>
        <w:rPr>
          <w:szCs w:val="24"/>
        </w:rPr>
        <w:t xml:space="preserve">Представляя эту работу, которую я рассматриваю как начало будущего, гораздо более серьезного исследования, а не как окончательный вариант, я преследую двоякую цель. Во-первых, определить место Елены Рерих, по праву принадлежащее ей в долгой истории развития феминистской теории, среди таких женщин, как Мэри Уоллстоукрафт в Англии конца </w:t>
      </w:r>
      <w:r>
        <w:rPr>
          <w:szCs w:val="24"/>
          <w:lang w:val="en-US"/>
        </w:rPr>
        <w:t>XVIII</w:t>
      </w:r>
      <w:r>
        <w:rPr>
          <w:szCs w:val="24"/>
        </w:rPr>
        <w:t xml:space="preserve"> в., Гарриет Тейлор Милл (жена либерального философа Джона Стюарта Милла) в </w:t>
      </w:r>
      <w:r>
        <w:rPr>
          <w:szCs w:val="24"/>
          <w:lang w:val="en-US"/>
        </w:rPr>
        <w:t>XIX</w:t>
      </w:r>
      <w:r>
        <w:rPr>
          <w:szCs w:val="24"/>
        </w:rPr>
        <w:t xml:space="preserve"> в., Симона де Бовуар после второй мировой войны и многие другие. Во-вторых, я хотела бы рассмотреть идеи Елены Рерих, сопоставляя их с идеями современных феминистских течений Новой волны в женском движении Запада, зародившейся в конце 60-х годов, выяснить, что между ними общего, выделить области, в которых идеи Елены Рерих могли бы обогатить современное феминистское движение за лучшее будущее человечества.</w:t>
      </w:r>
    </w:p>
    <w:p>
      <w:pPr>
        <w:pStyle w:val="Normal"/>
        <w:widowControl w:val="false"/>
        <w:autoSpaceDE w:val="false"/>
        <w:rPr/>
      </w:pPr>
      <w:r>
        <w:rPr>
          <w:szCs w:val="24"/>
        </w:rPr>
        <w:t>Необходимо отметить, что Елену Рерих интересовала не просто женщина, ее интересовало положение и природа женщины в более широком контексте — в контексте человечества. Тем не менее, женщина занимала центральное место в ее тщательно разработанной теории. Поскольку это исследование основано лишь на двух опубликованных сборниках ее писем, абсолютно уверена, что оно не может претендовать на всесторонний анализ.</w:t>
      </w:r>
    </w:p>
    <w:p>
      <w:pPr>
        <w:pStyle w:val="Normal"/>
        <w:widowControl w:val="false"/>
        <w:autoSpaceDE w:val="false"/>
        <w:rPr/>
      </w:pPr>
      <w:r>
        <w:rPr>
          <w:szCs w:val="24"/>
        </w:rPr>
        <w:t>Во избежание недоразумений, я хотела бы начать с определения термина «феминизм» и уточнить, в каком смысле я его употребляю. Мое определение очень сходно с общепринятым толкованием. Я считаю, что феминистка — это женщина, которая осознает подчиненное положение женщины в обществе и стремится его изменить. Термин подразумевает активность, осознание себя как борца за конкретное дело. Ученые феминистки, активистки женского движения на научном уровне исходят из необходимости равенства мужчины и женщины. Однако по поводу путей достижения этого равенства и того, что оно собой представляет, может быть множество различных мнений. В моем определении, кроме равенства между полами, я рассматриваю феминизм как стремление изменить патриархальную структуру общества, превратив ее в эгалитарную структуру, в которой мужчины и женщины равны как человеческие существа, хотя при этом между ними есть различия. Я также хотела бы, чтобы взгляд на общество, в основе которого — ведущая роль мужчины, сменился на подход, основанный на равенстве полов, учитывающий взгляды как мужчин, так и женщин, и предполагающий дополнительное развитие, в котором ценности и полы более не определялись бы по принципу патриархальных стереотипов, но где различия признавались и оценивались бы без какой бы то ни было дискриминации. Феминизм — это основной фактор движения за права человека. В патриархальном обществе полноценное осуществление прав человека невозможно, поскольку патриархальный уклад по определению предполагает структуру власти, в которой мужчины занимают доминирующее положение, а женщины и дети — подчиненное. Поэтому для достижения истинного равенства необходим сдвиг в мировоззрении от патриархального к эгалитарному обществу.</w:t>
      </w:r>
    </w:p>
    <w:p>
      <w:pPr>
        <w:pStyle w:val="Normal"/>
        <w:widowControl w:val="false"/>
        <w:autoSpaceDE w:val="false"/>
        <w:rPr/>
      </w:pPr>
      <w:r>
        <w:rPr>
          <w:szCs w:val="24"/>
        </w:rPr>
        <w:t>Елена Рерих всегда подчеркивала, что «равенство полов и национальностей должно быть одним из основополагающих принципов любой власти»</w:t>
      </w:r>
      <w:r>
        <w:rPr>
          <w:rStyle w:val="FootnoteCharacters"/>
          <w:rStyle w:val="FootnoteAnchor"/>
          <w:szCs w:val="24"/>
        </w:rPr>
        <w:footnoteReference w:id="7"/>
      </w:r>
      <w:r>
        <w:rPr>
          <w:szCs w:val="24"/>
        </w:rPr>
        <w:t>. В 1929 году она писала: «Наступающая эра тесно связана с возрастающим влиянием женщины. Как и в лучшие периоды человеческой истории, будущая эпоха снова позволит женщине занять положение, принадлежащее ей по праву рядом со своим вечным попутчиком и сотрудником. Надо помнить, что величие космоса строится на двоичной основе» (1.3.1929). Позже она развила эту мысль: «Женщины должны быть готовы разделить бремя власти, участвовать в руководстве» (17.8.34), управлять судьбами людей и создавать лучшие условия для тех, кому она дает жизнь и приводит в этот мир.</w:t>
      </w:r>
    </w:p>
    <w:p>
      <w:pPr>
        <w:pStyle w:val="Normal"/>
        <w:widowControl w:val="false"/>
        <w:autoSpaceDE w:val="false"/>
        <w:rPr/>
      </w:pPr>
      <w:r>
        <w:rPr>
          <w:szCs w:val="24"/>
        </w:rPr>
        <w:t>Елена Рерих была, прежде всего, пророком лучшего будущего. Она считала, что настоящее необходимо изменить во имя наступающей Новой Эпохи, эры высокой духовности и культуры, равенства между полами. Настоящее и прошлое — этапы, которые следует осмыслить критически, и в то же время это исходная точка во времени, с которой человечество должно начать готовиться к гармоничному будущему.</w:t>
      </w:r>
    </w:p>
    <w:p>
      <w:pPr>
        <w:pStyle w:val="Normal"/>
        <w:widowControl w:val="false"/>
        <w:autoSpaceDE w:val="false"/>
        <w:rPr/>
      </w:pPr>
      <w:r>
        <w:rPr>
          <w:szCs w:val="24"/>
        </w:rPr>
        <w:t>Сегодня, когда мы отмечает шестидесятилетие подписания Пакта Рериха, настало время подумать о том, что мы можем сделать, чтобы равенство, о котором писала Елена Рерих, действительно наступило. Мы должны оценить, насколько мы продвинулись к истинному равенству полов и что следует делать, чтобы обеспечить приход лучшего будущего. По мнению Елены Рерих, Знамя Мира и Единство Женщин во имя Новой Эры Культуры — две гигантские исторические задачи (30.6.31). Она говорила о настоятельной необходимости внедрения этих идей, во имя избавления планеты от опасности полного уничтожения жизни (31.5.35), поскольку нарушение баланса двойственных стихий, космического закона равенства полов уже достигло угрожающих размеров. Мы должны понять, что высшая одухотворенная Культура Новой Эры требует равноправного участия женщин, так же как и другие явления, символизируемые знаменем — любовь, знание, красота. Они неразделимы. Приближающаяся великая эпоха тесно связана с возрастающей ролью женщины, но мы опасно далеки от нее, еще не готовы к этой роли; мы должны действовать быстро и оказать противодействие «страшному упадку морали, болезням, деградации», войнам, вселенским катастрофам (1.3.29).</w:t>
      </w:r>
    </w:p>
    <w:p>
      <w:pPr>
        <w:pStyle w:val="Normal"/>
        <w:widowControl w:val="false"/>
        <w:autoSpaceDE w:val="false"/>
        <w:rPr/>
      </w:pPr>
      <w:r>
        <w:rPr>
          <w:szCs w:val="24"/>
        </w:rPr>
        <w:t>Западные феминистки за последние 30 лет создали немало интересных теорий, разработали различные пути достижения равенства. Я рассматриваю некоторые достижения феминистской теории и сопоставляю их с идеями Елены Рерих, а также анализирую ее идеи с точки зрения западной феминистской идеологии. Под феминистской идеологией я имею в виду критику неравноправного положения женщины в обществе с целью изменения этого положения.</w:t>
      </w:r>
    </w:p>
    <w:p>
      <w:pPr>
        <w:pStyle w:val="Normal"/>
        <w:widowControl w:val="false"/>
        <w:autoSpaceDE w:val="false"/>
        <w:rPr/>
      </w:pPr>
      <w:r>
        <w:rPr>
          <w:szCs w:val="24"/>
        </w:rPr>
        <w:t>Одна из основных идей Елены Рерих состояла в том, что женщины должны объединиться и совместно бороться за равные права ради достижения целей Пакта Рериха, Знамени Мира и будущей Культуры. Она неоднократно подчеркивала это в своих письмах. Она пишет о необходимости создания мощного Союза женщин, Сообщества героических сестер, сотрудничества в рамках женского движения (письма от 7.10.30, 13.5.31, 17.8.34, 31.7.37 и другие). Этой очень важной проблемой западные феминистки занимаются с 70-х гг. Одним из примеров может служить прошедшая недавно в Китае Всемирная конференция женщин под эгидой ООН, выступление на которой в качестве почетного гостя супруги американского президента Хиллари Клинтон получило широкий резонанс в мировой печати. В настоящее время существуют многочисленные женские организации, во многих западных странах действуют мощные женские группы как в государственных структурах, так и внегосударственные, но получающие финансовую поддержку от правительства, в образовательных, медицинских и общественных организациях, которые постоянно лоббируют права женщин и бдительно следят за их соблюдением. Многие женщины на Западе осознали, что женское движение может добиться успеха только на пути объединения и сотрудничества. Это нелегкая задача, решение которой требует много сил, терпения, мудрости и дипломатического искусства. Мечтой Елены Рерих было создание Сообщества героических сестер, объединяющего женщин, которые совместными усилиями распространяли бы идеи духовности (8.5.36).</w:t>
      </w:r>
    </w:p>
    <w:p>
      <w:pPr>
        <w:pStyle w:val="Normal"/>
        <w:widowControl w:val="false"/>
        <w:autoSpaceDE w:val="false"/>
        <w:rPr/>
      </w:pPr>
      <w:r>
        <w:rPr>
          <w:szCs w:val="24"/>
        </w:rPr>
        <w:t>Совместные действия женщин предпринимались в первую очередь в области образования разных уровней. В большинстве крупных университетов Северной Америки теперь есть специальные отделения и факультеты изучения проблем женщин. Это во многом помогло женщинам разработать новые философские концепции, учитывающие мнения и мировоззрение женщин, а не древние патриархальные установки. Эта научная работа оказала глубокое влияние на изменение подхода к проблемам отношений между полами, внедрение новых взглядов в широких кругах общественности, воспитание детей в школе, а также и на мужчин. Она повлияла и на введение нового законодательства в международном масштабе и на государственном уровне, поправок к законам, изменений в школьных программах, в отношении к здоровью женщин. Для распространения знаний и научных разработок по женскому вопросу были созданы Центры документации по проблемам женщин. Они открыты для посетителей, здесь выставляются книги и материалы исследований по проблемам женщин в различных областях. В настоящее время я участвую в организации такого центра в Таллинне в Эстонии, используя средства, выделенные Министерством гражданства провинции Онтарио в Канаде. Мы отправляем в Эстонию около 5000 книг по женским проблемам в области здоровья, образования, прав человека, истории, философии, права, политики, социологии, психологии, проблем семьи, ухода за детьми и беременности, самоуважения, алкоголизма, духовного развития и религии, литературы, лингвистики, искусства, менопаузы, старения, рака груди, сексуального насилия, проституции, наркомании, сексуального воспитания, теории феминизма, биографии женщин, добившихся успеха и так далее. Мы стараемся охватить все области, представляющие интерес для науки о проблемах женщин. Это будет центр, материалами которого смогут пользоваться студенты и широкая публика. Он мог бы стать центром «повышения сознательности» женщин, где женщины могут собираться по группам и обсуждать волнующие их общие проблемы.</w:t>
      </w:r>
    </w:p>
    <w:p>
      <w:pPr>
        <w:pStyle w:val="Normal"/>
        <w:widowControl w:val="false"/>
        <w:autoSpaceDE w:val="false"/>
        <w:rPr/>
      </w:pPr>
      <w:r>
        <w:rPr>
          <w:szCs w:val="24"/>
        </w:rPr>
        <w:t>Елена Рерих писала в 1938 году, что «главным стимулом освобождения сознания женщин и избавления их от порабощения станет новое образование» (23.4.38). Результатом педагогических исследований ученых феминистов стали серьезные изменения в программах средних школ и дошкольных учреждений, а их исследования по вопросам пола воплотились в системе образования. Это тщательно разработанный новый подход, когда девочек больше не готовят исключительно к самопожертвованию и ограничению «узкими рамками семейной жизни» (17.5.37). Напротив, с помощью соответствующих методов обучения, терминологии и новой концепции учебников их учат «развивать свои умственные способности, умению стоять на собственных ногах, не опираясь на мужчину» (17.5.37). Таким образом, преобразования, о которых мечтала Елена Рерих, воплощаются в жизнь и распространяются во многих западных странах.</w:t>
      </w:r>
    </w:p>
    <w:p>
      <w:pPr>
        <w:pStyle w:val="Normal"/>
        <w:widowControl w:val="false"/>
        <w:autoSpaceDE w:val="false"/>
        <w:rPr/>
      </w:pPr>
      <w:r>
        <w:rPr>
          <w:szCs w:val="24"/>
        </w:rPr>
        <w:t>Тем не менее, путь этот оказался трудным, зачастую очень долгим и полным препятствий, что и предсказывала Елена Рерих, когда говорила, что «борьба за утраченные права (женщин) будет трудной, но возвышенные идеи и высшая психическая энергия во многом облегчит ее» (17.5.37). Елена Рерих советовала женщинам помнить о мужестве, необходимом в борьбе за свои законные права, но предостерегала от отвратительных актов насилия (19.6.33). Многие женщины на Западе стали настоящими профессионалами, приобрели дипломатические навыки, не утратив мягкой женственности, но в то же время они упорны и решительны в отстаивании своих прав. Однако, несмотря на то, что женщины занимают пост премьер-министра в нескольких странах, другие высокие должности в области политики и финансов, впереди еще долгий путь. За каждой победой следует ответный удар темных, патриархально-консервативных сил</w:t>
      </w:r>
      <w:r>
        <w:rPr>
          <w:rStyle w:val="FootnoteCharacters"/>
          <w:rStyle w:val="FootnoteAnchor"/>
          <w:szCs w:val="24"/>
        </w:rPr>
        <w:footnoteReference w:id="8"/>
      </w:r>
      <w:r>
        <w:rPr>
          <w:szCs w:val="24"/>
        </w:rPr>
        <w:t>. Самая трудная задача — прорваться сквозь женофобский подход в средствах массовой информации; упор на грубый секс и насилие, пренебрежительное отношение к женщине на телевидении, о порнографических журналах, слишком легко доступных для молодежи; многие законы, до сих пор допускающие насилие в отношении женщин и детей. Эти вопросы поднимают многие феминисты на Западе, и мы не собираемся сдаваться. Эти же проблемы поднимала и Елена Рерих.</w:t>
      </w:r>
    </w:p>
    <w:p>
      <w:pPr>
        <w:pStyle w:val="Normal"/>
        <w:widowControl w:val="false"/>
        <w:autoSpaceDE w:val="false"/>
        <w:rPr>
          <w:szCs w:val="24"/>
        </w:rPr>
      </w:pPr>
      <w:r>
        <w:rPr>
          <w:szCs w:val="24"/>
        </w:rPr>
        <w:t>Для феминистской теории огромное значение имела систематическая и сознательная критика патриархальных порядков, разработанная в начале 70-х годов в Америке женщинами — активистами движения за Гражданские права, антивоенного и студенческого движения, Новыми левыми. Они добились создания новых курсов по изучению проблем женщин в университетах, сильных групп по повышению сознательности, в которых женщины впервые начали объединяться на политической и социальной основе, строя свои действия на собственном опыте и мировоззрении, не уступая требованиям патриархальных стереотипов. Они осуществили и утвердили в политическом плане идею, что женщины представляют собой группу, имеющую свои интересы, отличные, если не противоположные в некоторых случаях, интересам мужчин и организовали союзы сестер в целях совместной борьбы за свое собственное освобождение. Елена Рерих тоже считала, что женщина должна «сама вернуть себе права, которых ее насильственно лишили» (31.5.35), и что «женщины должны безотлагательно приступить к самоусовершенствованию во всех сферах, а это делается в мгновение ока» (9.8.37). Она считала, что для женщин очень важно организоваться.</w:t>
      </w:r>
    </w:p>
    <w:p>
      <w:pPr>
        <w:pStyle w:val="Normal"/>
        <w:widowControl w:val="false"/>
        <w:autoSpaceDE w:val="false"/>
        <w:rPr/>
      </w:pPr>
      <w:r>
        <w:rPr>
          <w:szCs w:val="24"/>
        </w:rPr>
        <w:t>Пожалуй, наиболее значительной и важной для нового женского движения в Америке стала книга Кейт Миллет «Борьба полов», опубликованная в начале 1970-х годов. Эти было первое систематизированное введение в современную феминистскую мысль понятия патриархата. Она послужила отправным пунктом для более поздних теорий, которые рассматривали многие проблемы, в последующие десятилетия занявшие центральное место в феминистском движении. Миллет проследила эволюцию значения термина «патриархат» от обозначения главы племени — патриарха до господствующего положения мужчины в семье, а также во всей социально-политической структуре общества. Теперь среди феминистов принято использование этого термина как символа общественной системы, основанной на господстве мужчин и подчиненном положении женщин, власти мужчины над женщиной. Эта мужская власть не обязательно принадлежит конкретно мужчине, осуществлять ее может и женщина или женщины, присвоившие патриархальную роль; это может быть общество, язык, символы, принятые в обществе. По мнению Миллет, взаимоотношения полов в любом обществе основаны на власти, а потому носят политический характер. Эта власть принимает форму мужского господства над женщиной во всех сферах жизни. Господство одного пола над другим настолько полно, настолько всеобъемлюще, что представляется естественным, перестает замечаться. Возможно, это самая извращенная идеология нашей культуры, на которой строится наше основополагающее понятие власти. Миллет обнаружила, что патриархальная власть мужчин над женщинами составляет основу функционирования всех обществ и выходит за рамки формальных институтов власти, не признает классовых и расовых различий. Миллет также утверждает, что патриархат поддерживается процессом формирования личности, который начинается с социализации в рамках семьи в детстве и затем закрепляется образованием, литературой, религией и философией до такой степени, что эти понятия и ценности усваиваются как мужчинами, так и женщинами. По словам Миллет, патриархат опирается также и на экономическую эксплуатацию, на применение угрозы и силы. Поэтому описанная история человечества представляется историей мужчин, войн мужчин против других мужчин, но мужчин, бесчеловечно обращающихся с женщинами</w:t>
      </w:r>
      <w:r>
        <w:rPr>
          <w:rStyle w:val="FootnoteCharacters"/>
          <w:rStyle w:val="FootnoteAnchor"/>
          <w:szCs w:val="24"/>
        </w:rPr>
        <w:footnoteReference w:id="9"/>
      </w:r>
      <w:r>
        <w:rPr>
          <w:szCs w:val="24"/>
        </w:rPr>
        <w:t>.</w:t>
      </w:r>
    </w:p>
    <w:p>
      <w:pPr>
        <w:pStyle w:val="Normal"/>
        <w:widowControl w:val="false"/>
        <w:autoSpaceDE w:val="false"/>
        <w:rPr/>
      </w:pPr>
      <w:r>
        <w:rPr>
          <w:szCs w:val="24"/>
        </w:rPr>
        <w:t>Хотя Елена Рерих никогда не употребляла термин «патриархат» в этом смысле, она пишет о «многих искусно скрытых формах рабства, которые до сих пор существуют во всех государственных системах», ссылаясь на «социальное рабство» женщин, которое может быть даже сильнее, чем какое-либо иное, и сокрушаясь по поводу терпимости к «мертвым догмам» и подчиненному положению женщины, когда уделом «женщины остается только рожать детей, ухаживать за ними и ублажать мужчину» (10.8.1938). Она пишет об «обычаях, придуманных людьми», которые унижают женщин, и отмечает, что «даже в более цивилизованных странах всеми привилегиями пользуются мужчины» (17.4.34). При этом она нередко говорит о частичной вине самой женщины в том, что она «старается подражать всем порокам мужчин, вместо того, чтобы проявить собственную природу и самобытность» (17.4.34), и считает, что главное, чтобы «женщина сама отвергла незаслуженное и глубоко невежественное утверждение о ее пассивной восприимчивости и, следовательно, неспособности к самостоятельному творчеству. Пусть женщина стремится к знаниям. Где знание, там сила...» (9.8.37).</w:t>
      </w:r>
    </w:p>
    <w:p>
      <w:pPr>
        <w:pStyle w:val="Normal"/>
        <w:widowControl w:val="false"/>
        <w:autoSpaceDE w:val="false"/>
        <w:rPr/>
      </w:pPr>
      <w:r>
        <w:rPr>
          <w:szCs w:val="24"/>
        </w:rPr>
        <w:t>Идеи Елены Рерих о путях освобождения женщин и обеспечения их прав близки современным феминистским идеям на Западе. Сегодня «феминисты различия» анализируют и подчеркивают особенности женской натуры и высоко ценят эти особенности, а не обесценивают их, как это делает патриархат. Таким образом, с одной стороны, существует идея, что многие, если не большинство, ролей, закрепленных за различными полами в современном обществе, сформированы на социальной, а не на биологической основе, а, с другой стороны, существует понятие существенного отличия женщины. Однако теоретически осмысливать эти отличия следует на основе собственного опыта женщин, а не исходя из патриархальных стереотипов, построенных на превосходстве мужчин. Такова цель феминистской науки, которая опровергает многие прежние понятия «объективности» в науке, философии, литературоведении и истории, как необъективные с точки зрения интересов женщин и сформулированные только в интересах мужчин. Как писала Елена Рерих, «наши ученые — биологи, химики, физики — должны знать истину о двойственной Стихии, или полярности, но они молчат. К этой истине... относятся с пренебрежением, а право сильного эгоистично доминирует» (1.3.29). По ее мнению, «Необходимо пробудить в самой женщине глубокое уважение к ее собственным истокам, она должна осознать свою великую судьбу как носителя высшей энергии. Действительно, именно женская интуиция должна снова, как в лучшие периоды истории, повести человечество по пути прогресса». Она с сожалением говорит о том, что очень тяжело «видеть, как женщина унижает себя, добиваясь расположения со стороны сильного пола» (17.5.37). Современные западные ученые-феминисты также критикуют женщин, которые в патриархальном обществе услаждают уверенных в своем превосходстве мужчин, вместо того, чтобы искать свой стержень, свои духовные ценности. Как и феминисты, Елена Рерих ценит индивидуальные особенности человека, отмечая, что «многие женщины почти превратились в мужчин, а мужчины — в женщин как духовно, так и физически. Часто женщины обладают мужской притягательностью и наоборот» (24.5.36). Сегодня феминисты называют это явление допустимым отклонением.</w:t>
      </w:r>
    </w:p>
    <w:p>
      <w:pPr>
        <w:pStyle w:val="Normal"/>
        <w:widowControl w:val="false"/>
        <w:autoSpaceDE w:val="false"/>
        <w:rPr/>
      </w:pPr>
      <w:r>
        <w:rPr>
          <w:szCs w:val="24"/>
        </w:rPr>
        <w:t>По мнению известного феминистского историка Герды Лернер, «история женщины неотделима от ее эмансипации, играет в ней существенную роль». В качестве аргумента она приводит наблюдения исследователей женской истории о том, что, благодаря анализу прошлого опыта женщин, в их сознании произошли глубокие изменения</w:t>
      </w:r>
      <w:r>
        <w:rPr>
          <w:rStyle w:val="FootnoteCharacters"/>
          <w:rStyle w:val="FootnoteAnchor"/>
          <w:szCs w:val="24"/>
        </w:rPr>
        <w:footnoteReference w:id="10"/>
      </w:r>
      <w:r>
        <w:rPr>
          <w:szCs w:val="24"/>
        </w:rPr>
        <w:t>. По мнению Лернер, имеющиеся сведения о прошлом человечества, их толкование отражают историю лишь частично, поскольку игнорируют прошлое целой половины человечества, искажают его, рассматривая исключительно с точки зрения мужской половины человечества. Лернер также показывает, как женщин систематически не допускали к участию в процессе создания знаковых систем, философии, науки, права. Она утверждает, что женщин ущемляли не только в сфере образования во все времена и во всех странах, их не допускали и к процессу формирования теоретической мысли. Елена Рерих также сознавала, что «на протяжении веков достоинства женщин обходили молчанием, а если эти достоинства выходили за общепринятые узкие рамки домашнего хозяйства, то их подвергали публичному порицанию. Поэтому женщина должна сама осознать, что она ни в чем не уступает мужчине, что она отнюдь не обижена природой» (24.4.38). В этой связи она упоминает таких выдающихся женщин, как гениальный русский математик Софья Ковалевская, знаменитый радиолог Мари Кюри, основатель теософского движения Елена Блаватская, которые доказали, что при благоприятных обстоятельствах женщина способна достигнуть высочайших вершин. Она рекомендует женщинам прежде всего развивать «чувство собственного достоинства и мужественно набираться нашей силы и нашего знания» (9.8.37). Сегодня мы располагаем блестящими научными исследованиями по женской истории, историки-феминисты восстановили биографии выдающихся женщин прошлого, вдохновляющие пробуждение женского сознания. Искусствоведы открыли прекрасных женщин — деятелей искусства, обреченных на забвение авторами-мужчинами, литературоведы исследовали и опубликовали множество произведений забытых писательниц, книги об их творчестве, и все эти достижения возможны благодаря «нашей женской силе». Я также считаю, что Елена Рерих должна занять свое заслуженное место среди феминистов как женщина-пророк. С ее глубокими философскими идеями, которые способны воодушевить молодежь, необходимо познакомить западных ученых-феминистов.</w:t>
      </w:r>
    </w:p>
    <w:p>
      <w:pPr>
        <w:pStyle w:val="Normal"/>
        <w:widowControl w:val="false"/>
        <w:autoSpaceDE w:val="false"/>
        <w:rPr/>
      </w:pPr>
      <w:r>
        <w:rPr>
          <w:szCs w:val="24"/>
        </w:rPr>
        <w:t>Елена Рерих — великий пророк новой духовности, которая ведет к более глубокой и одухотворенной высшей Культуре и Красоте приближающейся Новой Эпохи, которая, по ее мнению, должна воплотить почитание Матери Мира, Женскую Стихию. Ее духовная философия составляет основы приближающейся Новой Эры Культуры, которая восстановит космическое равновесие, и в которой мужчина и женщина будут вместе трудиться на равных. В этом ее великий вклад, которым мы должны дорожить.</w:t>
      </w:r>
    </w:p>
    <w:p>
      <w:pPr>
        <w:pStyle w:val="Normal"/>
        <w:widowControl w:val="false"/>
        <w:autoSpaceDE w:val="false"/>
        <w:rPr/>
      </w:pPr>
      <w:r>
        <w:rPr>
          <w:szCs w:val="24"/>
        </w:rPr>
        <w:t>На Западе начинает сбываться пророчество Елены Рерих о том, что «религии, которые допускают, вернее, утверждают унижение и подчинение женщины, обречены на гибель. Пробудившееся (женское) сознание потребует от духовных учителей и руководителей новых форм и новых путей» (17.5.37). Феминистские историки религии и антропологи тщательно изучили образы богинь древних времен и утраченное понятие женского начала в христианстве. На полках книжных магазинов на Западе вы найдете сотни книг о богинях, о женском начале в духовности. Появляются культы поклонения богиням. На более серьезном уровне проявляется на Западе громадная притягательность тибетского буддизма Махаяны, благодаря его утверждению женского начала. Однако папская церковь с трудом поддается изменениям, так же как и многие протестантские вероисповедания, хотя некоторые из них уже признают женщин-священников.</w:t>
      </w:r>
    </w:p>
    <w:p>
      <w:pPr>
        <w:pStyle w:val="Normal"/>
        <w:widowControl w:val="false"/>
        <w:autoSpaceDE w:val="false"/>
        <w:rPr/>
      </w:pPr>
      <w:r>
        <w:rPr>
          <w:szCs w:val="24"/>
        </w:rPr>
        <w:t>По словам Елены Рерих, «ошибочны утверждения, которые находим в книгах о том, что все религии и учения отмечают низкий уровень женщин. Такие рассуждения — не что иное, как искажения и дополнения, сделанные в более поздние времена власть предержащими, порожденные алчностью и невежеством... Будда почитал женщину и утверждал, что она может достигнуть — так же, как мужчина — высших ступеней Архата. Воистину, то же пламя духа, та же монада пылает в женщине, что и в мужчине; женщина обладает более тонкой психической системой, чем мужчина. Если христианская церковь унижает женщину до такой степени, что во время венчания священник провозглашает, что «жена должна повиноваться мужу»... мы погружаемся в Майю нашего невежества — не из-за недостатка убедительных доказательств или фактов, а из-за передаваемых по наследству недугов предубеждения и отрицания. С самого раннего детства эта болезнь, как раковая опухоль, въедается в наше мышление. Истинная история и особенно истинное знание раскроют многие удивительные страницы реальных фактов</w:t>
      </w:r>
      <w:r>
        <w:rPr>
          <w:rStyle w:val="FootnoteCharacters"/>
          <w:rStyle w:val="FootnoteAnchor"/>
          <w:szCs w:val="24"/>
        </w:rPr>
        <w:footnoteReference w:id="11"/>
      </w:r>
      <w:r>
        <w:rPr>
          <w:szCs w:val="24"/>
        </w:rPr>
        <w:t>. ...Не существует такой сферы жизни, где мужчина может править один. Именно это господство одной Стихии породило эру тьмы» (31.5.35).</w:t>
      </w:r>
    </w:p>
    <w:p>
      <w:pPr>
        <w:pStyle w:val="Normal"/>
        <w:widowControl w:val="false"/>
        <w:autoSpaceDE w:val="false"/>
        <w:rPr/>
      </w:pPr>
      <w:r>
        <w:rPr>
          <w:szCs w:val="24"/>
        </w:rPr>
        <w:t>Женская стихия стала одним из явных аспектов движения американских буддисток, а в последнее время опубликовано несколько чрезвычайно интересных и значительных научных исследований о связи между феминизмом и буддизмом. Первой появилась книга Сэнди Ваучер «Поворачивая колесо: американские женщины создают новый буддизм», которая вышла в свет в 1988 году и была переиздана в 1993 году. За ней последовали книга Риты Гросс «Буддизм после патриархата: феминистская история, анализ и реконструкция буддизма» (1993), «Восторженное просвещение: женщины в тантрическом буддизме» Миранды Шоу (1994) и «Встреча с королевой великого счастья: буддисты, феминисты и искусство своего «Я» Анны Кэролайн Клейн (1995)</w:t>
      </w:r>
      <w:r>
        <w:rPr>
          <w:rStyle w:val="FootnoteCharacters"/>
          <w:rStyle w:val="FootnoteAnchor"/>
          <w:szCs w:val="24"/>
        </w:rPr>
        <w:footnoteReference w:id="12"/>
      </w:r>
      <w:r>
        <w:rPr>
          <w:szCs w:val="24"/>
        </w:rPr>
        <w:t>. Интересно отметить, что все четыре исследования связаны с тибетским ответвлением Махаяна — буддизма на Западе, зародившемся в конце 60-х — начале 70-х годов, когда первые истинно духовные тибетские высшие ламы начали приезжать в Европу и Америку со своими учениями, а также с целью организации буддийских духовных центров. Многие феминисты Новой Волны, занятые серьезными поисками женского начала в духовности, обращались в буддизм, так как, по словам Миранды Шоу, «тантрические тексты вызывают ощущение опоры на женщину как на источник духовной силы. Они выражают почтение и уважение к женщине» (стр. 11). Шоу в своем исследовании, опираясь на методологию, разработанную Гердой Лернер, концентрирует внимание на том, как женщины действовали, а не как с ними обращались, рассматривает, как женщины относились к событиям, а не как относились к женщинам, то есть это взгляд на женщин как активных творцов истории и толкователей собственного опыта, а не пассивных наблюдателей. Автор отмечает, соглашаясь с Гердой Лернер, что важно вернуть в исторические хроники выдающихся женщин, оценка роли которых может быть произведена в соответствии с критериями условных историографических моделей, но необходимо также провести переоценку истории с учетом биографий и интересов женщин. Для этого историки должны оценивать события и движения с точки зрения участия в них женщин (стр. 12). По мнению Шоу, тантрические тексты выражают глубокое и почтительное метафизическое понимание воплощения женского начала. «Тантра описывает духовно независимых и сильных женщин, вызывавших трепет и доверие, требовавших уважения и почтения. Там не содержится никаких высказываний о неполноценности женщины или ее религиозной несостоятельности» (стр. 35). Шоу показывает, что основные вехи в развитии мужчины отмечены в Тантре этапами его отношений с женщиной, что надлежащее уважение к женщине было необходимым условием его прозрения (стр. 37). По мнению Шоу, «идентификация с женскими божественными ролевыми моделями давала женщине прочную основу для уверенности в себе, то есть для «божественной гордости», которая приходит с пробуждением внутренней божественности человека. Присутствие божеств женского рода, которые открыто радуются своей женственности, свободны от стыда и страха, видимо, дает женщинам силы бесстрашно говорить правду, подвергать себя моральному и физическому риску, и, когда надо, действовать убедительно и напористо. Женское чувство свободы от мужской власти в тантрическом движении усиливается, благодаря тому, что женщины здесь не зависят от согласия мужчин на их продвижение в религии. Гуру может быть как мужчиной, так и женщиной (стр. 70). Шоу открыла многие до тех пор не переведенные буддийские тексты, которые прежние ученые игнорировали, исходя из ведущей роли мужчин. Интересно, что в качестве источника многих прекрасных текстов она использовала «Голубые анналы» Юрия Рериха. Судя по ее интерпретации истории религии, Елена Рерих, очевидно, была знакома с тантрическими текстами и с многими другими.</w:t>
      </w:r>
    </w:p>
    <w:p>
      <w:pPr>
        <w:pStyle w:val="Normal"/>
        <w:widowControl w:val="false"/>
        <w:autoSpaceDE w:val="false"/>
        <w:rPr/>
      </w:pPr>
      <w:r>
        <w:rPr>
          <w:szCs w:val="24"/>
        </w:rPr>
        <w:t>Оба автора продемонстрировали, что прежние ученые рассматривали буддизм, исходя из специфически западного подхода к взаимоотношению полов, основанного на ведущей роли мужчин, где мужчины — активные субъекты, а женщины — пассивные жертвы; мужчины оцениваются по интеллектуальным и духовным критериям, а женщины исключительно по биологическим (Шоу, стр. 9). Гросс определяет патриархат как вид сознания, как образ мышления, как метод сбора данных и определения места женщины в установленном мужчинами порядке вещей (22), когда женский вопрос рассматривается с мужской точки зрения и при этом мужчины воспринимаются как норма для человечества, а женщин обсуждают, анализируют, классифицируют и оценивают (119). Гросс, в свою очередь, отмечает, что буддийские институты как светские, так и монашеские, также пронизаны мужским господством. Но все ученые-феминисты согласны в том, что Дхарма — учение ни мужское и ни женское, точно так же, как Елена Рерих утверждает, что дух — ни мужской и ни женский. Западные женщины-буддисты уже много сделали, чтобы буддизм мог преодолеть свою патриархальность до такой степени, что женщины Тулку (перевоплощения известных высших лам) теперь получают такое же образование, как и мужчины, и, следовательно, могут сами стать учителями. Поскольку феминизм по своей сущности предполагает социальную и политическую деятельность (в целях преобразования общества из патриархальной в эгалитарную структуру, достижения мировоззренческого сдвига в обществе), западные феминисты-буддисты призывают также к отходу буддизма от пассивного состояния, сосредоточенного исключительно на индивидуальном самосовершенствовании и просвещении, к участию в общественной деятельности. Рита Гросс, например, призывает претворить стремление к освобождению всего сущего от страданий, буквально выраженное в Махаяна-буддизме, в реальные социальные действия во имя идеи борьбы за благо всего сущего и добиваться реализации моральных норм в политике, экономике, в социальной сфере (134). Совершенно очевидно, что американские буддисты уже начали движение в этом направлении. Эта идея также созвучна идее Елены Рерих об участии женщин в международных делах и их активной роли в руководстве и управлении.</w:t>
      </w:r>
    </w:p>
    <w:p>
      <w:pPr>
        <w:pStyle w:val="Normal"/>
        <w:widowControl w:val="false"/>
        <w:autoSpaceDE w:val="false"/>
        <w:rPr/>
      </w:pPr>
      <w:r>
        <w:rPr>
          <w:szCs w:val="24"/>
        </w:rPr>
        <w:t>По словам Елены Рерих, «Новая Эпоха должна утвердить почитание Матери Мира, Женской Стихии» (10.10.34). Это напоминает Праджнапарамиту, Мать всех Будд в Ваджрайане, где понятие женского начала углублено и расширено и при этом уравновешено мужским началом, где мужское и женское образуют двоичное единство, антропоморфически символизированное в иконе йаб-йам, изображающей пару в сексуальном объятии (Гросс, 102).</w:t>
      </w:r>
    </w:p>
    <w:p>
      <w:pPr>
        <w:pStyle w:val="Normal"/>
        <w:widowControl w:val="false"/>
        <w:autoSpaceDE w:val="false"/>
        <w:rPr/>
      </w:pPr>
      <w:r>
        <w:rPr>
          <w:szCs w:val="24"/>
        </w:rPr>
        <w:t>Западные феминисты-буддисты во многом сходятся с теоретическими идеями и духовными устремлениями Елены Рерих, а также с требованием равноправия полов. Чего не хватает и что, на мой взгляд, можно было бы усилить в феминистской мысли, — это идея о значении красоты в духовном развитии, которая занимала важное место в рассуждениях Елены Рерих: «Женщина, которая стремится к знанию и красоте, которая осознает свою высокую ответственность, значительно поднимет уровень жизни в целом. Не будет места отвратительным порокам, порождающим деградацию и разрушение целых стран». По-моему, феминистам стоит уделить больше внимания роли и значению Красоты, что способствовало бы обогащению их социальной и политической мысли.</w:t>
      </w:r>
    </w:p>
    <w:p>
      <w:pPr>
        <w:pStyle w:val="Normal"/>
        <w:widowControl w:val="false"/>
        <w:autoSpaceDE w:val="false"/>
        <w:rPr>
          <w:szCs w:val="24"/>
        </w:rPr>
      </w:pPr>
      <w:r>
        <w:rPr>
          <w:szCs w:val="24"/>
        </w:rPr>
        <w:t>Важное значение имеет и вопрос о роли мужчин в движении за освобождение женщин, который заслуживает специального рассмотрения. Елена Рерих говорила, что женским обществам и движениям «нужна женская рука. Однако, это не исключает сотрудничества с мужчинами, которое может оказаться весьма благотворным. Часто мужчина оказывается лучшим соратником, защитником и борцом за права женщин, чем многие женщины» (17.4.34). Западные феминисты также считают, что идеология феминизма должна создаваться женщинами, поскольку в целом сама концепция подхода, сконцентрированного на роли женщин, может быть основана только на собственном опыте женщин. Поэтому женщины должны возглавить выход из патриархата, но важно при этом, чтобы мужчины услышали их и последовали за ними. Это в целом созвучно утверждению Елены Рерих, что «женщина должна спасти мужчину от его низшей сущности, отказываясь подчиняться искушению своей собственной низшей сущности» (1939), и что «женщина должна подняться на такой духовный, моральный и интеллектуальный уровень, чтобы суметь повести с собой мужчину» (17.8.34). Многие мужчины на Западе, в большинстве своем ученые, творческие и духовные личности, представители интеллигенции, уже откликаются на идеи феминизма, а в феминистской науке начинается сдвиг, если не крутой поворот, к подходу, сконцентрированному на роли женщин. Мне понравилось, как Стивен Хит рассуждает о новом положении мужчин в сконцентрированном на роли женщин мире. В книге «Мужчины в феминизме» он говорит, что феминизм децентрализовал мужчин, и к этому они должны привыкнуть; коллективное самосознание (патриархат) уходит, когда прислушиваешься к идеям феминизма. По мнению Хита, необходимость прислушаться и откликнуться на идеи феминизма — это факт жизни, а не трагическая утрата, жизни в политическом смысле. Хит считает, что «патриархальное общество достигло предела, удерживая женщин вне или на обочине своей экономики, своих институтов, своих решений. Изменить положение вещей... можно коллективными действиями, вместе с женщинами, вот что такое феминизм»</w:t>
      </w:r>
      <w:r>
        <w:rPr>
          <w:rStyle w:val="FootnoteCharacters"/>
          <w:rStyle w:val="FootnoteAnchor"/>
          <w:szCs w:val="24"/>
        </w:rPr>
        <w:footnoteReference w:id="13"/>
      </w:r>
      <w:r>
        <w:rPr>
          <w:szCs w:val="24"/>
        </w:rPr>
        <w:t>. Таким образом, ясно, что перестройка мировоззрения с акцента на роли мужчин к акценту на роли женщин требует изменения в главенствующем положении мужчин, которое им придется разделить с женщинами, но, по словам Елены Рерих, «только такое сочетание дает великий синтез, без которого невозможно реализовать огромное величие, разнообразие и сложность человеческой жизни в ее космической эволюции» (1.3.29).</w:t>
      </w:r>
      <w:r>
        <w:br w:type="page"/>
      </w:r>
    </w:p>
    <w:p>
      <w:pPr>
        <w:pStyle w:val="31"/>
        <w:rPr/>
      </w:pPr>
      <w:r>
        <w:rPr/>
        <w:t>Н.В.Тютюгина,</w:t>
      </w:r>
    </w:p>
    <w:p>
      <w:pPr>
        <w:pStyle w:val="Normal"/>
        <w:widowControl w:val="false"/>
        <w:autoSpaceDE w:val="false"/>
        <w:ind w:hanging="0"/>
        <w:jc w:val="center"/>
        <w:rPr>
          <w:i/>
          <w:i/>
          <w:szCs w:val="24"/>
        </w:rPr>
      </w:pPr>
      <w:r>
        <w:rPr>
          <w:i/>
          <w:szCs w:val="24"/>
        </w:rPr>
        <w:t>старший научный сотрудник Художественного музея</w:t>
      </w:r>
    </w:p>
    <w:p>
      <w:pPr>
        <w:pStyle w:val="Normal"/>
        <w:widowControl w:val="false"/>
        <w:autoSpaceDE w:val="false"/>
        <w:ind w:hanging="0"/>
        <w:jc w:val="center"/>
        <w:rPr/>
      </w:pPr>
      <w:r>
        <w:rPr>
          <w:i/>
          <w:szCs w:val="24"/>
        </w:rPr>
        <w:t>имени М.В.Нестерова</w:t>
      </w:r>
    </w:p>
    <w:p>
      <w:pPr>
        <w:pStyle w:val="Normal"/>
        <w:spacing w:before="120" w:after="0"/>
        <w:ind w:hanging="0"/>
        <w:jc w:val="center"/>
        <w:rPr>
          <w:i/>
          <w:i/>
          <w:szCs w:val="24"/>
        </w:rPr>
      </w:pPr>
      <w:r>
        <w:rPr>
          <w:i/>
          <w:szCs w:val="24"/>
        </w:rPr>
        <w:t>Уфа</w:t>
      </w:r>
    </w:p>
    <w:p>
      <w:pPr>
        <w:pStyle w:val="31"/>
        <w:rPr/>
      </w:pPr>
      <w:r>
        <w:rPr/>
        <w:t xml:space="preserve">ПРАВОСЛАВНАЯ КУЛЬТУРА В ЖИВОПИСИ </w:t>
      </w:r>
      <w:r>
        <w:rPr>
          <w:szCs w:val="20"/>
        </w:rPr>
        <w:t>Н.К.РЕРИХА</w:t>
      </w:r>
    </w:p>
    <w:p>
      <w:pPr>
        <w:pStyle w:val="Normal"/>
        <w:widowControl w:val="false"/>
        <w:autoSpaceDE w:val="false"/>
        <w:rPr/>
      </w:pPr>
      <w:r>
        <w:rPr>
          <w:szCs w:val="24"/>
        </w:rPr>
        <w:t>Проблема осмысления Н.К.Рерихом древнерусской культуры возникла перед исследователями творчества художника еще в дореволюционное время. Критиков озадачивал совершенно оригинальный подход мастера к наследию Древней Руси: с одной стороны — безупречное чувство стиля древнерусской иконописи, с другой стороны — абсолютно самостоятельная интерпретация православного канона, при этом интерпретация эмоционально и эстетически необыкновенно действенная.</w:t>
      </w:r>
    </w:p>
    <w:p>
      <w:pPr>
        <w:pStyle w:val="Normal"/>
        <w:widowControl w:val="false"/>
        <w:autoSpaceDE w:val="false"/>
        <w:rPr/>
      </w:pPr>
      <w:r>
        <w:rPr>
          <w:szCs w:val="24"/>
        </w:rPr>
        <w:t>Н.К.Рерих до середины 1910-х годов активно работал в области православной монументальной живописи: создавал иконы, росписи для храмов, эскизы мозаик для фасадов церквей. Здесь можно назвать мозаики Шлиссельбургского собора (1906) и церкви Святого Духа в Талашкине (1910), фрески церкви в Пархомовке (1906 г.), иконы монастыря в Перми (1907). До наших дней не все сохранилось. Нет пока и обстоятельных исследований этой стороны творчества Н.К.Рериха как храмового живописца. Но уже сейчас ясно одно: иконописное творчество мастера не оставляло современников равнодушными и вызывало противоречивые мнения. Современники видели в росписях православных храмов, созданных Н.К.Рерихом, несомненное проявление веры. Но вставал вопрос: какой веры? И тут мнения критиков разошлись.</w:t>
      </w:r>
    </w:p>
    <w:p>
      <w:pPr>
        <w:pStyle w:val="Normal"/>
        <w:widowControl w:val="false"/>
        <w:autoSpaceDE w:val="false"/>
        <w:rPr/>
      </w:pPr>
      <w:r>
        <w:rPr>
          <w:szCs w:val="24"/>
        </w:rPr>
        <w:t>Так, А.Гидони в своем исследовании, являющемся первой монографией о художнике, в 1915 году писал: «Рерих такой же язычник, как послы Владимира Святого. Его восхищение церковью совершенно искренне, его вера не должна возбуждать сомнений, он верит и восхищается церковью как прозелит, как человек, еще недавно веривший во многих богов и еще носящий их в своей крови вместе со всеми голосами природы, кроме голоса Надземного»</w:t>
      </w:r>
      <w:r>
        <w:rPr>
          <w:rStyle w:val="FootnoteCharacters"/>
          <w:rStyle w:val="FootnoteAnchor"/>
          <w:szCs w:val="24"/>
        </w:rPr>
        <w:footnoteReference w:id="14"/>
      </w:r>
      <w:r>
        <w:rPr>
          <w:szCs w:val="24"/>
        </w:rPr>
        <w:t>. Менее определенно по этому мнению высказывался другой современник художника — А.Ростиславов. «Если Рерих религиозен, то его вера — не вера предков-иконописцев, — писал он в 1918 году</w:t>
      </w:r>
      <w:r>
        <w:rPr>
          <w:rStyle w:val="FootnoteCharacters"/>
          <w:rStyle w:val="FootnoteAnchor"/>
          <w:szCs w:val="24"/>
        </w:rPr>
        <w:footnoteReference w:id="15"/>
      </w:r>
      <w:r>
        <w:rPr>
          <w:szCs w:val="24"/>
        </w:rPr>
        <w:t>. Но наиболее глубоким в понимании иконописного творчества Н.К.Рериха нам представляется мнение другого современника мастера — критика Сергея Эрнста. В 1916 году он писал: «Древнерусские росписи и росписи Рериха — явления одного и того же порядка, явления, проникнутые одним и тем же пафосом, но никто ведь не станет отрицать религиозного воодушевления во фресках древних русских храмов. По отношению же к нашему времени твердое и радостное вероисповедание художника, коим живут все его религиозные композиции, гораздо ценнее многих других течений в области церковного художества, маской поверхностного модернизма покрывающих свою некрепкую веру и мало говорящих сердцу, верующему по-старому ясно и чисто»</w:t>
      </w:r>
      <w:r>
        <w:rPr>
          <w:rStyle w:val="FootnoteCharacters"/>
          <w:rStyle w:val="FootnoteAnchor"/>
          <w:szCs w:val="24"/>
        </w:rPr>
        <w:footnoteReference w:id="16"/>
      </w:r>
      <w:r>
        <w:rPr>
          <w:szCs w:val="24"/>
        </w:rPr>
        <w:t>.</w:t>
      </w:r>
    </w:p>
    <w:p>
      <w:pPr>
        <w:pStyle w:val="Normal"/>
        <w:widowControl w:val="false"/>
        <w:autoSpaceDE w:val="false"/>
        <w:rPr/>
      </w:pPr>
      <w:r>
        <w:rPr>
          <w:szCs w:val="24"/>
        </w:rPr>
        <w:t>С отдаления нашего времени мы более конкретно можем говорить об особенностях мировосприятия художника, отразившихся в его раннем творчестве, в том числе в рамках православной традиции.</w:t>
      </w:r>
    </w:p>
    <w:p>
      <w:pPr>
        <w:pStyle w:val="Normal"/>
        <w:widowControl w:val="false"/>
        <w:autoSpaceDE w:val="false"/>
        <w:rPr/>
      </w:pPr>
      <w:r>
        <w:rPr>
          <w:szCs w:val="24"/>
        </w:rPr>
        <w:t xml:space="preserve">Православное искусство интересовало Н.К.Рериха не только с точки зрения эстетической, т.е. как искусство, привлекающее художника начала </w:t>
      </w:r>
      <w:r>
        <w:rPr>
          <w:szCs w:val="24"/>
          <w:lang w:val="en-US"/>
        </w:rPr>
        <w:t>XX</w:t>
      </w:r>
      <w:r>
        <w:rPr>
          <w:szCs w:val="24"/>
        </w:rPr>
        <w:t xml:space="preserve"> века тонким декоративным чутьем древнего мастера, соразмерностью форм, изысканностью цветовых отношений. С этой стороны Н.К.Рерих, безусловно, один из первых обратил внимание современников именно на древнюю религиозную живопись как на явление высочайшего художественного мастерства. Но вместе с тем, постигая живописную форму древнерусской иконописи в процессе работы над росписями православных храмов, Н.К.Рерих, несомненно, постигал и духовный потенциал православной культуры. «Как магически декоративны Чудотворные лики! — восклицал художник. — Какое постижение строгой силуэтности и чувство меры в стесненных фонах. Лик — грозный, Лик — благостный, Лик — радостный. Лик — печальный, Лик — милостивый, Лик — всемогущий. Все тот же Лик, спокойный чертами, бездонный красками, великий впечатлениями — Чудотворный»</w:t>
      </w:r>
      <w:r>
        <w:rPr>
          <w:rStyle w:val="FootnoteCharacters"/>
          <w:rStyle w:val="FootnoteAnchor"/>
          <w:szCs w:val="24"/>
        </w:rPr>
        <w:footnoteReference w:id="17"/>
      </w:r>
      <w:r>
        <w:rPr>
          <w:szCs w:val="24"/>
        </w:rPr>
        <w:t>. И далее: «...велик экстаз создания древней иконы и счастье, когда выпадал он на долю природного художника, понявшего красоту векового образа»</w:t>
      </w:r>
      <w:r>
        <w:rPr>
          <w:rStyle w:val="FootnoteCharacters"/>
          <w:rStyle w:val="FootnoteAnchor"/>
          <w:szCs w:val="24"/>
        </w:rPr>
        <w:footnoteReference w:id="18"/>
      </w:r>
      <w:r>
        <w:rPr>
          <w:szCs w:val="24"/>
        </w:rPr>
        <w:t>.</w:t>
      </w:r>
    </w:p>
    <w:p>
      <w:pPr>
        <w:pStyle w:val="Normal"/>
        <w:widowControl w:val="false"/>
        <w:autoSpaceDE w:val="false"/>
        <w:rPr/>
      </w:pPr>
      <w:r>
        <w:rPr>
          <w:szCs w:val="24"/>
        </w:rPr>
        <w:t xml:space="preserve">Думается, трудно отрицать, что религия, в том числе и православная, — это явление исторически изменяющееся и развивающееся в своих формах, будь то обрядовая сторона или изобразительное искусство. В русской православной традиции этот процесс дальнейшего развития форм вновь активизировался к началу </w:t>
      </w:r>
      <w:r>
        <w:rPr>
          <w:szCs w:val="24"/>
          <w:lang w:val="en-US"/>
        </w:rPr>
        <w:t>XX</w:t>
      </w:r>
      <w:r>
        <w:rPr>
          <w:szCs w:val="24"/>
        </w:rPr>
        <w:t xml:space="preserve"> века. Работа над новыми изобразительными канонами в результате привела церковную живопись от академического направления в лице Брюллова, Бруни, Семирадского, через ориентацию на национальную традицию в творчестве Васнецова, Нестерова, к осмыслению собственно древнерусских иконописных форм. Н.К.Рерих стоял у истоков нового направления в церковной живописи, обратившегося к изучению полузабытых канонов древнерусского искусства, направления, которое активное развитие получает только сейчас — в конце </w:t>
      </w:r>
      <w:r>
        <w:rPr>
          <w:szCs w:val="24"/>
          <w:lang w:val="en-US"/>
        </w:rPr>
        <w:t>XX</w:t>
      </w:r>
      <w:r>
        <w:rPr>
          <w:szCs w:val="24"/>
        </w:rPr>
        <w:t xml:space="preserve"> столетия</w:t>
      </w:r>
      <w:r>
        <w:rPr>
          <w:rStyle w:val="FootnoteCharacters"/>
          <w:rStyle w:val="FootnoteAnchor"/>
          <w:szCs w:val="24"/>
        </w:rPr>
        <w:footnoteReference w:id="19"/>
      </w:r>
      <w:r>
        <w:rPr>
          <w:szCs w:val="24"/>
        </w:rPr>
        <w:t>.</w:t>
      </w:r>
    </w:p>
    <w:p>
      <w:pPr>
        <w:pStyle w:val="Normal"/>
        <w:widowControl w:val="false"/>
        <w:autoSpaceDE w:val="false"/>
        <w:rPr/>
      </w:pPr>
      <w:r>
        <w:rPr>
          <w:szCs w:val="24"/>
        </w:rPr>
        <w:t>Но Н.К.Рерих в своем творчестве пошел еще дальше: он не просто обращался в росписях к древним образцам иконописания, он их переосмыслял, сознательно работая над созданием нового стиля в религиозном искусстве.</w:t>
      </w:r>
    </w:p>
    <w:p>
      <w:pPr>
        <w:pStyle w:val="Normal"/>
        <w:widowControl w:val="false"/>
        <w:autoSpaceDE w:val="false"/>
        <w:rPr/>
      </w:pPr>
      <w:r>
        <w:rPr>
          <w:szCs w:val="24"/>
        </w:rPr>
        <w:t>В монументальной живописи Н.К.Рериха таким ярким образцом нового осмысления православного канона являются росписи церкви Святого Духа в Талашкине. До нас не дошли эти росписи художника, но сохранились эскизы и фотографии интерьера. Судя по ним, можно говорить о принципиально новом решении храмового пространства и в духовно-образных акцентах, и в разработке символического языка иконописания. Несомненно, художник в своем центральном образе Царицы Небесной опирался на христианскую традицию, изображающую Софию Премудрость Божью — женскую ипостась высшего творческого начала. В древнерусской иконописи известны различные иконографические варианты образа</w:t>
      </w:r>
      <w:r>
        <w:rPr>
          <w:rStyle w:val="FootnoteCharacters"/>
          <w:rStyle w:val="FootnoteAnchor"/>
          <w:szCs w:val="24"/>
        </w:rPr>
        <w:footnoteReference w:id="20"/>
      </w:r>
      <w:r>
        <w:rPr>
          <w:szCs w:val="24"/>
        </w:rPr>
        <w:t>. Софии были посвящены самые первые величественные храмы на Руси. Н.К.Рерих развил традицию и дал новую интерпретацию образа Софии, поместив его в алтарную часть храма</w:t>
      </w:r>
      <w:r>
        <w:rPr>
          <w:rStyle w:val="FootnoteCharacters"/>
          <w:rStyle w:val="FootnoteAnchor"/>
          <w:szCs w:val="24"/>
        </w:rPr>
        <w:footnoteReference w:id="21"/>
      </w:r>
      <w:r>
        <w:rPr>
          <w:szCs w:val="24"/>
        </w:rPr>
        <w:t xml:space="preserve">. Но если православная церковь в конце </w:t>
      </w:r>
      <w:r>
        <w:rPr>
          <w:szCs w:val="24"/>
          <w:lang w:val="en-US"/>
        </w:rPr>
        <w:t>XIV</w:t>
      </w:r>
      <w:r>
        <w:rPr>
          <w:szCs w:val="24"/>
        </w:rPr>
        <w:t xml:space="preserve"> — начале </w:t>
      </w:r>
      <w:r>
        <w:rPr>
          <w:szCs w:val="24"/>
          <w:lang w:val="en-US"/>
        </w:rPr>
        <w:t>XV</w:t>
      </w:r>
      <w:r>
        <w:rPr>
          <w:szCs w:val="24"/>
        </w:rPr>
        <w:t xml:space="preserve"> века была готова к принятию всего нового, духовно и художественно подвигающего, как творчество Феофана Грека, затем Даниила Черного и Андрея Рублева</w:t>
      </w:r>
      <w:r>
        <w:rPr>
          <w:rStyle w:val="FootnoteCharacters"/>
          <w:rStyle w:val="FootnoteAnchor"/>
          <w:szCs w:val="24"/>
        </w:rPr>
        <w:footnoteReference w:id="22"/>
      </w:r>
      <w:r>
        <w:rPr>
          <w:szCs w:val="24"/>
        </w:rPr>
        <w:t xml:space="preserve">, то в начале </w:t>
      </w:r>
      <w:r>
        <w:rPr>
          <w:szCs w:val="24"/>
          <w:lang w:val="en-US"/>
        </w:rPr>
        <w:t>XX</w:t>
      </w:r>
      <w:r>
        <w:rPr>
          <w:szCs w:val="24"/>
        </w:rPr>
        <w:t xml:space="preserve"> века это оказалось невозможным: храм Святого Духа в Талашкине не был освящен церковью.</w:t>
      </w:r>
    </w:p>
    <w:p>
      <w:pPr>
        <w:pStyle w:val="Normal"/>
        <w:widowControl w:val="false"/>
        <w:autoSpaceDE w:val="false"/>
        <w:rPr/>
      </w:pPr>
      <w:r>
        <w:rPr>
          <w:szCs w:val="24"/>
        </w:rPr>
        <w:t>Нам сейчас известно, что этот образ получил в творчестве художника дальнейшее развитие — в облике Матери Мира. Но впервые религиозно-философски осмыслить реалии мира Н.К.Рерих попытался именно в рамках православной традиции, создав облик Царицы Небесной. И если впоследствии развитие данной темы у художников выходит за рамки собственно православной традиции, то сила вдохновения, запечатленная Н.К.Рерихом как в образе Царицы Небесной, так и в образе Матери Мира, думается, не уступает высочайшему прозрению древних иконописцев.</w:t>
      </w:r>
    </w:p>
    <w:p>
      <w:pPr>
        <w:pStyle w:val="Normal"/>
        <w:widowControl w:val="false"/>
        <w:autoSpaceDE w:val="false"/>
        <w:rPr/>
      </w:pPr>
      <w:r>
        <w:rPr>
          <w:szCs w:val="24"/>
        </w:rPr>
        <w:t>Н.К.Рерих шел к постижению веры древних иконописцев своим путем, путем знаний и исследований, которые и развивали собственный духовный опыт мастера. Православная традиция осмыслялась художником прежде всего как целостная культурная сфера, а не только со стороны изобразительного искусства. Как историк Н.К.Рерих изучал древние рукописи, предания, как археолог — вел раскопки курганов, древних городов, как художник — изучал древнерусскую архитектуру и живопись, как ученый — соотносил духовный опыт православных святых с сокровенными научными открытиями. Образованнейший человек и при этом чутко воспринимавший совершенства духа в художественных творениях, Н.К.Рерих оценил по достоинству невостребованный потенциал православной культуры и отразил это в творчестве.</w:t>
      </w:r>
    </w:p>
    <w:p>
      <w:pPr>
        <w:pStyle w:val="Normal"/>
        <w:widowControl w:val="false"/>
        <w:autoSpaceDE w:val="false"/>
        <w:rPr/>
      </w:pPr>
      <w:r>
        <w:rPr>
          <w:szCs w:val="24"/>
        </w:rPr>
        <w:t>Изучение православной культуры как явления целостного в своей духовной основе и многообразного в формах проявления дало творчеству Н.К.Рериха новые темы не только в монументальной, но и в станковой живописи. Еще в начале 1900-х годов художник создает образы необычные для изобразительной православной традиции, но несомненно связанные с христианскими преданиями Древней Руси.</w:t>
      </w:r>
    </w:p>
    <w:p>
      <w:pPr>
        <w:pStyle w:val="Normal"/>
        <w:widowControl w:val="false"/>
        <w:autoSpaceDE w:val="false"/>
        <w:rPr/>
      </w:pPr>
      <w:r>
        <w:rPr>
          <w:szCs w:val="24"/>
        </w:rPr>
        <w:t>Так, в 1905 году Н.К.Рерих пишет картину «Сокровище Ангелов». Это огромное полотно (315×366) сродни монументальной росписи. С.Маковский в своих воспоминаниях называет картину «Сокровище Ангелов» эскизом росписи и указывает на то, что произведение было уничтожено мастером</w:t>
      </w:r>
      <w:r>
        <w:rPr>
          <w:rStyle w:val="FootnoteCharacters"/>
          <w:rStyle w:val="FootnoteAnchor"/>
          <w:szCs w:val="24"/>
        </w:rPr>
        <w:footnoteReference w:id="23"/>
      </w:r>
      <w:r>
        <w:rPr>
          <w:szCs w:val="24"/>
        </w:rPr>
        <w:t>. В известном же каталоге В.В.Соколовского местонахождением картины значится США</w:t>
      </w:r>
      <w:r>
        <w:rPr>
          <w:rStyle w:val="FootnoteCharacters"/>
          <w:rStyle w:val="FootnoteAnchor"/>
          <w:szCs w:val="24"/>
        </w:rPr>
        <w:footnoteReference w:id="24"/>
      </w:r>
      <w:r>
        <w:rPr>
          <w:szCs w:val="24"/>
        </w:rPr>
        <w:t>. На сегодняшний день мы пока можем судить о картине по ее дореволюционному воспроизведению в монографии С.Эрнста</w:t>
      </w:r>
      <w:r>
        <w:rPr>
          <w:rStyle w:val="FootnoteCharacters"/>
          <w:rStyle w:val="FootnoteAnchor"/>
          <w:szCs w:val="24"/>
        </w:rPr>
        <w:footnoteReference w:id="25"/>
      </w:r>
      <w:r>
        <w:rPr>
          <w:szCs w:val="24"/>
        </w:rPr>
        <w:t>.</w:t>
      </w:r>
    </w:p>
    <w:p>
      <w:pPr>
        <w:pStyle w:val="Normal"/>
        <w:widowControl w:val="false"/>
        <w:autoSpaceDE w:val="false"/>
        <w:rPr/>
      </w:pPr>
      <w:r>
        <w:rPr>
          <w:szCs w:val="24"/>
        </w:rPr>
        <w:t>Если говорить об изобразительных приемах, используемых мастером в данной работе, то здесь видно явное влияние древнерусской живописи, и можно даже говорить о стилизации ее форм. Но избранная Н.К.Рерихом тема — некий камень, оберегаемый самими ангелами, — необычна для древнерусской изобразительной традиции, Если вспомнить о старообрядческих преданиях о «бел-горючем» камне, о средневековом камне Грааля, о том, что тема священного камня найдет продолжение в дальнейшем творчестве художника, то можно говорить о том, что уже в начале 1900-х годов Н.К.Рерих был знаком с преданиями, а отправной точкой для творчества художника послужила именно христианская традиция.</w:t>
      </w:r>
    </w:p>
    <w:p>
      <w:pPr>
        <w:pStyle w:val="Normal"/>
        <w:widowControl w:val="false"/>
        <w:autoSpaceDE w:val="false"/>
        <w:rPr/>
      </w:pPr>
      <w:r>
        <w:rPr>
          <w:szCs w:val="24"/>
        </w:rPr>
        <w:t>В рамках православной традиции впервые возникает в творчестве Н.К.Рериха и образ Владык Горнего мира, который затем также займет одно из центральных мест в работах мастера.</w:t>
      </w:r>
    </w:p>
    <w:p>
      <w:pPr>
        <w:pStyle w:val="Normal"/>
        <w:widowControl w:val="false"/>
        <w:autoSpaceDE w:val="false"/>
        <w:rPr/>
      </w:pPr>
      <w:r>
        <w:rPr>
          <w:szCs w:val="24"/>
        </w:rPr>
        <w:t>Так, в 1907 году художник пишет картину «Владыки нездешние»</w:t>
      </w:r>
      <w:r>
        <w:rPr>
          <w:rStyle w:val="FootnoteCharacters"/>
          <w:rStyle w:val="FootnoteAnchor"/>
          <w:szCs w:val="24"/>
        </w:rPr>
        <w:footnoteReference w:id="26"/>
      </w:r>
      <w:r>
        <w:rPr>
          <w:szCs w:val="24"/>
        </w:rPr>
        <w:t>. Некая фрагментарность, недосказанность свойственна этой композиции: в полумраке храма стоят патриархи церкви, лики их неразличимы, отдельные фигуры изображены лишь частично. Как теперь нам известно, Н.К.Рерих продолжил эту тему в картинах «Сожжение тьмы» (1924, Музей Н.К.Рериха в Нью-Йорке ― МРН). «</w:t>
      </w:r>
      <w:r>
        <w:rPr>
          <w:szCs w:val="24"/>
          <w:lang w:val="en-US"/>
        </w:rPr>
        <w:t>Fiat</w:t>
      </w:r>
      <w:r>
        <w:rPr>
          <w:szCs w:val="24"/>
        </w:rPr>
        <w:t xml:space="preserve"> </w:t>
      </w:r>
      <w:r>
        <w:rPr>
          <w:szCs w:val="24"/>
          <w:lang w:val="en-US"/>
        </w:rPr>
        <w:t>Rex</w:t>
      </w:r>
      <w:r>
        <w:rPr>
          <w:szCs w:val="24"/>
        </w:rPr>
        <w:t>» (1931, МЦР), «Сокровище гор» (1930—1940-е гг., США).</w:t>
      </w:r>
    </w:p>
    <w:p>
      <w:pPr>
        <w:pStyle w:val="Normal"/>
        <w:widowControl w:val="false"/>
        <w:autoSpaceDE w:val="false"/>
        <w:rPr/>
      </w:pPr>
      <w:r>
        <w:rPr>
          <w:szCs w:val="24"/>
        </w:rPr>
        <w:t>Православная культура, несомненно, стала одним из источников постижения Н.К.Рерихом духовного опыта наших предков, а древнерусский живописный язык — источником для развития собственного символического языка. Не случайно художник в 1912 году, создавая картину «Ангел последний» (США), обращается к языку древнего иконописца. Древнерусская живопись, ею развитые формы и символы помогли наиболее полно отразить апокалипсические настроения времени. Влияние иконописи сильно и во втором варианте картины, исполненном в 1942 году (Москва, собрание Н.К.Рериха): словно с новгородской иконы сошла суровая фигура Ангела-воителя, сжимающего меч.</w:t>
      </w:r>
    </w:p>
    <w:p>
      <w:pPr>
        <w:pStyle w:val="Normal"/>
        <w:widowControl w:val="false"/>
        <w:autoSpaceDE w:val="false"/>
        <w:rPr/>
      </w:pPr>
      <w:r>
        <w:rPr>
          <w:szCs w:val="24"/>
        </w:rPr>
        <w:t>По поводу данного произведения художника, как и относительно его картин «Сокровище Ангелов», «Владыки нездешние», можно подробно говорить о мировоззренческой позиции мастера, о его видении и понимании мира, сформировавшихся достаточно рано. Но здесь хотелось бы заметить только одно: представления художника о мироздании не чужды и не противостоят православному вероучению, как это пытаются представить современные иерархи церкви. Творчество художника, его проникновение в духовное совершенство творений наших предков свидетельствует о глубоком понимании Н.К.Рерихом христианской традиции, ее поступательного развития и многообразия форм проявления.</w:t>
      </w:r>
    </w:p>
    <w:p>
      <w:pPr>
        <w:pStyle w:val="Normal"/>
        <w:widowControl w:val="false"/>
        <w:autoSpaceDE w:val="false"/>
        <w:rPr>
          <w:szCs w:val="24"/>
        </w:rPr>
      </w:pPr>
      <w:r>
        <w:rPr>
          <w:szCs w:val="24"/>
        </w:rPr>
        <w:t>Неиссякаемым источником вдохновения послужила для творчества мастера древнерусская архитектура.</w:t>
      </w:r>
    </w:p>
    <w:p>
      <w:pPr>
        <w:pStyle w:val="Normal"/>
        <w:widowControl w:val="false"/>
        <w:autoSpaceDE w:val="false"/>
        <w:rPr/>
      </w:pPr>
      <w:r>
        <w:rPr>
          <w:szCs w:val="24"/>
        </w:rPr>
        <w:t>О роли в изучении и сохранении древнерусских храмов, которую сыграли общественная деятельность, выступления в печати, архитектурные этюды Н.К.Рериха, писали многие исследователи. Мы здесь приведем лишь одно свидетельство современника художника, касающееся его этюдов 1903—1904 годов: «Воспитанные на заграничных руководствах, воспринявшие западную культуру в отвлеченной форме и притом без рассуждений усвоившие учебу с той механической, нелепой силой убежденности, с какой навсегда вдавливается в мозг ученика любимый урок учителя, — предшественники Рериха в исследовании русской старины дали, конечно, много ценного и по фактам, по наблюдениям интересного, но живая сила очарования родной старины осталась для них за семью печатями. Их глаз видел иначе, чем научил нас видеть своими этюдами Рерих»</w:t>
      </w:r>
      <w:r>
        <w:rPr>
          <w:rStyle w:val="FootnoteCharacters"/>
          <w:rStyle w:val="FootnoteAnchor"/>
          <w:szCs w:val="24"/>
        </w:rPr>
        <w:footnoteReference w:id="27"/>
      </w:r>
      <w:r>
        <w:rPr>
          <w:szCs w:val="24"/>
        </w:rPr>
        <w:t>.</w:t>
      </w:r>
    </w:p>
    <w:p>
      <w:pPr>
        <w:pStyle w:val="Normal"/>
        <w:widowControl w:val="false"/>
        <w:autoSpaceDE w:val="false"/>
        <w:rPr/>
      </w:pPr>
      <w:r>
        <w:rPr>
          <w:szCs w:val="24"/>
        </w:rPr>
        <w:t>Образ древнерусского храма проходит через все творчество художника, и получает в полотнах мастера многогранное преломление. Храм предстает в его картинах не только явлением эстетически самоценным, но и осмысляется как органическая часть природы, мироздания, что нашло яркое воплощение в работе «Сергиева пустынь» (1933, МРН).</w:t>
      </w:r>
    </w:p>
    <w:p>
      <w:pPr>
        <w:pStyle w:val="Normal"/>
        <w:widowControl w:val="false"/>
        <w:autoSpaceDE w:val="false"/>
        <w:rPr>
          <w:szCs w:val="24"/>
        </w:rPr>
      </w:pPr>
      <w:r>
        <w:rPr>
          <w:szCs w:val="24"/>
        </w:rPr>
        <w:t>Исследователи отмечают, что не просто древнерусский храм является предметом образного осмысления мастера, а именно архитектура новгородско-псковской земли становится в центре внимания живописца.</w:t>
      </w:r>
    </w:p>
    <w:p>
      <w:pPr>
        <w:pStyle w:val="Normal"/>
        <w:widowControl w:val="false"/>
        <w:autoSpaceDE w:val="false"/>
        <w:rPr/>
      </w:pPr>
      <w:r>
        <w:rPr>
          <w:szCs w:val="24"/>
        </w:rPr>
        <w:t xml:space="preserve">Эту привязанность к храмам Новгорода и Пскова </w:t>
      </w:r>
      <w:r>
        <w:rPr>
          <w:szCs w:val="24"/>
          <w:lang w:val="en-US"/>
        </w:rPr>
        <w:t>XII</w:t>
      </w:r>
      <w:r>
        <w:rPr>
          <w:szCs w:val="24"/>
        </w:rPr>
        <w:t>―</w:t>
      </w:r>
      <w:r>
        <w:rPr>
          <w:szCs w:val="24"/>
          <w:lang w:val="en-US"/>
        </w:rPr>
        <w:t>XVI</w:t>
      </w:r>
      <w:r>
        <w:rPr>
          <w:szCs w:val="24"/>
        </w:rPr>
        <w:t xml:space="preserve"> веков, сразу узнаваемых в полотнах мастера своей характерной приземистостью, шлемовидностью куполов, бегунком на барабане, пристроенной или стоящей поодаль звонницей, Н.К.Рерих проявил еще в ранний период творчества. Уже в 1899 году художник пишет этюд новгородского храма Спаса на Нередице, используя излюбленную им впоследствии технику темперы</w:t>
      </w:r>
      <w:r>
        <w:rPr>
          <w:rStyle w:val="FootnoteCharacters"/>
          <w:rStyle w:val="FootnoteAnchor"/>
          <w:szCs w:val="24"/>
        </w:rPr>
        <w:footnoteReference w:id="28"/>
      </w:r>
      <w:r>
        <w:rPr>
          <w:szCs w:val="24"/>
        </w:rPr>
        <w:t>. Образ Спаса на Нередице затем получил новое осмысление в картине художника «Сергиева пустынь» (1933), и этот же образ завершает архитектурную сюиту в его живописи: так, узнав, что война стерла с лица земли совершенное творение земли русской, Н.К.Рерих воссоздает облик храма по памяти.</w:t>
      </w:r>
    </w:p>
    <w:p>
      <w:pPr>
        <w:pStyle w:val="Normal"/>
        <w:widowControl w:val="false"/>
        <w:autoSpaceDE w:val="false"/>
        <w:rPr/>
      </w:pPr>
      <w:r>
        <w:rPr>
          <w:szCs w:val="24"/>
        </w:rPr>
        <w:t>В этой связи хотелось бы также отметить, что мы пока, говоря о картинах мастера, не оцениваем до конца Рериха-ученого: он более реален и достоверен научно в воссоздании облика древнего мира, чем это может показаться на первый взгляд. Н.К.Рерих обладал феноменальной памятью, об этом вспоминал его сын Святослав Николаевич</w:t>
      </w:r>
      <w:r>
        <w:rPr>
          <w:rStyle w:val="FootnoteCharacters"/>
          <w:rStyle w:val="FootnoteAnchor"/>
          <w:szCs w:val="24"/>
        </w:rPr>
        <w:footnoteReference w:id="29"/>
      </w:r>
      <w:r>
        <w:rPr>
          <w:szCs w:val="24"/>
        </w:rPr>
        <w:t>; естественно, раз увиденное запечатлевалось в творчестве художника спустя годы и десятилетия. Это касается и воссозданных художником форм древнерусской культуры. На наш взгляд, архитектурные этюды и картины мастера не утратили своего значения не только с точки зрения эстетической, но и с точки зрения научной: что было доступно в свое время Н.К.Рериху для изучения, сейчас безвозвратно утеряно, но осталось запечатленным в полотнах художника, как это случилось с новгородским храмом Спаса на Нередице.</w:t>
      </w:r>
    </w:p>
    <w:p>
      <w:pPr>
        <w:pStyle w:val="Normal"/>
        <w:widowControl w:val="false"/>
        <w:autoSpaceDE w:val="false"/>
        <w:rPr/>
      </w:pPr>
      <w:r>
        <w:rPr>
          <w:szCs w:val="24"/>
        </w:rPr>
        <w:t>Древнерусский храм также становится в картинах художника символом духовного совершенства, средоточением святости, вечных устремлений человека. В этой связи можно назвать его полотна: «Земля славянская» (1920—1930-е гг., МЦР; вариант — М., мемориальная квартира Ю.Н.Рериха), «И мы открываем врата...» (из серии «Святые», 1922, США; вариант, 1924, МРН), «Странник лучезарного города» (1930-е гг., МРН).</w:t>
      </w:r>
    </w:p>
    <w:p>
      <w:pPr>
        <w:pStyle w:val="Normal"/>
        <w:widowControl w:val="false"/>
        <w:autoSpaceDE w:val="false"/>
        <w:rPr/>
      </w:pPr>
      <w:r>
        <w:rPr>
          <w:szCs w:val="24"/>
        </w:rPr>
        <w:t>В 1933 году Н.К.Рерих пишет картину «Звенигород» (США). Зная о замысле города будущего под названием Звенигород</w:t>
      </w:r>
      <w:r>
        <w:rPr>
          <w:rStyle w:val="FootnoteCharacters"/>
          <w:rStyle w:val="FootnoteAnchor"/>
          <w:szCs w:val="24"/>
        </w:rPr>
        <w:footnoteReference w:id="30"/>
      </w:r>
      <w:r>
        <w:rPr>
          <w:szCs w:val="24"/>
        </w:rPr>
        <w:t xml:space="preserve"> — «Звенигород Окликанный», как пишет один из почитателей таланта художника писатель А.Ремизов, — можно говорить о глубоком символическом звучании картины. Здесь Н.К.Рерих вновь обращается к иконописной изобразительной традиции. Это проявляется как в решении формы и пространства, так и в используемом языке символов: держание храма святыми как указание на замысел строительства и покровительство данному месту. Если учесть, что история связывает с древнерусским городом Звенигородом важные события: своеобразную фигуру князя Юрия, построившего Звенигород и завоевавшего Казань более чем на столетие раньше Ивана Грозного, работу в Звенигороде самого Андрея Рублева, нахождение там знаменитого Звенигородского чина — шедевра мирового искусства, то можно вскрыть новые смысловые пласты картины Н.К.Рериха. Нельзя забывать, что его картины объединяют в себе разные уровни бытия и требуют многогранного осмысления. Относительно образа Звенигорода, созданного художником, несомненно одно: через осмысление древнерусской культуры, через историческое прошлое он обращен к будущему.</w:t>
      </w:r>
    </w:p>
    <w:p>
      <w:pPr>
        <w:pStyle w:val="Normal"/>
        <w:widowControl w:val="false"/>
        <w:autoSpaceDE w:val="false"/>
        <w:rPr/>
      </w:pPr>
      <w:r>
        <w:rPr>
          <w:szCs w:val="24"/>
        </w:rPr>
        <w:t>«В жизни нашей многое сбилось, спутались многие основы. Наше искусство наполнилось самыми извращенными понятиями. И старина, правильно понятая, может быть доброй почвой не только научной и художественной, но и оплотом жизни в ее ближайших шагах», — писал художник в 1903 году</w:t>
      </w:r>
      <w:r>
        <w:rPr>
          <w:rStyle w:val="FootnoteCharacters"/>
          <w:rStyle w:val="FootnoteAnchor"/>
          <w:szCs w:val="24"/>
        </w:rPr>
        <w:footnoteReference w:id="31"/>
      </w:r>
      <w:r>
        <w:rPr>
          <w:szCs w:val="24"/>
        </w:rPr>
        <w:t>.</w:t>
      </w:r>
    </w:p>
    <w:p>
      <w:pPr>
        <w:pStyle w:val="Normal"/>
        <w:widowControl w:val="false"/>
        <w:autoSpaceDE w:val="false"/>
        <w:rPr/>
      </w:pPr>
      <w:r>
        <w:rPr>
          <w:szCs w:val="24"/>
        </w:rPr>
        <w:t>Важное место в наследии мастера в рамках осмысления православной культуры занимает образ святого подвижника и защитника земли русской. Эта тема, как и образ древнерусского храма, во всем своем многообразии проходит через творчество Н.К.Рериха. От освоения древнерусской изобразительной традиции, накопившей многовековой опыт в передаче языком цвета и формы явлений чудесных, Н.К.Рерих приходит к отражению собственного видения жизни и деяний святых.</w:t>
      </w:r>
    </w:p>
    <w:p>
      <w:pPr>
        <w:pStyle w:val="Normal"/>
        <w:widowControl w:val="false"/>
        <w:autoSpaceDE w:val="false"/>
        <w:rPr/>
      </w:pPr>
      <w:r>
        <w:rPr>
          <w:szCs w:val="24"/>
        </w:rPr>
        <w:t>Так, если в картине 1912 года «Пречистый град врагам озлобление» (местонахождение неизвестно)</w:t>
      </w:r>
      <w:r>
        <w:rPr>
          <w:rStyle w:val="FootnoteCharacters"/>
          <w:rStyle w:val="FootnoteAnchor"/>
          <w:szCs w:val="24"/>
        </w:rPr>
        <w:footnoteReference w:id="32"/>
      </w:r>
      <w:r>
        <w:rPr>
          <w:szCs w:val="24"/>
        </w:rPr>
        <w:t xml:space="preserve"> художник активно использует приемы иконописания в передаче чудесного явления, то уже в картине 1914 года «Прокопий Праведный благословляет неведомых плывущих» (ГРМ) живописные обобщения мастера строятся на жизненных наблюдениях: здесь святой изображен даже без нимба.</w:t>
      </w:r>
    </w:p>
    <w:p>
      <w:pPr>
        <w:pStyle w:val="Normal"/>
        <w:widowControl w:val="false"/>
        <w:autoSpaceDE w:val="false"/>
        <w:rPr>
          <w:szCs w:val="24"/>
        </w:rPr>
      </w:pPr>
      <w:r>
        <w:rPr>
          <w:szCs w:val="24"/>
        </w:rPr>
        <w:t>Неоднократно Н.К.Рерих обращался в своем творчестве к облику первых национальных святых Древней Руси — Бориса и Глеба. Последнее законченное произведение на данную тему было создано мастером в 1942 году (ГРМ).</w:t>
      </w:r>
    </w:p>
    <w:p>
      <w:pPr>
        <w:pStyle w:val="Normal"/>
        <w:widowControl w:val="false"/>
        <w:autoSpaceDE w:val="false"/>
        <w:rPr>
          <w:szCs w:val="24"/>
        </w:rPr>
      </w:pPr>
      <w:r>
        <w:rPr>
          <w:szCs w:val="24"/>
        </w:rPr>
        <w:t>В картине наглядно воплотились представления Н.К.Рериха о «цветном одеянии духа», о свечении ауры святого. Для художника, как и для иконописца, это свечение — реальное физическое явление. «Светоносность (танджаси) Манаса — та же действительность, как и светоносные излучения, возникающие особенно при напряжении мысли высокого качества, — писал Н.К.Рерих в одном из своих очерков. — Художники христианского иконописания так же, как и буддийские мастера, изображали световые излучения с великим знанием. Вглядитесь и сопоставьте эти изображения, и вы найдете наглядное изложение кристаллизации света»</w:t>
      </w:r>
      <w:r>
        <w:rPr>
          <w:rStyle w:val="FootnoteCharacters"/>
          <w:rStyle w:val="FootnoteAnchor"/>
          <w:szCs w:val="24"/>
        </w:rPr>
        <w:footnoteReference w:id="33"/>
      </w:r>
      <w:r>
        <w:rPr>
          <w:szCs w:val="24"/>
        </w:rPr>
        <w:t>.</w:t>
      </w:r>
    </w:p>
    <w:p>
      <w:pPr>
        <w:pStyle w:val="Normal"/>
        <w:widowControl w:val="false"/>
        <w:autoSpaceDE w:val="false"/>
        <w:rPr/>
      </w:pPr>
      <w:r>
        <w:rPr>
          <w:szCs w:val="24"/>
        </w:rPr>
        <w:t>Обращает на себя внимание в картине и своеобразие облачений святых. Здесь явно звучат мотивы Азии. Художник, опираясь на иконографическую традицию, усиливает восточный элемент в костюмах Бориса и Глеба. «Из глубин Азии по русским равнинам прошло несметное количество племен и кланов. И пробившись до Океана, эти странники, завершая свой путь через века, снова обернулись к России. И снова принесли ей обновленные формы своей «жизни» — писал Н.К.Рерих в 1921 г.</w:t>
      </w:r>
      <w:r>
        <w:rPr>
          <w:rStyle w:val="FootnoteCharacters"/>
          <w:rStyle w:val="FootnoteAnchor"/>
          <w:szCs w:val="24"/>
        </w:rPr>
        <w:footnoteReference w:id="34"/>
      </w:r>
      <w:r>
        <w:rPr>
          <w:szCs w:val="24"/>
        </w:rPr>
        <w:t xml:space="preserve"> Художник не нарушил исторической правды. Как никто другой, он имел право облачить русских святых в шапочки, напоминающие головные уборы азиатских кочевников, в плащи, украшенные замысловатым орнаментом Востока. Это право именно таким образом объединить святую Русь с Азией дали Н.К.Рериху его многочисленные путешествия по России и миру, где он воочию наблюдал переплетение культур и общность их истоков.</w:t>
      </w:r>
    </w:p>
    <w:p>
      <w:pPr>
        <w:pStyle w:val="Normal"/>
        <w:widowControl w:val="false"/>
        <w:autoSpaceDE w:val="false"/>
        <w:rPr/>
      </w:pPr>
      <w:r>
        <w:rPr>
          <w:szCs w:val="24"/>
        </w:rPr>
        <w:t>Этническая основа, бескорыстный, безымянный, кропотливый труд на благо всех становится лейтмотивом образов святых, созданных Н.К.Рерихом. Здесь можно назвать его картины «Пантелеймон-целитель» (1916, ГТГ; вариант, 1931, МРН), «Меркурий Смоленский» (1910-е гг., МЦР), произведения из серии «Святые» (1922, США): «И мы трудимся...», «И мы ловим рыбу...», «И мы не боимся...» и др. Подобное представление о проявлении святости как о каждодневном труде на благо всех очень близко православному вероучению. Ведь Н.К.Рерих в своих образных решениях опирался именно на древние предания о земном житии русских святых.</w:t>
      </w:r>
    </w:p>
    <w:p>
      <w:pPr>
        <w:pStyle w:val="Normal"/>
        <w:widowControl w:val="false"/>
        <w:autoSpaceDE w:val="false"/>
        <w:rPr/>
      </w:pPr>
      <w:r>
        <w:rPr>
          <w:szCs w:val="24"/>
        </w:rPr>
        <w:t>Особое место в творчестве художника занимает образ святого Сергия Радонежского. Начиная с 1922 года Н.К.Рерих создает несколько вариантов композиции о трудах Преподобного, воздвигающего часовню во время своего пустынножительства. И вновь древнее предание — житие святого — послужило темой для картины художника. В этой связи можно обратиться к выступлению Н.К.Рериха на открытии часовни во имя Сергия, построенной по эскизу самого художника в Америке в 1930 году. Он вспоминает слова известного историка В.О.Ключевского: «Мы, историки, должны быть очень честны. Мы должны уметь подходить к фактам без всякой предубежденности так, как они есть»</w:t>
      </w:r>
      <w:r>
        <w:rPr>
          <w:rStyle w:val="FootnoteCharacters"/>
          <w:rStyle w:val="FootnoteAnchor"/>
          <w:szCs w:val="24"/>
        </w:rPr>
        <w:footnoteReference w:id="35"/>
      </w:r>
      <w:r>
        <w:rPr>
          <w:szCs w:val="24"/>
        </w:rPr>
        <w:t>. Эти слова историка являются основным творческим принципом и самого художника.</w:t>
      </w:r>
    </w:p>
    <w:p>
      <w:pPr>
        <w:pStyle w:val="Normal"/>
        <w:widowControl w:val="false"/>
        <w:autoSpaceDE w:val="false"/>
        <w:rPr/>
      </w:pPr>
      <w:r>
        <w:rPr>
          <w:szCs w:val="24"/>
        </w:rPr>
        <w:t>В том же выступлении Н.К.Рерих сказал о святом Сергии следующее: «Преподобному приписывалось и сверху, и снизу то же понятие «знать», знать тот свет, который сужден, к которому так или иначе человечество приходит и придет»</w:t>
      </w:r>
      <w:r>
        <w:rPr>
          <w:rStyle w:val="FootnoteCharacters"/>
          <w:rStyle w:val="FootnoteAnchor"/>
          <w:szCs w:val="24"/>
        </w:rPr>
        <w:footnoteReference w:id="36"/>
      </w:r>
      <w:r>
        <w:rPr>
          <w:szCs w:val="24"/>
        </w:rPr>
        <w:t>.</w:t>
      </w:r>
    </w:p>
    <w:p>
      <w:pPr>
        <w:pStyle w:val="Normal"/>
        <w:widowControl w:val="false"/>
        <w:autoSpaceDE w:val="false"/>
        <w:rPr>
          <w:szCs w:val="24"/>
        </w:rPr>
      </w:pPr>
      <w:r>
        <w:rPr>
          <w:szCs w:val="24"/>
        </w:rPr>
        <w:t>Вера художника в «тот свет, который сужден» позволила ему на картине 1932 года «Святой Сергий Радонежский» (ГТГ) сделать надпись: «Дано Св. Преподобному Сергию трижды спасти землю русскую. Первое при князе Дмитрии. Второе при Минине. Третье...».</w:t>
      </w:r>
    </w:p>
    <w:p>
      <w:pPr>
        <w:pStyle w:val="Normal"/>
        <w:widowControl w:val="false"/>
        <w:autoSpaceDE w:val="false"/>
        <w:rPr/>
      </w:pPr>
      <w:r>
        <w:rPr>
          <w:szCs w:val="24"/>
        </w:rPr>
        <w:t>Эта картина Н.К.Рериха символична, и именно древнерусская иконописная традиция, со всей разработанной символикой, несущей определенную смысловую нагрузку, воплотилась в живописном языке мастера. В символах картины соединились известные и сужденные деяния Преподобного: здесь и войско, устоявшее в битве на Куликовом поле, лик Спаса на хоругви, Троице-Сергиева лавра — духовный оплот православия по сей день, храм в руках святого — символ будущего строительства и покровительства, здесь же — Всевидящее око в небесах.</w:t>
      </w:r>
    </w:p>
    <w:p>
      <w:pPr>
        <w:pStyle w:val="Normal"/>
        <w:widowControl w:val="false"/>
        <w:autoSpaceDE w:val="false"/>
        <w:rPr>
          <w:szCs w:val="24"/>
        </w:rPr>
      </w:pPr>
      <w:r>
        <w:rPr>
          <w:szCs w:val="24"/>
        </w:rPr>
        <w:t>Используя иконописную символику, художник создает собственную иконографию, не уступающую по смысловой и духовной глубине лучшим образцам древнерусской живописи.</w:t>
      </w:r>
    </w:p>
    <w:p>
      <w:pPr>
        <w:pStyle w:val="Normal"/>
        <w:widowControl w:val="false"/>
        <w:autoSpaceDE w:val="false"/>
        <w:rPr/>
      </w:pPr>
      <w:r>
        <w:rPr>
          <w:szCs w:val="24"/>
        </w:rPr>
        <w:t>Значимая деталь в картине — синеющие горы вдали. «С гор — скрижали Завета. С гор — герои и подвиг», — пишет Н.К.Рерих в 1930 году в Гималаях</w:t>
      </w:r>
      <w:r>
        <w:rPr>
          <w:rStyle w:val="FootnoteCharacters"/>
          <w:rStyle w:val="FootnoteAnchor"/>
          <w:szCs w:val="24"/>
        </w:rPr>
        <w:footnoteReference w:id="37"/>
      </w:r>
      <w:r>
        <w:rPr>
          <w:szCs w:val="24"/>
        </w:rPr>
        <w:t>.</w:t>
      </w:r>
    </w:p>
    <w:p>
      <w:pPr>
        <w:pStyle w:val="Normal"/>
        <w:widowControl w:val="false"/>
        <w:autoSpaceDE w:val="false"/>
        <w:rPr>
          <w:szCs w:val="24"/>
        </w:rPr>
      </w:pPr>
      <w:r>
        <w:rPr>
          <w:szCs w:val="24"/>
        </w:rPr>
        <w:t>Еще один знак в картине обращает на себя внимание — три голубых круга на плате в руках Сергия. Этот символ имеет также иконописную традицию, его изображение можно видеть на облачении святых, в том числе и Преподобного Сергия. Кстати заметить, в варианте картины, хранящемся в МЦР, знак так и изображен — на епитрахили святого, как в иконах. Но художник придал этому символу общекультурное значение: знак стал, благодаря Н.К.Рериху, символом общности, единства всех мировых культур, частью которых несомненно является и православная культура России. Н.К.Рерих один из первых среди ученых обратил внимание на очевидную древность этого знака, который встречался художнику во время его Центрально-Азиатской экспедиции (1923―1928) на памятниках, более отдаленных от нашего времени, нежели христианская традиция. Так в следовании древним символам Н.К.Рерих ничего не изобретает, он лишь напоминает нам об истоках и предлагает, в том числе в рамках православной традиции, заново осмыслить вековые каноны. И если его осмысление традиции разнится с представлениями ортодоксального христианства, то только лишь потому, что слишком глубоко и широко охватил действительность художник, исследователь и мыслитель Н.К.Рерих.</w:t>
      </w:r>
      <w:r>
        <w:br w:type="page"/>
      </w:r>
    </w:p>
    <w:p>
      <w:pPr>
        <w:pStyle w:val="31"/>
        <w:pBdr>
          <w:top w:val="single" w:sz="12" w:space="7" w:color="000000"/>
          <w:left w:val="single" w:sz="12" w:space="0" w:color="000000"/>
          <w:bottom w:val="single" w:sz="12" w:space="7" w:color="000000"/>
          <w:right w:val="single" w:sz="12" w:space="0" w:color="000000"/>
        </w:pBdr>
        <w:rPr/>
      </w:pPr>
      <w:r>
        <w:rPr/>
        <w:t>Б.С.Скобельцын,</w:t>
      </w:r>
    </w:p>
    <w:p>
      <w:pPr>
        <w:pStyle w:val="Normal"/>
        <w:widowControl w:val="false"/>
        <w:autoSpaceDE w:val="false"/>
        <w:ind w:hanging="0"/>
        <w:jc w:val="center"/>
        <w:rPr>
          <w:i/>
          <w:i/>
          <w:szCs w:val="24"/>
        </w:rPr>
      </w:pPr>
      <w:r>
        <w:rPr>
          <w:i/>
          <w:szCs w:val="24"/>
        </w:rPr>
        <w:t>архитектор,</w:t>
      </w:r>
    </w:p>
    <w:p>
      <w:pPr>
        <w:pStyle w:val="Normal"/>
        <w:widowControl w:val="false"/>
        <w:autoSpaceDE w:val="false"/>
        <w:ind w:hanging="0"/>
        <w:jc w:val="center"/>
        <w:rPr>
          <w:i/>
          <w:i/>
          <w:szCs w:val="24"/>
        </w:rPr>
      </w:pPr>
      <w:r>
        <w:rPr>
          <w:i/>
          <w:szCs w:val="24"/>
        </w:rPr>
        <w:t>почетный гражданин Пскова</w:t>
      </w:r>
    </w:p>
    <w:p>
      <w:pPr>
        <w:pStyle w:val="31"/>
        <w:rPr/>
      </w:pPr>
      <w:r>
        <w:rPr/>
        <w:t xml:space="preserve">О СОСТОЯНИИ ПАМЯТНИКОВ КУЛЬТУРЫ </w:t>
      </w:r>
      <w:r>
        <w:rPr>
          <w:szCs w:val="20"/>
        </w:rPr>
        <w:t>ЗЕМЛИ ПСКОВСКОЙ И ПСКОВА</w:t>
      </w:r>
    </w:p>
    <w:p>
      <w:pPr>
        <w:pStyle w:val="Normal"/>
        <w:widowControl w:val="false"/>
        <w:autoSpaceDE w:val="false"/>
        <w:rPr>
          <w:szCs w:val="24"/>
        </w:rPr>
      </w:pPr>
      <w:r>
        <w:rPr>
          <w:szCs w:val="24"/>
        </w:rPr>
        <w:t>Я благодарю за предоставленную честь поздравить столь торжественную Международную конференцию, посвященную 60-летию Пакта Рериха, от Псковского малого общества Рерихов, к которому принадлежу и я.</w:t>
      </w:r>
    </w:p>
    <w:p>
      <w:pPr>
        <w:pStyle w:val="Normal"/>
        <w:widowControl w:val="false"/>
        <w:autoSpaceDE w:val="false"/>
        <w:rPr/>
      </w:pPr>
      <w:r>
        <w:rPr>
          <w:szCs w:val="24"/>
        </w:rPr>
        <w:t>Хочу просить Международный Центр Рерихов принять мой скромный дар, мою фототеку, которую я представил на этой выставке. Это — архитектура Новгорода и Пскова, двух великих городов нашей страны. В этих двух городах заложены могучие силы. Дело в том, что я представил вам фотографии памятников, которые были реставрированы за послевоенные годы. И я преклоняюсь перед теми людьми, которые погибали за нашу Родину, низко кланяюсь тем, кто восстановил эти города. Это была громадная работа после уничтожающей войны. Сам я прошел всю войну. Служил до войны и после войны и видел все ее ужасы. Дело в том, что у нас как-то не принято говорить о том, как зверски уничтожали нашу страну, как готовили это все к уничтожению. И первые годы мы терпели сокрушительные поражения (вот об этом тоже не говорят), но были годы, всего лишь два года, когда страна смогла измениться, когда все смогло измениться, когда у нас появилась мощная техника. Все наши заводы и промышленность переселились в далекие края и продолжали выпускать эту драгоценную технику. И люди изменились. В общем, победа пришла благодаря тому, что все мы самоотверженно отдавали себя для победы.</w:t>
      </w:r>
    </w:p>
    <w:p>
      <w:pPr>
        <w:pStyle w:val="Normal"/>
        <w:widowControl w:val="false"/>
        <w:autoSpaceDE w:val="false"/>
        <w:rPr/>
      </w:pPr>
      <w:r>
        <w:rPr>
          <w:szCs w:val="24"/>
        </w:rPr>
        <w:t>Победив, не всегда с достоинством мы могли вести себя после победы. Я всегда вспоминаю картину Веласкеса «Взятие Бреды». Такую картину у нас создать было трудно. Но после войны, придя израненными, больными, мы жили в самых невыносимых условиях, и тем не менее наш народ совершил новый подвиг, когда страна восстанавливала разрушенное.</w:t>
      </w:r>
    </w:p>
    <w:p>
      <w:pPr>
        <w:pStyle w:val="Normal"/>
        <w:widowControl w:val="false"/>
        <w:autoSpaceDE w:val="false"/>
        <w:rPr/>
      </w:pPr>
      <w:r>
        <w:rPr>
          <w:szCs w:val="24"/>
        </w:rPr>
        <w:t>Главная особенность заключалась в том, что к восстановлению культуры нашей мы приступили сразу же после окончания войны. И несмотря на то, что юбилей создания реставрационных мастерских приходится на 1996―1997 годы, но реставрация началась сразу же после войны, сразу же как приступили к восстановлению разрушенного фонда. Это был еще один подвиг.</w:t>
      </w:r>
    </w:p>
    <w:p>
      <w:pPr>
        <w:pStyle w:val="Normal"/>
        <w:widowControl w:val="false"/>
        <w:autoSpaceDE w:val="false"/>
        <w:rPr/>
      </w:pPr>
      <w:r>
        <w:rPr>
          <w:szCs w:val="24"/>
        </w:rPr>
        <w:t>Реставрационные мастерские образовались много позже и достигли своей вершины в 70-е годы. Больно говорить об этом в настоящее время, ибо они терпят крушение, такое же крушение, какое терпит наша страна. Поэтому вопросы культуры считаю наиболее актуальными. Поняв, как ужасны эти войны, мы сразу все-таки осознали, что именно культура, не пушки, не танки, составляют силу и мощь государства. Если вы посмотрите на мои фотографии, вы заметите, что они отражают подлинное искусство. Русское зодчество было признано всем миром. А раз оно было признано всем миром, такое искусство мог сотворить только великий народ. Я не могу коснуться сейчас всех видов искусства, но все они терпят сейчас ужасающий кризис.</w:t>
      </w:r>
    </w:p>
    <w:p>
      <w:pPr>
        <w:pStyle w:val="Normal"/>
        <w:widowControl w:val="false"/>
        <w:autoSpaceDE w:val="false"/>
        <w:rPr/>
      </w:pPr>
      <w:r>
        <w:rPr>
          <w:szCs w:val="24"/>
        </w:rPr>
        <w:t>Несмотря на то, что темой моего доклада является псковская культура и псковская архитектура, я все-таки хочу сказать несколько слов об А.С.Пушкине, об Успенской церкви Святогорского монастыря и фрагментах интерьера в южном пределе, который был посвящен великому поэту А.С.Пушкину. Люди шли и поклонялись памяти великого поэта, который создал для нашего отечества великое искусство. Однако, когда в начале 80-х годов вернулись монахи в этот монастырь, произошло нечто ужасающее. Вышвырнули интерьер Пушкина оттуда. Это горе очень большое, но еще большее горе заключается в том, что множество наших институтов, многие наши музеи, Пушкинские дома молчат до сих пор. До сих пор этот интерьер южного придела не восстановлен. Пушкина там нет. Висит доска на наружной стене этого придела, что такой-то священник здесь отпевал Пушкина. Вот и все. Сперва пришло пять монахов. Их наместником был некий Сергий. Эти черные люди не понимали, что они делали. Вопрос ставился о том, чтобы убрать и могилу Пушкина. Мне говорила Галина Федоровна Симакина о том, что эта кощунственная «идея» встретила поддержку администратора города Добрякова. Его, к счастью, прогнали. Прогнали и Сергия и пятерых монахов, которые пили там и вели себя безобразно. Но положение мало изменилось. Сейчас там происходит тоже полный распад. Люди, которые проработали многие годы — и Галина Федоровна Симакина, и ее муж, большой знаток наследия Пушкина, ушли из заповедника. И трудно сказать, чем это все закончится.</w:t>
      </w:r>
    </w:p>
    <w:p>
      <w:pPr>
        <w:pStyle w:val="Normal"/>
        <w:widowControl w:val="false"/>
        <w:autoSpaceDE w:val="false"/>
        <w:rPr/>
      </w:pPr>
      <w:r>
        <w:rPr>
          <w:szCs w:val="24"/>
        </w:rPr>
        <w:t>Так как я работал реставратором больше 40 лет, я очень много имел возможностей общаться с церквами, с Православием, знакомился с ним. Моя жена — искусствовед. Она была заведующей художественным отделом музея, но позже она пришла в нашу реставрационную мастерскую и помогала в работе по описанию памятников, по составлению документации на эти памятники. Мы видели, как в церквах, в сараях хранились дивные иконы, совершенно записанные, переписанные. Мы видели, как Николай Николаевич Померанцев, известный искусствовед, из этой кипы вынимал иконы и увозил к себе (я присутствовал при этом). Реставрировал и потом присылал в музей на хранение, где они находились в соответствующих условиях и были доступны для просмотра. Специалисты следили за режимом, вооруженная охрана охраняла их. Теперь какой-то злой рок заставил возвращать иконы в совершенно неприспособленные церкви. И очень известные специалисты наши псковские говорили, что это — последний удар по нашей псковской иконе.</w:t>
      </w:r>
    </w:p>
    <w:p>
      <w:pPr>
        <w:pStyle w:val="Normal"/>
        <w:widowControl w:val="false"/>
        <w:autoSpaceDE w:val="false"/>
        <w:rPr/>
      </w:pPr>
      <w:r>
        <w:rPr>
          <w:szCs w:val="24"/>
        </w:rPr>
        <w:t xml:space="preserve">Псково-Печерский монастырь. Там весь некрополь драгоценнейший. Известный ученый филолог Марина Яковлевна Главинская описывала все эти надгробные плиты. Они бесценны и представляют большой интерес для науки. Неоднократно их обмеряли, неоднократно описывали, результаты исследований издавали. В 60-е годы в течение пяти лет и мне пришлось тоже этим заниматься. Я помогал Главинской обмерять, делать раскопы, снимать. У нас все это заснято. У нас есть развертки, после нас еще Вера Александровна Лебедева описала. Но когда мы через десять лет пришли и проверили наличие этих надгробий, мы не обнаружили десять керамид, там стояли новые плиты, то есть погребения </w:t>
      </w:r>
      <w:r>
        <w:rPr>
          <w:szCs w:val="24"/>
          <w:lang w:val="en-US"/>
        </w:rPr>
        <w:t>XVI</w:t>
      </w:r>
      <w:r>
        <w:rPr>
          <w:szCs w:val="24"/>
        </w:rPr>
        <w:t xml:space="preserve"> века вышвыривались, я это все заснял. Братские могилы и места погребения людей довольно известных продавались под новые захоронения. Это бесчинство все продолжается. Мало нам собраться и выслушать сейчас прекрасные речи, мирные речи. Надо что-то сделать, чтобы это падение культуры не продолжалось. В области реставрации нам удалось сдержать распад, но он продолжается в других сферах, и надо все сделать, ради спасения памятников. Необходимо обратиться к людям, к организациям, к Правительству: остановить процесс разрушения культуры!</w:t>
      </w:r>
    </w:p>
    <w:p>
      <w:pPr>
        <w:pStyle w:val="Normal"/>
        <w:widowControl w:val="false"/>
        <w:autoSpaceDE w:val="false"/>
        <w:rPr/>
      </w:pPr>
      <w:r>
        <w:rPr>
          <w:szCs w:val="24"/>
        </w:rPr>
        <w:t>Возникает проблема — что делать с теми памятниками, которые реставрированы. Мы всегда настаивали на том, чтобы использовать памятники культуры по первоначальному назначению. Но никогда не представляли себе, что, когда эти произведения, памятники культуры передаются церковникам, возникает удручающая картина — они делают все, что хотят!</w:t>
      </w:r>
    </w:p>
    <w:p>
      <w:pPr>
        <w:pStyle w:val="Normal"/>
        <w:widowControl w:val="false"/>
        <w:autoSpaceDE w:val="false"/>
        <w:rPr/>
      </w:pPr>
      <w:r>
        <w:rPr>
          <w:szCs w:val="24"/>
        </w:rPr>
        <w:t>К памятникам архитектуры у нас относятся не так, как к произведениям живописи. Архитектура и скульптура — опальны. Здесь тоже нужна помощь. Как быть теперь, когда между старинными городами опустились «железные занавесы», мы не можем говорить по телефону с ближними из-за дороговизны этих разговоров, не можем переписываться с друзьями. Как пригласить к памятникам, как наладить те потоки, которые были так многочисленны? К Пушкину шли тысячи, миллионы. В этот самый «предел» шли миллионы и кланялись низко. Как это все возродить? Как можно смириться с тем, что происходит сейчас?</w:t>
      </w:r>
    </w:p>
    <w:p>
      <w:pPr>
        <w:pStyle w:val="Normal"/>
        <w:widowControl w:val="false"/>
        <w:autoSpaceDE w:val="false"/>
        <w:rPr>
          <w:szCs w:val="24"/>
        </w:rPr>
      </w:pPr>
      <w:r>
        <w:rPr>
          <w:szCs w:val="24"/>
        </w:rPr>
        <w:t>Поэтому эта конференция, я считаю, очень уместна. Встречи деятелей культуры должны происходить, конечно, гораздо чаще. Нет средств в музеях, но есть добрые люди. Я сделал много выставок. Я их не мог бы сделать, если бы мне не помогали добрые люди. Есть один здесь человек, который помог, который отдал миллионы для того, чтобы создать столь необходимые людям выставки, но эти выставки — лишь одна десятая того, что должно быть сделано. Сейчас мы не можем видеть все творения наших предков. Они громадны. Тысячи храмов гибнут, исчезают на глазах. Мне сообщил член-корреспондент Академии архитектуры Конещ о том, что ежедневно в России исчезают от 4 до 10 храмов. Как больно! Я не знал куда себя деть, когда было принято решение о восстановлении Храма Христа Спасителя. Я боюсь назвать это новое сооружение Храмом по его внутренней, глубинной сути. Эти железобетонные конструкции, видимо, вечны. Все равно он памятником никогда не станет, да и тот, первый, Храм Христа Спасителя не был шедевром. Это было время упадка архитектуры. Это надо признать. Почему нельзя было поставить часовню памяти? И как страшны эти сооружения на Поклонной горе. Какие-то громадные, совершенно мертвые, они не принадлежат никаким стилям. Это просто даже не эклектика, это что-то чудовищное, лишь бы вбухать колоссальные средства. Вечные праздники отвлекают внимание от нашего бедственного состояния. Горя много. Увольнения, безработица, это словно выстрелы в спину. Безумная война в Чечне. Как это все страшно. Надо искать какой-то другой выход. Я прошу простить меня за мои откровения. Ни к какому докладу я не готовился, потому что готовил эту выставку, это труд очень большой. Мне помогли мои коллеги, псковичи. Помог мой друг, который здесь находится. Я благодарю вас за внимание.</w:t>
      </w:r>
      <w:r>
        <w:br w:type="page"/>
      </w:r>
    </w:p>
    <w:p>
      <w:pPr>
        <w:pStyle w:val="31"/>
        <w:rPr/>
      </w:pPr>
      <w:r>
        <w:rPr/>
        <w:t>А.Н.Баландин,</w:t>
      </w:r>
    </w:p>
    <w:p>
      <w:pPr>
        <w:pStyle w:val="Normal"/>
        <w:widowControl w:val="false"/>
        <w:autoSpaceDE w:val="false"/>
        <w:ind w:hanging="0"/>
        <w:jc w:val="center"/>
        <w:rPr>
          <w:i/>
          <w:i/>
          <w:szCs w:val="24"/>
        </w:rPr>
      </w:pPr>
      <w:r>
        <w:rPr>
          <w:i/>
          <w:szCs w:val="24"/>
        </w:rPr>
        <w:t>космонавт</w:t>
      </w:r>
    </w:p>
    <w:p>
      <w:pPr>
        <w:pStyle w:val="31"/>
        <w:rPr/>
      </w:pPr>
      <w:r>
        <w:rPr/>
        <w:t>М.Н.Чирятьев,</w:t>
      </w:r>
    </w:p>
    <w:p>
      <w:pPr>
        <w:pStyle w:val="Normal"/>
        <w:widowControl w:val="false"/>
        <w:autoSpaceDE w:val="false"/>
        <w:ind w:hanging="0"/>
        <w:jc w:val="center"/>
        <w:rPr>
          <w:i/>
          <w:i/>
          <w:szCs w:val="24"/>
        </w:rPr>
      </w:pPr>
      <w:r>
        <w:rPr>
          <w:i/>
          <w:szCs w:val="24"/>
        </w:rPr>
        <w:t>секретарь Санкт-Петербургского отделения МЦР,</w:t>
      </w:r>
    </w:p>
    <w:p>
      <w:pPr>
        <w:pStyle w:val="Normal"/>
        <w:widowControl w:val="false"/>
        <w:autoSpaceDE w:val="false"/>
        <w:ind w:hanging="0"/>
        <w:jc w:val="center"/>
        <w:rPr>
          <w:i/>
          <w:i/>
          <w:szCs w:val="24"/>
        </w:rPr>
      </w:pPr>
      <w:r>
        <w:rPr>
          <w:i/>
          <w:szCs w:val="24"/>
        </w:rPr>
        <w:t>руководитель Общества Рамакришны</w:t>
      </w:r>
    </w:p>
    <w:p>
      <w:pPr>
        <w:pStyle w:val="31"/>
        <w:rPr/>
      </w:pPr>
      <w:r>
        <w:rPr/>
        <w:t>Н.В.Беляк,</w:t>
      </w:r>
    </w:p>
    <w:p>
      <w:pPr>
        <w:pStyle w:val="Normal"/>
        <w:widowControl w:val="false"/>
        <w:autoSpaceDE w:val="false"/>
        <w:ind w:hanging="0"/>
        <w:jc w:val="center"/>
        <w:rPr>
          <w:i/>
          <w:i/>
          <w:szCs w:val="24"/>
        </w:rPr>
      </w:pPr>
      <w:r>
        <w:rPr>
          <w:i/>
          <w:szCs w:val="24"/>
        </w:rPr>
        <w:t>художественный руководитель и главный режиссер</w:t>
      </w:r>
    </w:p>
    <w:p>
      <w:pPr>
        <w:pStyle w:val="Normal"/>
        <w:widowControl w:val="false"/>
        <w:autoSpaceDE w:val="false"/>
        <w:ind w:hanging="0"/>
        <w:jc w:val="center"/>
        <w:rPr>
          <w:i/>
          <w:i/>
          <w:szCs w:val="24"/>
        </w:rPr>
      </w:pPr>
      <w:r>
        <w:rPr>
          <w:i/>
          <w:szCs w:val="24"/>
        </w:rPr>
        <w:t>Санкт-Петербургского Интерьерного театра</w:t>
      </w:r>
    </w:p>
    <w:p>
      <w:pPr>
        <w:pStyle w:val="31"/>
        <w:rPr/>
      </w:pPr>
      <w:r>
        <w:rPr/>
        <w:t>Г.С.Лебедев,</w:t>
      </w:r>
    </w:p>
    <w:p>
      <w:pPr>
        <w:pStyle w:val="Normal"/>
        <w:widowControl w:val="false"/>
        <w:autoSpaceDE w:val="false"/>
        <w:ind w:hanging="0"/>
        <w:jc w:val="center"/>
        <w:rPr>
          <w:i/>
          <w:i/>
          <w:szCs w:val="24"/>
        </w:rPr>
      </w:pPr>
      <w:r>
        <w:rPr>
          <w:i/>
          <w:szCs w:val="24"/>
        </w:rPr>
        <w:t>профессор археологии, доктор исторических наук,</w:t>
      </w:r>
    </w:p>
    <w:p>
      <w:pPr>
        <w:pStyle w:val="Normal"/>
        <w:widowControl w:val="false"/>
        <w:autoSpaceDE w:val="false"/>
        <w:ind w:hanging="0"/>
        <w:jc w:val="center"/>
        <w:rPr>
          <w:i/>
          <w:i/>
          <w:szCs w:val="24"/>
        </w:rPr>
      </w:pPr>
      <w:r>
        <w:rPr>
          <w:i/>
          <w:szCs w:val="24"/>
        </w:rPr>
        <w:t>директор Санкт-Петербургского филиала Института культурного</w:t>
      </w:r>
    </w:p>
    <w:p>
      <w:pPr>
        <w:pStyle w:val="Normal"/>
        <w:widowControl w:val="false"/>
        <w:autoSpaceDE w:val="false"/>
        <w:ind w:hanging="0"/>
        <w:jc w:val="center"/>
        <w:rPr>
          <w:i/>
          <w:i/>
          <w:szCs w:val="24"/>
        </w:rPr>
      </w:pPr>
      <w:r>
        <w:rPr>
          <w:i/>
          <w:szCs w:val="24"/>
        </w:rPr>
        <w:t>и природного наследия РАН и Министерства культуры РФ</w:t>
      </w:r>
    </w:p>
    <w:p>
      <w:pPr>
        <w:pStyle w:val="Normal"/>
        <w:widowControl w:val="false"/>
        <w:autoSpaceDE w:val="false"/>
        <w:spacing w:before="120" w:after="0"/>
        <w:ind w:hanging="0"/>
        <w:jc w:val="center"/>
        <w:rPr>
          <w:i/>
          <w:i/>
          <w:szCs w:val="24"/>
        </w:rPr>
      </w:pPr>
      <w:r>
        <w:rPr>
          <w:i/>
          <w:szCs w:val="24"/>
        </w:rPr>
        <w:t>Санкт-Петербург</w:t>
      </w:r>
    </w:p>
    <w:p>
      <w:pPr>
        <w:pStyle w:val="Normal"/>
        <w:spacing w:before="360" w:after="0"/>
        <w:ind w:hanging="0"/>
        <w:jc w:val="center"/>
        <w:rPr>
          <w:caps/>
          <w:szCs w:val="24"/>
        </w:rPr>
      </w:pPr>
      <w:r>
        <w:rPr>
          <w:caps/>
          <w:szCs w:val="24"/>
        </w:rPr>
        <w:t>Тезисы доклада</w:t>
      </w:r>
    </w:p>
    <w:p>
      <w:pPr>
        <w:pStyle w:val="31"/>
        <w:rPr/>
      </w:pPr>
      <w:r>
        <w:rPr/>
        <w:t>ЗНАМЯ МИРА В КОСМОСЕ</w:t>
      </w:r>
    </w:p>
    <w:p>
      <w:pPr>
        <w:pStyle w:val="Normal"/>
        <w:widowControl w:val="false"/>
        <w:autoSpaceDE w:val="false"/>
        <w:rPr/>
      </w:pPr>
      <w:r>
        <w:rPr>
          <w:szCs w:val="24"/>
        </w:rPr>
        <w:t>Шестьдесят лет назад 15 апреля 1935 г. сразу после подписания Пакта Рериха в Белом Доме в Вашингтоне президент США Рузвельт в своем обращении, переданном основными радиостанциями мира, в частности сказал: «Открывая этот договор для присоединения к нему всех наций мира, мы предоставляем этот насущный принцип сохранения современной цивилизации к всемирному признанию. В основе этого Договора лежит гораздо более духовное значение, нежели это явствует из самого текста Договора. Это лишь одно из многих выражений основной доктрины континентальной ответственности и солидарности, столь важной для настоящего и будущего...» Так начиналось движение Знамени Мира, которое преодолевая время и пространство призывом к осознанию и охранению высших ценностей Духа, соединило все континенты. 6 мая 1989 года Знамя Мира, стартовав в Ленинграде, было впервые водружено Ф.Конюховым на Северном Полюсе Земли, а в феврале 1990 года поднято в Космос на борт орбитальной станции «Мир». Эти события стали культурными вехами общепланетарной ответственности и солидарности людей во имя совершенствования жизни.</w:t>
      </w:r>
    </w:p>
    <w:p>
      <w:pPr>
        <w:pStyle w:val="Normal"/>
        <w:widowControl w:val="false"/>
        <w:autoSpaceDE w:val="false"/>
        <w:rPr/>
      </w:pPr>
      <w:r>
        <w:rPr>
          <w:szCs w:val="24"/>
        </w:rPr>
        <w:t>Видимые истоки первой в истории культурной программы в Космосе прослеживаются из дома Г.Р.Державина на Фонтанке в Санкт-Петербурге. Там собиралась исследовательская группа, состоящая из сотрудников разных организаций (Госуниверситета, Пушкинского Дома, Комиссии по разработке научного и культурного наследия Н.К.Рериха при научном Совете по космическим исследованиям АН СССР, Совета по экологии культуры Ленинградского отделения Советского Фонда культуры и др.), объединенных Государственным Интерьерным театром. Много лет группа творческой интеллигенции занималась разработкой концепции и практическими вопросами организации «культурно-психологического пространства» и экспериментальным моделированием в области взаимодействия «человек-среда». Древние и современные знания, методы, основанные на синтезе искусства и науки, традиции разных исторических культур мобилизовались для целей гармонизации малых групп, призванных работать длительное время в изолированном пространстве с ограничением естественных сенсорных каналов. Так случилось, что уже будучи в отряде космонавтов, но часто приезжая в Ленинград, Александр Баландин познакомился с некоторыми из музыкально-поэтических функциональных программ, созданных для указанных целей. Будущий космонавт сразу оценил их возможности для психологической поддержки экипажа при долговременной работе на орбитальной станции. Но взаимные интересы не сузились до обеспечения личного комфорта космонавта во время непродолжительных перерывов от трудной и ответственной работы. Перед ним была поставлена новая и необычная задача — дать импульс космическим исследованиям, которые кроме научно-технического значения, должны были приобрести и крайне необходимое культурно-гуманистическое содержание. Так постепенно сложилась программа «Космос-Человек-Культура».</w:t>
      </w:r>
    </w:p>
    <w:p>
      <w:pPr>
        <w:pStyle w:val="Normal"/>
        <w:widowControl w:val="false"/>
        <w:autoSpaceDE w:val="false"/>
        <w:rPr/>
      </w:pPr>
      <w:r>
        <w:rPr>
          <w:szCs w:val="24"/>
        </w:rPr>
        <w:t>Программа стала одной из инициатив, направленных на решение глобальной задачи вырабатывания ценностных критериев общепланетарной родовой нормы. Об этой потребности свидетельствует и экологическая, и политическая, и культурная ситуация на Земле. Не случайно программа проводилась под символом Знамени Мира — знаком вдохновенного призыва к сознательному обретению людьми утраченного духовного единения. Почва для создания подобных программ была подготовлена творческим трудом мыслителей-космистов: Ломоносовым, Одоевским, Волошиным, Вернадским, Циолковским, Чижевским, Флоренским, Рерихами. Настала пора преобразить существующие принципы и программы космических исследований выработанными веками представлениями о культурной эволюции человека и его космическом предназначении. Возникновение новой, общей для всей планеты родовой нормы человечества не может осуществиться чисто умозрительно — оно должно воплотиться в доступный многим людям непосредственный опыт переживания единства планеты.</w:t>
      </w:r>
    </w:p>
    <w:p>
      <w:pPr>
        <w:pStyle w:val="Normal"/>
        <w:widowControl w:val="false"/>
        <w:autoSpaceDE w:val="false"/>
        <w:rPr/>
      </w:pPr>
      <w:r>
        <w:rPr>
          <w:szCs w:val="24"/>
        </w:rPr>
        <w:t>Однако, между философско-художественным сознанием мыслителей-космистов и так называемым «обыденным» сознанием современного человека существует колоссальный разрыв. Космонавт, по мнению создателя программы, смог выступить в качестве посредника, помогающего преодолевать этот разрыв. Для этого космическому полету было необходимо придать соответствующий культурный статус, событийно организовать и оформить пребывание человека в Космосе, как общезначимый культурно-исторический сюжет. Уникальность чувственного опыта космонавтов, непосредственное переживание ими космопланетного единства связано с качественными изменениями пространственно-временных масштабов и гравитационных особенностей в которых осуществляется полет. Следовательно, именно пространственно-временной континуум космического полета должен быть насыщен сущностным общечеловеческим содержанием. Наиболее адекватной формой решения этой задачи, на наш взгляд, явилось создание культурно-исторического календаря. Сутью такого календаря было то, что каждый день пребывания космонавта на орбите был посвящен одному или нескольким событиям в прошлой или настоящей культурной истории человечества, совершившимся или совершавшимся в тот самый день годового цикла, в котором они отмечаются. Кроме того, так как каждое событие связано с определенным местом на планете, то и прохождение корабля именно над этой географической точкой становится кульминационным духовным событием для космонавта. Пространство и время перестают быть количественными величинами — они получают смысловое содержание, вновь и вновь воспроизводящиеся витки вокруг Земли становятся движением, ткущим культурную ткань в сознании и непосредственном переживании человека, творчески созерцающего планету из Космоса. Важен факт, что на Земле происходит встречное духовное движение, поскольку события, которым посвящен день космонавта, отмечаются в тех самых точках планеты, где они когда-то совершались. И если на Земле события отмечаются, скажем, носителями той национальной культуры, в недрах которой оно когда-то произошло, то в Космосе его отмечает тот, кто выступает как представитель всего человеческого рода. Между Землей и Космосом устанавливается связь — не только с помощью технических средств, но (главное!) через осознание единства переживаемого. Таким образом, все события Календаря объединяются общепланетарным культурным смыслом, а космонавт выполняет миссию, способствующую духовной и культурной интеграции человечества.</w:t>
      </w:r>
    </w:p>
    <w:p>
      <w:pPr>
        <w:pStyle w:val="Normal"/>
        <w:widowControl w:val="false"/>
        <w:autoSpaceDE w:val="false"/>
        <w:rPr/>
      </w:pPr>
      <w:r>
        <w:rPr>
          <w:szCs w:val="24"/>
        </w:rPr>
        <w:t>Космонавт перед полетом прошел предварительную подготовку, связанную с изучением наследия отечественных мыслителей-космистов. Космонавт получил с собой: 1) упомянутый культурно-исторический Календарь, в котором содержались сведения о датах, отмечаемых на Земле в течение полета; 2) специальные видеофильмы, снятые на основе иллюстративных материалов к Календарю; 3) специальные аудиопрограммы, основанные на материалах, организующих личные переживания космонавта, в соответствии с характером отмечаемых дат; 4) аудиопрограммы, формирующие особое «культурно-психологическое пространство» с учетом индивидуальных особенностей космонавта и характера его деятельности; 5) сценарные задания для фото- и видеосъемок из Космоса, как различных культурно-значимых объектов на Земле, так и самой планеты; 6) задания для дневниковых записей и других видов самоотчета (с помощью бортовой видеокамеры, диктофона и рисовальной тетради). Кроме этого «личный груз» космонавта содержал Знамя Мира (переданное директором Музея Н.К.Рериха в Нью-Йорке Даниэлем Энтиным в Комиссию по разработке научного и культурного наследия Н.К.Рериха АН СССР, основанную в 1986 г. в Ленинграде), книгу «Община» из Учения Живой Этики, книги Пушкина, Ахматовой, Андерсена, подлинную рукопись Ольги Берггольц, книги Вернадского, Рериха, детские рисунки, предназначенные для устройства на борту выставки в международный день зашиты детей. Начало полета совпало с началом недели Блудного Сына по православному календарю. История отпадения от Отца Небесного и возвращение в Его лоно через покаяние и прощение придавало мистериально-драматургический характер всей программе. Одной из первых дат (полет начался 11 февраля 1990 г.) в культурно-историческом календаре космонавта был День рождения Е.И.Рерих. Обнадеживающим напутствием послужило напоминание о героической жизни воительницы Света.</w:t>
      </w:r>
    </w:p>
    <w:p>
      <w:pPr>
        <w:pStyle w:val="Normal"/>
        <w:widowControl w:val="false"/>
        <w:autoSpaceDE w:val="false"/>
        <w:rPr/>
      </w:pPr>
      <w:r>
        <w:rPr>
          <w:szCs w:val="24"/>
        </w:rPr>
        <w:t>Незадолго перед полетом, космонавты посетили выставку Рериха в Русском Музее и побывали в Музее Н.К.Рериха в Изваре. А когда космонавты были уже на предстартовом карантине, организаторы программы совместно с коллегами нашего экипажа встретились в Москве со Святославом Николаевичем Рерихом и Дэвикой Рани, ознакомили их с программой и получили благое напутствие. Поддержку программе также оказал Д.С.Лихачев, обратившись к руководителям космических полетов с просьбой разрешить первый культурный эксперимент в Космосе.</w:t>
      </w:r>
    </w:p>
    <w:p>
      <w:pPr>
        <w:pStyle w:val="Normal"/>
        <w:widowControl w:val="false"/>
        <w:autoSpaceDE w:val="false"/>
        <w:rPr/>
      </w:pPr>
      <w:r>
        <w:rPr>
          <w:szCs w:val="24"/>
        </w:rPr>
        <w:t>Знамя Мира было поднято над планетой космонавтами А.Баландиным и А.Соловьевым. Оно находилось на борту орбитальной станции «Мир» с февраля по август 1990 г. и было вынесено в открытый Космос, где находилось 9 суток и совершило 144 витка вокруг Земли. Под этим Знаменем состоялся сеанс телекосмической связи 25 марта 1990 года. Следующий телемост Ленсовет — Космос состоялся в День рождения Ленинграда 27 мая. По нашей инициативе впервые тогда удалось добиться разрешения на проведение всеконфессионального богослужения. Состоялись тогда и культурные акции. В этот день Знамя Мира было пронесено по улицам нашего города и появилось в здании бывшего императорского Общества поощрения художеств, где жил с семьей и работал более десяти лет Н.К.Рерих.</w:t>
      </w:r>
    </w:p>
    <w:p>
      <w:pPr>
        <w:pStyle w:val="Normal"/>
        <w:widowControl w:val="false"/>
        <w:autoSpaceDE w:val="false"/>
        <w:rPr/>
      </w:pPr>
      <w:r>
        <w:rPr>
          <w:szCs w:val="24"/>
        </w:rPr>
        <w:t>Итоговым документом полета стал бортовой дневник космонавта. В нем появились первые стихи космонавта, его размышления. Были привезены на Землю видеоматериалы и диктофонные записи. В Космосе появились и его рисунки. А созидательное творчество, как известно, — критерий роста.</w:t>
      </w:r>
    </w:p>
    <w:p>
      <w:pPr>
        <w:pStyle w:val="Normal"/>
        <w:widowControl w:val="false"/>
        <w:autoSpaceDE w:val="false"/>
        <w:rPr/>
      </w:pPr>
      <w:r>
        <w:rPr>
          <w:szCs w:val="24"/>
        </w:rPr>
        <w:t>Вернулось и Знамя Мира, которое на специальной пресс-конференции в Ленинграде Александр Баландин передал Интерьерному театру, а тот вручил его председателю комиссии по культуре Ленсовета.</w:t>
      </w:r>
    </w:p>
    <w:p>
      <w:pPr>
        <w:pStyle w:val="Normal"/>
        <w:widowControl w:val="false"/>
        <w:autoSpaceDE w:val="false"/>
        <w:rPr/>
      </w:pPr>
      <w:r>
        <w:rPr>
          <w:szCs w:val="24"/>
        </w:rPr>
        <w:t>В заключении следует упомянуть ряд событий, связанных с живой историей Знамени Мира за последние годы. 19 марта 1988 г. на Владимирской площади Ленинграда группа «Спасение», широко известная в городе своей деятельностью по защите памятников культуры, совместно с Интерьерным театром инициировали и осуществили с помощью театральных средств форум по культуре, получивший название «День горожанина». Форум на площади был задуман, как альтернатива проходившей в этот день сессии старого Ленсовета, — сессии, на которой органы власти принимали свои решения по вопросам культуры. А на Владимирской площади в это же самое время, впервые объединившись друг с другом выступали самые разные неформальные организации, выдвигавшие свои программы культурного преобразования жизни города. На охраняемом группой «Спасение» доме № 19 было вывешено огромное полотнище с изображением на фоне карты города Знамени Мира. Оно осеняло площадь и служило символом, под которым много сотен горожан собралось для решения будущего своей культуры. Это было первое крупное событие в Ленинграде, прошедшее под знаком Знамени Мира.</w:t>
      </w:r>
    </w:p>
    <w:p>
      <w:pPr>
        <w:pStyle w:val="Normal"/>
        <w:widowControl w:val="false"/>
        <w:autoSpaceDE w:val="false"/>
        <w:rPr>
          <w:szCs w:val="24"/>
        </w:rPr>
      </w:pPr>
      <w:r>
        <w:rPr>
          <w:szCs w:val="24"/>
        </w:rPr>
        <w:t>В октябре 1989 г. стяг с Владимирской площади появляется в усадьбе Н.К.Рериха в Изваре на театрализованном празднике, посвященном Международной Рериховской конференции «Мир через Культуру». Представители Рериховских и других близких им научных, культурных и религиозных организаций многих стран мира (США, Индия, Мексика, Германия, Австралия, Болгария, Монголия, Чехословакия и др.) были свидетелями того, как флаг сельсовета на доме Рериха сменился Знаменем Мира, символизируя приоритет культуры над государственно-политической властью. Знамя Мира часто напоминало петербуржцам о высоком призвании Культуры. В первую годовщину путча 19 августа оно было на Исакиевской площади, позднее оно осенило старинный купол Кунсткамеры, в День города в 1993 г. оно было с шествием пронесено по всему Невскому проспекту, а в лицейский день 19 октября 1993 г. с балкона дома Дельвига Знамя Мира напомнило многим собравшимся на Владимирской площади, как семь лет назад был спасен от разрушения этот почти что обреченный памятник отечественной культуры. Знамя Мира, изображенное на знамени Интерьерного театра, появилось и на торжественном закрытии Игр Доброй Воли, напоминая о высших ценностях культуры. Особенно торжественным было театрализованное открытие в день белого лотоса 8 мая 1994 г. в Михайловском (Инженерном) замке 20-ти дневного фестиваля «Дни Индии в Санкт-Петербурге», посвященного 120-летию Н.К.Рериха. Белый всадник со Знаменем Мира на белом коне, начавший под торжественную музыку все действо, передает Знамя мальчику. Юный воитель Культуры выдерживает бой со смертью (причем ареной битвы становится символическая карта Санкт-Петербурга) и водружает стяг над входом в замок. 21 октября 1994 г. на доме (Университетская наб., 25), где родился и жил Н.К.Рерих, была водружена мемориальная доска. Санкт-Петербургским отделением Международного Центра Рерихов, по согласованию с администрацией района, там планировалось создание Мемориального Культурного Центра. Но видно ни одно Рериховское здание не достается без боя. Внезапно возникли осложнения с коммерческой организацией, претендующей на часть площади. И снова поляризуются силы, выявляются лики. Что же, значит, надо снова поднимать Знамя Мира в защиту памятника культуры, во имя того, кто направил всю великую мощь своего духовного устремления для осознания людьми высших устоев жизни.</w:t>
      </w:r>
    </w:p>
    <w:p>
      <w:pPr>
        <w:pStyle w:val="31"/>
        <w:spacing w:before="360" w:after="360"/>
        <w:ind w:left="0" w:right="567" w:hanging="0"/>
        <w:jc w:val="both"/>
        <w:rPr>
          <w:szCs w:val="24"/>
        </w:rPr>
      </w:pPr>
      <w:r>
        <w:rPr>
          <w:szCs w:val="24"/>
        </w:rPr>
      </w:r>
    </w:p>
    <w:sectPr>
      <w:footnotePr>
        <w:numFmt w:val="decimal"/>
        <w:numRestart w:val="eachPage"/>
      </w:footnotePr>
      <w:type w:val="nextPage"/>
      <w:pgSz w:w="11906" w:h="16838"/>
      <w:pgMar w:left="1134" w:right="1136"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Фойгт А</w:t>
      </w:r>
      <w:r>
        <w:rPr/>
        <w:t>. Социальные утопии. СПб., 1906. С. 10.</w:t>
      </w:r>
    </w:p>
  </w:footnote>
  <w:footnote w:id="3">
    <w:p>
      <w:pPr>
        <w:pStyle w:val="Normal"/>
        <w:widowControl w:val="false"/>
        <w:autoSpaceDE w:val="false"/>
        <w:ind w:left="850" w:hanging="170"/>
        <w:rPr/>
      </w:pPr>
      <w:r>
        <w:rPr>
          <w:rStyle w:val="FootnoteCharacters"/>
        </w:rPr>
        <w:footnoteRef/>
      </w:r>
      <w:r>
        <w:rPr/>
        <w:tab/>
        <w:t xml:space="preserve"> </w:t>
      </w:r>
      <w:r>
        <w:rPr>
          <w:sz w:val="20"/>
          <w:szCs w:val="20"/>
        </w:rPr>
        <w:t>Не беремся утверждать как истину, но вполне возможно, что оттеснение на второй план тенденции внутреннего делания в европейской культуре явилось частным выражением</w:t>
      </w:r>
      <w:r>
        <w:rPr>
          <w:szCs w:val="24"/>
        </w:rPr>
        <w:t xml:space="preserve"> </w:t>
      </w:r>
      <w:r>
        <w:rPr>
          <w:sz w:val="20"/>
          <w:szCs w:val="20"/>
        </w:rPr>
        <w:t>угнетения и оттеснения</w:t>
      </w:r>
      <w:r>
        <w:rPr>
          <w:szCs w:val="24"/>
        </w:rPr>
        <w:t xml:space="preserve"> </w:t>
      </w:r>
      <w:r>
        <w:rPr>
          <w:sz w:val="20"/>
          <w:szCs w:val="20"/>
        </w:rPr>
        <w:t>женского начала. Все эти процессы, безусловно, связаны между собой.</w:t>
      </w:r>
    </w:p>
  </w:footnote>
  <w:footnote w:id="4">
    <w:p>
      <w:pPr>
        <w:pStyle w:val="Footnote"/>
        <w:ind w:left="850" w:hanging="170"/>
        <w:rPr/>
      </w:pPr>
      <w:r>
        <w:rPr>
          <w:rStyle w:val="FootnoteCharacters"/>
        </w:rPr>
        <w:footnoteRef/>
      </w:r>
      <w:r>
        <w:rPr/>
        <w:tab/>
        <w:t xml:space="preserve"> </w:t>
      </w:r>
      <w:r>
        <w:rPr/>
        <w:t xml:space="preserve">Мы не оговорились, сказав, что это идеал </w:t>
      </w:r>
      <w:r>
        <w:rPr>
          <w:b/>
        </w:rPr>
        <w:t>человека</w:t>
      </w:r>
      <w:r>
        <w:rPr/>
        <w:t>. Общеизвестно, что Христос, хотя он и называл себя «Сыном человеческим», Бог, уже выявивший свою божественную природу. Но для человека это идеал. Ведь идеал, по Канту, должен быть впереди, вести за собой, идеал всегда выше и больше воплощенных возможностей.</w:t>
      </w:r>
    </w:p>
  </w:footnote>
  <w:footnote w:id="5">
    <w:p>
      <w:pPr>
        <w:pStyle w:val="Normal"/>
        <w:widowControl w:val="false"/>
        <w:autoSpaceDE w:val="false"/>
        <w:rPr/>
      </w:pPr>
      <w:r>
        <w:rPr>
          <w:rStyle w:val="FootnoteCharacters"/>
        </w:rPr>
        <w:footnoteRef/>
      </w:r>
      <w:r>
        <w:rPr/>
        <w:t xml:space="preserve"> </w:t>
      </w:r>
      <w:r>
        <w:rPr>
          <w:i/>
          <w:sz w:val="20"/>
          <w:szCs w:val="20"/>
        </w:rPr>
        <w:t>Здесь и далее: Эрнст Сергей.</w:t>
      </w:r>
      <w:r>
        <w:rPr>
          <w:sz w:val="20"/>
          <w:szCs w:val="20"/>
        </w:rPr>
        <w:t xml:space="preserve"> Н.К.Рерих. Издание общины св. Евгении. Петроград, 1918.</w:t>
      </w:r>
    </w:p>
  </w:footnote>
  <w:footnote w:id="6">
    <w:p>
      <w:pPr>
        <w:pStyle w:val="Footnote"/>
        <w:ind w:left="850" w:hanging="170"/>
        <w:rPr/>
      </w:pPr>
      <w:r>
        <w:rPr>
          <w:rStyle w:val="FootnoteCharacters"/>
        </w:rPr>
        <w:footnoteRef/>
      </w:r>
      <w:r>
        <w:rPr/>
        <w:tab/>
        <w:t xml:space="preserve"> </w:t>
      </w:r>
      <w:r>
        <w:rPr/>
        <w:t>Отметим лишь специальные малотиражные издания: «Конвенции и рекомендации ЮНЕСКО по вопросам охраны культурного наследия» (М., 1990) и «Акты Международного совета по вопросам памятников и достопримечательных мест и Совета Европы о сохранении культурного наследия» (М., 1994 / составитель В.Б.Моргачев).</w:t>
      </w:r>
    </w:p>
  </w:footnote>
  <w:footnote w:id="7">
    <w:p>
      <w:pPr>
        <w:pStyle w:val="Footnote"/>
        <w:ind w:left="850" w:hanging="170"/>
        <w:rPr/>
      </w:pPr>
      <w:r>
        <w:rPr>
          <w:rStyle w:val="FootnoteCharacters"/>
        </w:rPr>
        <w:footnoteRef/>
      </w:r>
      <w:r>
        <w:rPr>
          <w:lang w:val="en-US"/>
        </w:rPr>
        <w:tab/>
        <w:t xml:space="preserve"> </w:t>
      </w:r>
      <w:r>
        <w:rPr>
          <w:szCs w:val="24"/>
        </w:rPr>
        <w:t>Везде</w:t>
      </w:r>
      <w:r>
        <w:rPr>
          <w:szCs w:val="24"/>
          <w:lang w:val="en-US"/>
        </w:rPr>
        <w:t xml:space="preserve"> </w:t>
      </w:r>
      <w:r>
        <w:rPr>
          <w:szCs w:val="24"/>
        </w:rPr>
        <w:t>цит</w:t>
      </w:r>
      <w:r>
        <w:rPr>
          <w:szCs w:val="24"/>
          <w:lang w:val="en-US"/>
        </w:rPr>
        <w:t xml:space="preserve">. </w:t>
      </w:r>
      <w:r>
        <w:rPr>
          <w:szCs w:val="24"/>
        </w:rPr>
        <w:t>по</w:t>
      </w:r>
      <w:r>
        <w:rPr>
          <w:szCs w:val="24"/>
          <w:lang w:val="en-US"/>
        </w:rPr>
        <w:t>: Letters of Helena Roerich (</w:t>
      </w:r>
      <w:r>
        <w:rPr>
          <w:szCs w:val="24"/>
        </w:rPr>
        <w:t>Письма</w:t>
      </w:r>
      <w:r>
        <w:rPr>
          <w:szCs w:val="24"/>
          <w:lang w:val="en-US"/>
        </w:rPr>
        <w:t xml:space="preserve"> </w:t>
      </w:r>
      <w:r>
        <w:rPr>
          <w:szCs w:val="24"/>
        </w:rPr>
        <w:t>Елены</w:t>
      </w:r>
      <w:r>
        <w:rPr>
          <w:szCs w:val="24"/>
          <w:lang w:val="en-US"/>
        </w:rPr>
        <w:t xml:space="preserve"> </w:t>
      </w:r>
      <w:r>
        <w:rPr>
          <w:szCs w:val="24"/>
        </w:rPr>
        <w:t>Рерих</w:t>
      </w:r>
      <w:r>
        <w:rPr>
          <w:szCs w:val="24"/>
          <w:lang w:val="en-US"/>
        </w:rPr>
        <w:t>). Vol. 1: 1929―1935, New York, 1954; Vol. 2: 1935―1939, New York, 1967.</w:t>
      </w:r>
    </w:p>
  </w:footnote>
  <w:footnote w:id="8">
    <w:p>
      <w:pPr>
        <w:pStyle w:val="Footnote"/>
        <w:ind w:left="850" w:hanging="170"/>
        <w:rPr/>
      </w:pPr>
      <w:r>
        <w:rPr>
          <w:rStyle w:val="FootnoteCharacters"/>
        </w:rPr>
        <w:footnoteRef/>
      </w:r>
      <w:r>
        <w:rPr>
          <w:lang w:val="en-US"/>
        </w:rPr>
        <w:tab/>
        <w:t xml:space="preserve"> </w:t>
      </w:r>
      <w:r>
        <w:rPr>
          <w:szCs w:val="24"/>
          <w:lang w:val="en-US"/>
        </w:rPr>
        <w:t>C</w:t>
      </w:r>
      <w:r>
        <w:rPr>
          <w:szCs w:val="24"/>
        </w:rPr>
        <w:t>м</w:t>
      </w:r>
      <w:r>
        <w:rPr>
          <w:szCs w:val="24"/>
          <w:lang w:val="en-US"/>
        </w:rPr>
        <w:t>. Susan Faludi. Backlash: The Undeclared War against American Women (</w:t>
      </w:r>
      <w:r>
        <w:rPr>
          <w:szCs w:val="24"/>
        </w:rPr>
        <w:t>Ответный</w:t>
      </w:r>
      <w:r>
        <w:rPr>
          <w:szCs w:val="24"/>
          <w:lang w:val="en-US"/>
        </w:rPr>
        <w:t xml:space="preserve"> </w:t>
      </w:r>
      <w:r>
        <w:rPr>
          <w:szCs w:val="24"/>
        </w:rPr>
        <w:t>удар</w:t>
      </w:r>
      <w:r>
        <w:rPr>
          <w:szCs w:val="24"/>
          <w:lang w:val="en-US"/>
        </w:rPr>
        <w:t xml:space="preserve">: </w:t>
      </w:r>
      <w:r>
        <w:rPr>
          <w:szCs w:val="24"/>
        </w:rPr>
        <w:t>необъявленная</w:t>
      </w:r>
      <w:r>
        <w:rPr>
          <w:szCs w:val="24"/>
          <w:lang w:val="en-US"/>
        </w:rPr>
        <w:t xml:space="preserve"> </w:t>
      </w:r>
      <w:r>
        <w:rPr>
          <w:szCs w:val="24"/>
        </w:rPr>
        <w:t>война</w:t>
      </w:r>
      <w:r>
        <w:rPr>
          <w:szCs w:val="24"/>
          <w:lang w:val="en-US"/>
        </w:rPr>
        <w:t xml:space="preserve"> </w:t>
      </w:r>
      <w:r>
        <w:rPr>
          <w:szCs w:val="24"/>
        </w:rPr>
        <w:t>против</w:t>
      </w:r>
      <w:r>
        <w:rPr>
          <w:szCs w:val="24"/>
          <w:lang w:val="en-US"/>
        </w:rPr>
        <w:t xml:space="preserve"> </w:t>
      </w:r>
      <w:r>
        <w:rPr>
          <w:szCs w:val="24"/>
        </w:rPr>
        <w:t>американских</w:t>
      </w:r>
      <w:r>
        <w:rPr>
          <w:szCs w:val="24"/>
          <w:lang w:val="en-US"/>
        </w:rPr>
        <w:t xml:space="preserve"> </w:t>
      </w:r>
      <w:r>
        <w:rPr>
          <w:szCs w:val="24"/>
        </w:rPr>
        <w:t>женщин</w:t>
      </w:r>
      <w:r>
        <w:rPr>
          <w:szCs w:val="24"/>
          <w:lang w:val="en-US"/>
        </w:rPr>
        <w:t>). New York, 1992.</w:t>
      </w:r>
    </w:p>
  </w:footnote>
  <w:footnote w:id="9">
    <w:p>
      <w:pPr>
        <w:pStyle w:val="Footnote"/>
        <w:rPr/>
      </w:pPr>
      <w:r>
        <w:rPr>
          <w:rStyle w:val="FootnoteCharacters"/>
        </w:rPr>
        <w:footnoteRef/>
      </w:r>
      <w:r>
        <w:rPr>
          <w:lang w:val="en-US"/>
        </w:rPr>
        <w:t xml:space="preserve"> </w:t>
      </w:r>
      <w:r>
        <w:rPr>
          <w:szCs w:val="24"/>
          <w:lang w:val="en-US"/>
        </w:rPr>
        <w:t>Kate Millett. Sexual Politics (</w:t>
      </w:r>
      <w:r>
        <w:rPr>
          <w:szCs w:val="24"/>
        </w:rPr>
        <w:t>Борьба</w:t>
      </w:r>
      <w:r>
        <w:rPr>
          <w:szCs w:val="24"/>
          <w:lang w:val="en-US"/>
        </w:rPr>
        <w:t xml:space="preserve"> </w:t>
      </w:r>
      <w:r>
        <w:rPr>
          <w:szCs w:val="24"/>
        </w:rPr>
        <w:t>полов</w:t>
      </w:r>
      <w:r>
        <w:rPr>
          <w:szCs w:val="24"/>
          <w:lang w:val="en-US"/>
        </w:rPr>
        <w:t>). New York, Avon, 1971.</w:t>
      </w:r>
    </w:p>
  </w:footnote>
  <w:footnote w:id="10">
    <w:p>
      <w:pPr>
        <w:pStyle w:val="Footnote"/>
        <w:ind w:left="850" w:hanging="170"/>
        <w:rPr/>
      </w:pPr>
      <w:r>
        <w:rPr>
          <w:rStyle w:val="FootnoteCharacters"/>
        </w:rPr>
        <w:footnoteRef/>
      </w:r>
      <w:r>
        <w:rPr>
          <w:lang w:val="en-US"/>
        </w:rPr>
        <w:tab/>
        <w:t xml:space="preserve"> </w:t>
      </w:r>
      <w:r>
        <w:rPr>
          <w:szCs w:val="24"/>
          <w:lang w:val="en-US"/>
        </w:rPr>
        <w:t>Gerda Lerner. The Creation of Patriarchy (</w:t>
      </w:r>
      <w:r>
        <w:rPr>
          <w:szCs w:val="24"/>
        </w:rPr>
        <w:t>Создание</w:t>
      </w:r>
      <w:r>
        <w:rPr>
          <w:szCs w:val="24"/>
          <w:lang w:val="en-US"/>
        </w:rPr>
        <w:t xml:space="preserve"> </w:t>
      </w:r>
      <w:r>
        <w:rPr>
          <w:szCs w:val="24"/>
        </w:rPr>
        <w:t>патриархата</w:t>
      </w:r>
      <w:r>
        <w:rPr>
          <w:szCs w:val="24"/>
          <w:lang w:val="en-US"/>
        </w:rPr>
        <w:t>). New</w:t>
      </w:r>
      <w:r>
        <w:rPr>
          <w:szCs w:val="24"/>
        </w:rPr>
        <w:t xml:space="preserve"> </w:t>
      </w:r>
      <w:r>
        <w:rPr>
          <w:szCs w:val="24"/>
          <w:lang w:val="en-US"/>
        </w:rPr>
        <w:t>York</w:t>
      </w:r>
      <w:r>
        <w:rPr>
          <w:szCs w:val="24"/>
        </w:rPr>
        <w:t xml:space="preserve">, </w:t>
      </w:r>
      <w:r>
        <w:rPr>
          <w:szCs w:val="24"/>
          <w:lang w:val="en-US"/>
        </w:rPr>
        <w:t>Oxford</w:t>
      </w:r>
      <w:r>
        <w:rPr>
          <w:szCs w:val="24"/>
        </w:rPr>
        <w:t xml:space="preserve"> </w:t>
      </w:r>
      <w:r>
        <w:rPr>
          <w:szCs w:val="24"/>
          <w:lang w:val="en-US"/>
        </w:rPr>
        <w:t>University</w:t>
      </w:r>
      <w:r>
        <w:rPr>
          <w:szCs w:val="24"/>
        </w:rPr>
        <w:t xml:space="preserve"> </w:t>
      </w:r>
      <w:r>
        <w:rPr>
          <w:szCs w:val="24"/>
          <w:lang w:val="en-US"/>
        </w:rPr>
        <w:t>Press</w:t>
      </w:r>
      <w:r>
        <w:rPr>
          <w:szCs w:val="24"/>
        </w:rPr>
        <w:t>, 1986. С. 3 и след.</w:t>
      </w:r>
    </w:p>
  </w:footnote>
  <w:footnote w:id="11">
    <w:p>
      <w:pPr>
        <w:pStyle w:val="Footnote"/>
        <w:ind w:left="850" w:hanging="170"/>
        <w:rPr/>
      </w:pPr>
      <w:r>
        <w:rPr>
          <w:rStyle w:val="FootnoteCharacters"/>
        </w:rPr>
        <w:footnoteRef/>
      </w:r>
      <w:r>
        <w:rPr/>
        <w:tab/>
        <w:t xml:space="preserve"> </w:t>
      </w:r>
      <w:r>
        <w:rPr>
          <w:szCs w:val="24"/>
        </w:rPr>
        <w:t xml:space="preserve">Интересное исследование о женщине в раннехристианских общинах см.: </w:t>
      </w:r>
      <w:r>
        <w:rPr>
          <w:szCs w:val="24"/>
          <w:lang w:val="en-US"/>
        </w:rPr>
        <w:t>Elaine</w:t>
      </w:r>
      <w:r>
        <w:rPr>
          <w:szCs w:val="24"/>
        </w:rPr>
        <w:t xml:space="preserve"> </w:t>
      </w:r>
      <w:r>
        <w:rPr>
          <w:szCs w:val="24"/>
          <w:lang w:val="en-US"/>
        </w:rPr>
        <w:t>Pagels</w:t>
      </w:r>
      <w:r>
        <w:rPr>
          <w:szCs w:val="24"/>
        </w:rPr>
        <w:t xml:space="preserve">. </w:t>
      </w:r>
      <w:r>
        <w:rPr>
          <w:szCs w:val="24"/>
          <w:lang w:val="en-US"/>
        </w:rPr>
        <w:t>The Gnostic Gospels (</w:t>
      </w:r>
      <w:r>
        <w:rPr>
          <w:szCs w:val="24"/>
        </w:rPr>
        <w:t>Евангелие</w:t>
      </w:r>
      <w:r>
        <w:rPr>
          <w:szCs w:val="24"/>
          <w:lang w:val="en-US"/>
        </w:rPr>
        <w:t xml:space="preserve"> </w:t>
      </w:r>
      <w:r>
        <w:rPr>
          <w:szCs w:val="24"/>
        </w:rPr>
        <w:t>гностиков</w:t>
      </w:r>
      <w:r>
        <w:rPr>
          <w:szCs w:val="24"/>
          <w:lang w:val="en-US"/>
        </w:rPr>
        <w:t>). Vintage Books (Random House). New York, 1989 (</w:t>
      </w:r>
      <w:r>
        <w:rPr>
          <w:szCs w:val="24"/>
        </w:rPr>
        <w:t>первое</w:t>
      </w:r>
      <w:r>
        <w:rPr>
          <w:szCs w:val="24"/>
          <w:lang w:val="en-US"/>
        </w:rPr>
        <w:t xml:space="preserve"> </w:t>
      </w:r>
      <w:r>
        <w:rPr>
          <w:szCs w:val="24"/>
        </w:rPr>
        <w:t>издание</w:t>
      </w:r>
      <w:r>
        <w:rPr>
          <w:szCs w:val="24"/>
          <w:lang w:val="en-US"/>
        </w:rPr>
        <w:t xml:space="preserve"> 1979</w:t>
      </w:r>
      <w:r>
        <w:rPr>
          <w:szCs w:val="24"/>
        </w:rPr>
        <w:t>г</w:t>
      </w:r>
      <w:r>
        <w:rPr>
          <w:szCs w:val="24"/>
          <w:lang w:val="en-US"/>
        </w:rPr>
        <w:t>.).</w:t>
      </w:r>
    </w:p>
  </w:footnote>
  <w:footnote w:id="12">
    <w:p>
      <w:pPr>
        <w:pStyle w:val="Footnote"/>
        <w:ind w:left="850" w:hanging="170"/>
        <w:rPr/>
      </w:pPr>
      <w:r>
        <w:rPr>
          <w:rStyle w:val="FootnoteCharacters"/>
        </w:rPr>
        <w:footnoteRef/>
      </w:r>
      <w:r>
        <w:rPr>
          <w:lang w:val="en-US"/>
        </w:rPr>
        <w:tab/>
        <w:t xml:space="preserve"> </w:t>
      </w:r>
      <w:r>
        <w:rPr>
          <w:szCs w:val="24"/>
          <w:lang w:val="en-US"/>
        </w:rPr>
        <w:t>Sandy Boucher. Turning the Wheel: American Women Creating the New Buddihist (</w:t>
      </w:r>
      <w:r>
        <w:rPr>
          <w:szCs w:val="24"/>
        </w:rPr>
        <w:t>Поворачивая</w:t>
      </w:r>
      <w:r>
        <w:rPr>
          <w:szCs w:val="24"/>
          <w:lang w:val="en-US"/>
        </w:rPr>
        <w:t xml:space="preserve"> </w:t>
      </w:r>
      <w:r>
        <w:rPr>
          <w:szCs w:val="24"/>
        </w:rPr>
        <w:t>колесо</w:t>
      </w:r>
      <w:r>
        <w:rPr>
          <w:szCs w:val="24"/>
          <w:lang w:val="en-US"/>
        </w:rPr>
        <w:t xml:space="preserve">: </w:t>
      </w:r>
      <w:r>
        <w:rPr>
          <w:szCs w:val="24"/>
        </w:rPr>
        <w:t>американские</w:t>
      </w:r>
      <w:r>
        <w:rPr>
          <w:szCs w:val="24"/>
          <w:lang w:val="en-US"/>
        </w:rPr>
        <w:t xml:space="preserve"> </w:t>
      </w:r>
      <w:r>
        <w:rPr>
          <w:szCs w:val="24"/>
        </w:rPr>
        <w:t>женщины</w:t>
      </w:r>
      <w:r>
        <w:rPr>
          <w:szCs w:val="24"/>
          <w:lang w:val="en-US"/>
        </w:rPr>
        <w:t xml:space="preserve"> </w:t>
      </w:r>
      <w:r>
        <w:rPr>
          <w:szCs w:val="24"/>
        </w:rPr>
        <w:t>создают</w:t>
      </w:r>
      <w:r>
        <w:rPr>
          <w:szCs w:val="24"/>
          <w:lang w:val="en-US"/>
        </w:rPr>
        <w:t xml:space="preserve"> </w:t>
      </w:r>
      <w:r>
        <w:rPr>
          <w:szCs w:val="24"/>
        </w:rPr>
        <w:t>новый</w:t>
      </w:r>
      <w:r>
        <w:rPr>
          <w:szCs w:val="24"/>
          <w:lang w:val="en-US"/>
        </w:rPr>
        <w:t xml:space="preserve"> </w:t>
      </w:r>
      <w:r>
        <w:rPr>
          <w:szCs w:val="24"/>
        </w:rPr>
        <w:t>буддизм</w:t>
      </w:r>
      <w:r>
        <w:rPr>
          <w:szCs w:val="24"/>
          <w:lang w:val="en-US"/>
        </w:rPr>
        <w:t>). 1988, Boaton, Beacjn Press, 1993; Rita Gross. Buddhism after Patriarchy: A Feminist History, Analysis and Reconstruction of Buddhism (</w:t>
      </w:r>
      <w:r>
        <w:rPr>
          <w:szCs w:val="24"/>
        </w:rPr>
        <w:t>Буддизм</w:t>
      </w:r>
      <w:r>
        <w:rPr>
          <w:szCs w:val="24"/>
          <w:lang w:val="en-US"/>
        </w:rPr>
        <w:t xml:space="preserve"> </w:t>
      </w:r>
      <w:r>
        <w:rPr>
          <w:szCs w:val="24"/>
        </w:rPr>
        <w:t>после</w:t>
      </w:r>
      <w:r>
        <w:rPr>
          <w:szCs w:val="24"/>
          <w:lang w:val="en-US"/>
        </w:rPr>
        <w:t xml:space="preserve"> </w:t>
      </w:r>
      <w:r>
        <w:rPr>
          <w:szCs w:val="24"/>
        </w:rPr>
        <w:t>патриархата</w:t>
      </w:r>
      <w:r>
        <w:rPr>
          <w:szCs w:val="24"/>
          <w:lang w:val="en-US"/>
        </w:rPr>
        <w:t xml:space="preserve">: </w:t>
      </w:r>
      <w:r>
        <w:rPr>
          <w:szCs w:val="24"/>
        </w:rPr>
        <w:t>феминистская</w:t>
      </w:r>
      <w:r>
        <w:rPr>
          <w:szCs w:val="24"/>
          <w:lang w:val="en-US"/>
        </w:rPr>
        <w:t xml:space="preserve"> </w:t>
      </w:r>
      <w:r>
        <w:rPr>
          <w:szCs w:val="24"/>
        </w:rPr>
        <w:t>история</w:t>
      </w:r>
      <w:r>
        <w:rPr>
          <w:szCs w:val="24"/>
          <w:lang w:val="en-US"/>
        </w:rPr>
        <w:t xml:space="preserve">, </w:t>
      </w:r>
      <w:r>
        <w:rPr>
          <w:szCs w:val="24"/>
        </w:rPr>
        <w:t>анализ</w:t>
      </w:r>
      <w:r>
        <w:rPr>
          <w:szCs w:val="24"/>
          <w:lang w:val="en-US"/>
        </w:rPr>
        <w:t xml:space="preserve"> </w:t>
      </w:r>
      <w:r>
        <w:rPr>
          <w:szCs w:val="24"/>
        </w:rPr>
        <w:t>и</w:t>
      </w:r>
      <w:r>
        <w:rPr>
          <w:szCs w:val="24"/>
          <w:lang w:val="en-US"/>
        </w:rPr>
        <w:t xml:space="preserve"> </w:t>
      </w:r>
      <w:r>
        <w:rPr>
          <w:szCs w:val="24"/>
        </w:rPr>
        <w:t>реконструкция</w:t>
      </w:r>
      <w:r>
        <w:rPr>
          <w:szCs w:val="24"/>
          <w:lang w:val="en-US"/>
        </w:rPr>
        <w:t xml:space="preserve"> </w:t>
      </w:r>
      <w:r>
        <w:rPr>
          <w:szCs w:val="24"/>
        </w:rPr>
        <w:t>буддизма</w:t>
      </w:r>
      <w:r>
        <w:rPr>
          <w:szCs w:val="24"/>
          <w:lang w:val="en-US"/>
        </w:rPr>
        <w:t>). Albany, State University of New York Press, 1993; Miranda Shaw. Passionate Enlightenment: Women in Tantric Buddhism (</w:t>
      </w:r>
      <w:r>
        <w:rPr>
          <w:szCs w:val="24"/>
        </w:rPr>
        <w:t>Восторженное</w:t>
      </w:r>
      <w:r>
        <w:rPr>
          <w:szCs w:val="24"/>
          <w:lang w:val="en-US"/>
        </w:rPr>
        <w:t xml:space="preserve"> </w:t>
      </w:r>
      <w:r>
        <w:rPr>
          <w:szCs w:val="24"/>
        </w:rPr>
        <w:t>просвещение</w:t>
      </w:r>
      <w:r>
        <w:rPr>
          <w:szCs w:val="24"/>
          <w:lang w:val="en-US"/>
        </w:rPr>
        <w:t xml:space="preserve">: </w:t>
      </w:r>
      <w:r>
        <w:rPr>
          <w:szCs w:val="24"/>
        </w:rPr>
        <w:t>женщины</w:t>
      </w:r>
      <w:r>
        <w:rPr>
          <w:szCs w:val="24"/>
          <w:lang w:val="en-US"/>
        </w:rPr>
        <w:t xml:space="preserve"> </w:t>
      </w:r>
      <w:r>
        <w:rPr>
          <w:szCs w:val="24"/>
        </w:rPr>
        <w:t>в</w:t>
      </w:r>
      <w:r>
        <w:rPr>
          <w:szCs w:val="24"/>
          <w:lang w:val="en-US"/>
        </w:rPr>
        <w:t xml:space="preserve"> </w:t>
      </w:r>
      <w:r>
        <w:rPr>
          <w:szCs w:val="24"/>
        </w:rPr>
        <w:t>тантрическом</w:t>
      </w:r>
      <w:r>
        <w:rPr>
          <w:szCs w:val="24"/>
          <w:lang w:val="en-US"/>
        </w:rPr>
        <w:t xml:space="preserve"> </w:t>
      </w:r>
      <w:r>
        <w:rPr>
          <w:szCs w:val="24"/>
        </w:rPr>
        <w:t>буддизме</w:t>
      </w:r>
      <w:r>
        <w:rPr>
          <w:szCs w:val="24"/>
          <w:lang w:val="en-US"/>
        </w:rPr>
        <w:t>). Princeton Universiny Press, NJ, 1994; Anne Carolyn Klein. Meeting the Great Bliss Queen: Buddhists, Feminists, and the Art of the Self (</w:t>
      </w:r>
      <w:r>
        <w:rPr>
          <w:szCs w:val="24"/>
        </w:rPr>
        <w:t>Встреча</w:t>
      </w:r>
      <w:r>
        <w:rPr>
          <w:szCs w:val="24"/>
          <w:lang w:val="en-US"/>
        </w:rPr>
        <w:t xml:space="preserve"> </w:t>
      </w:r>
      <w:r>
        <w:rPr>
          <w:szCs w:val="24"/>
        </w:rPr>
        <w:t>с</w:t>
      </w:r>
      <w:r>
        <w:rPr>
          <w:szCs w:val="24"/>
          <w:lang w:val="en-US"/>
        </w:rPr>
        <w:t xml:space="preserve"> </w:t>
      </w:r>
      <w:r>
        <w:rPr>
          <w:szCs w:val="24"/>
        </w:rPr>
        <w:t>королевой</w:t>
      </w:r>
      <w:r>
        <w:rPr>
          <w:szCs w:val="24"/>
          <w:lang w:val="en-US"/>
        </w:rPr>
        <w:t xml:space="preserve"> </w:t>
      </w:r>
      <w:r>
        <w:rPr>
          <w:szCs w:val="24"/>
        </w:rPr>
        <w:t>великого</w:t>
      </w:r>
      <w:r>
        <w:rPr>
          <w:szCs w:val="24"/>
          <w:lang w:val="en-US"/>
        </w:rPr>
        <w:t xml:space="preserve"> </w:t>
      </w:r>
      <w:r>
        <w:rPr>
          <w:szCs w:val="24"/>
        </w:rPr>
        <w:t>счастья</w:t>
      </w:r>
      <w:r>
        <w:rPr>
          <w:szCs w:val="24"/>
          <w:lang w:val="en-US"/>
        </w:rPr>
        <w:t xml:space="preserve">: </w:t>
      </w:r>
      <w:r>
        <w:rPr>
          <w:szCs w:val="24"/>
        </w:rPr>
        <w:t>буддисты</w:t>
      </w:r>
      <w:r>
        <w:rPr>
          <w:szCs w:val="24"/>
          <w:lang w:val="en-US"/>
        </w:rPr>
        <w:t xml:space="preserve">, </w:t>
      </w:r>
      <w:r>
        <w:rPr>
          <w:szCs w:val="24"/>
        </w:rPr>
        <w:t>феминисты</w:t>
      </w:r>
      <w:r>
        <w:rPr>
          <w:szCs w:val="24"/>
          <w:lang w:val="en-US"/>
        </w:rPr>
        <w:t xml:space="preserve"> </w:t>
      </w:r>
      <w:r>
        <w:rPr>
          <w:szCs w:val="24"/>
        </w:rPr>
        <w:t>и</w:t>
      </w:r>
      <w:r>
        <w:rPr>
          <w:szCs w:val="24"/>
          <w:lang w:val="en-US"/>
        </w:rPr>
        <w:t xml:space="preserve"> </w:t>
      </w:r>
      <w:r>
        <w:rPr>
          <w:szCs w:val="24"/>
        </w:rPr>
        <w:t>искусство</w:t>
      </w:r>
      <w:r>
        <w:rPr>
          <w:szCs w:val="24"/>
          <w:lang w:val="en-US"/>
        </w:rPr>
        <w:t xml:space="preserve"> </w:t>
      </w:r>
      <w:r>
        <w:rPr>
          <w:szCs w:val="24"/>
        </w:rPr>
        <w:t>своего</w:t>
      </w:r>
      <w:r>
        <w:rPr>
          <w:szCs w:val="24"/>
          <w:lang w:val="en-US"/>
        </w:rPr>
        <w:t xml:space="preserve"> «</w:t>
      </w:r>
      <w:r>
        <w:rPr>
          <w:szCs w:val="24"/>
        </w:rPr>
        <w:t>Я</w:t>
      </w:r>
      <w:r>
        <w:rPr>
          <w:szCs w:val="24"/>
          <w:lang w:val="en-US"/>
        </w:rPr>
        <w:t>»). Boston, Beakon Press, 1995.</w:t>
      </w:r>
    </w:p>
  </w:footnote>
  <w:footnote w:id="13">
    <w:p>
      <w:pPr>
        <w:pStyle w:val="Normal"/>
        <w:widowControl w:val="false"/>
        <w:autoSpaceDE w:val="false"/>
        <w:ind w:left="850" w:hanging="170"/>
        <w:rPr/>
      </w:pPr>
      <w:r>
        <w:rPr>
          <w:rStyle w:val="FootnoteCharacters"/>
        </w:rPr>
        <w:footnoteRef/>
      </w:r>
      <w:r>
        <w:rPr>
          <w:lang w:val="en-US"/>
        </w:rPr>
        <w:tab/>
        <w:t xml:space="preserve"> </w:t>
      </w:r>
      <w:r>
        <w:rPr>
          <w:sz w:val="20"/>
          <w:szCs w:val="20"/>
          <w:lang w:val="en-US"/>
        </w:rPr>
        <w:t xml:space="preserve">Stephen Heath. «Male Feminism» // </w:t>
      </w:r>
      <w:r>
        <w:rPr>
          <w:sz w:val="20"/>
          <w:szCs w:val="20"/>
        </w:rPr>
        <w:t>в</w:t>
      </w:r>
      <w:r>
        <w:rPr>
          <w:sz w:val="20"/>
          <w:szCs w:val="20"/>
          <w:lang w:val="en-US"/>
        </w:rPr>
        <w:t xml:space="preserve"> </w:t>
      </w:r>
      <w:r>
        <w:rPr>
          <w:sz w:val="20"/>
          <w:szCs w:val="20"/>
        </w:rPr>
        <w:t>кн</w:t>
      </w:r>
      <w:r>
        <w:rPr>
          <w:sz w:val="20"/>
          <w:szCs w:val="20"/>
          <w:lang w:val="en-US"/>
        </w:rPr>
        <w:t>.: Alice Jardine &amp; Paul Smith (eds.). Men in Feminism (</w:t>
      </w:r>
      <w:r>
        <w:rPr>
          <w:sz w:val="20"/>
          <w:szCs w:val="20"/>
        </w:rPr>
        <w:t>Мужчины</w:t>
      </w:r>
      <w:r>
        <w:rPr>
          <w:sz w:val="20"/>
          <w:szCs w:val="20"/>
          <w:lang w:val="en-US"/>
        </w:rPr>
        <w:t xml:space="preserve"> </w:t>
      </w:r>
      <w:r>
        <w:rPr>
          <w:sz w:val="20"/>
          <w:szCs w:val="20"/>
        </w:rPr>
        <w:t>в</w:t>
      </w:r>
      <w:r>
        <w:rPr>
          <w:sz w:val="20"/>
          <w:szCs w:val="20"/>
          <w:lang w:val="en-US"/>
        </w:rPr>
        <w:t xml:space="preserve"> </w:t>
      </w:r>
      <w:r>
        <w:rPr>
          <w:sz w:val="20"/>
          <w:szCs w:val="20"/>
        </w:rPr>
        <w:t>феминизме</w:t>
      </w:r>
      <w:r>
        <w:rPr>
          <w:sz w:val="20"/>
          <w:szCs w:val="20"/>
          <w:lang w:val="en-US"/>
        </w:rPr>
        <w:t>). Routledge, New York and London, 1989. C</w:t>
      </w:r>
      <w:r>
        <w:rPr>
          <w:sz w:val="20"/>
          <w:szCs w:val="20"/>
        </w:rPr>
        <w:t>. 24.</w:t>
      </w:r>
    </w:p>
  </w:footnote>
  <w:footnote w:id="14">
    <w:p>
      <w:pPr>
        <w:pStyle w:val="Footnote"/>
        <w:rPr/>
      </w:pPr>
      <w:r>
        <w:rPr>
          <w:rStyle w:val="FootnoteCharacters"/>
        </w:rPr>
        <w:footnoteRef/>
      </w:r>
      <w:r>
        <w:rPr/>
        <w:t xml:space="preserve"> </w:t>
      </w:r>
      <w:r>
        <w:rPr>
          <w:i/>
          <w:szCs w:val="24"/>
        </w:rPr>
        <w:t>Гидони А</w:t>
      </w:r>
      <w:r>
        <w:rPr>
          <w:szCs w:val="24"/>
        </w:rPr>
        <w:t>. Творческий путь Рериха. — Аполлон. 1915. № 4. С. 14.</w:t>
      </w:r>
    </w:p>
  </w:footnote>
  <w:footnote w:id="15">
    <w:p>
      <w:pPr>
        <w:pStyle w:val="Footnote"/>
        <w:rPr/>
      </w:pPr>
      <w:r>
        <w:rPr>
          <w:rStyle w:val="FootnoteCharacters"/>
        </w:rPr>
        <w:footnoteRef/>
      </w:r>
      <w:r>
        <w:rPr/>
        <w:t xml:space="preserve"> </w:t>
      </w:r>
      <w:r>
        <w:rPr>
          <w:i/>
          <w:szCs w:val="24"/>
        </w:rPr>
        <w:t>Ростиславов А.А.</w:t>
      </w:r>
      <w:r>
        <w:rPr>
          <w:szCs w:val="24"/>
        </w:rPr>
        <w:t xml:space="preserve"> Н.К.Рерих. Пг., 1918. С. 67.</w:t>
      </w:r>
    </w:p>
  </w:footnote>
  <w:footnote w:id="16">
    <w:p>
      <w:pPr>
        <w:pStyle w:val="Footnote"/>
        <w:rPr/>
      </w:pPr>
      <w:r>
        <w:rPr>
          <w:rStyle w:val="FootnoteCharacters"/>
        </w:rPr>
        <w:footnoteRef/>
      </w:r>
      <w:r>
        <w:rPr/>
        <w:t xml:space="preserve"> </w:t>
      </w:r>
      <w:r>
        <w:rPr>
          <w:i/>
          <w:szCs w:val="24"/>
        </w:rPr>
        <w:t>Эрнст С</w:t>
      </w:r>
      <w:r>
        <w:rPr>
          <w:szCs w:val="24"/>
        </w:rPr>
        <w:t>. Рерих. Пг., 1918. С. 63-64.</w:t>
      </w:r>
    </w:p>
  </w:footnote>
  <w:footnote w:id="17">
    <w:p>
      <w:pPr>
        <w:pStyle w:val="Footnote"/>
        <w:ind w:left="850" w:hanging="170"/>
        <w:rPr/>
      </w:pPr>
      <w:r>
        <w:rPr>
          <w:rStyle w:val="FootnoteCharacters"/>
        </w:rPr>
        <w:footnoteRef/>
      </w:r>
      <w:r>
        <w:rPr/>
        <w:tab/>
        <w:t xml:space="preserve"> </w:t>
      </w:r>
      <w:r>
        <w:rPr>
          <w:i/>
          <w:szCs w:val="24"/>
        </w:rPr>
        <w:t>Рерих Н.К.</w:t>
      </w:r>
      <w:r>
        <w:rPr>
          <w:szCs w:val="24"/>
        </w:rPr>
        <w:t xml:space="preserve"> Радость искусству. Цит. по кн.: Н.К.Рерих. Об искусстве. М.: МЦР, 1994. С. 16.</w:t>
      </w:r>
    </w:p>
  </w:footnote>
  <w:footnote w:id="18">
    <w:p>
      <w:pPr>
        <w:pStyle w:val="Footnote"/>
        <w:ind w:left="850" w:hanging="170"/>
        <w:rPr/>
      </w:pPr>
      <w:r>
        <w:rPr>
          <w:rStyle w:val="FootnoteCharacters"/>
        </w:rPr>
        <w:footnoteRef/>
      </w:r>
      <w:r>
        <w:rPr/>
        <w:tab/>
        <w:t xml:space="preserve"> </w:t>
      </w:r>
      <w:r>
        <w:rPr>
          <w:szCs w:val="24"/>
        </w:rPr>
        <w:t>Там же. С. 17.</w:t>
      </w:r>
    </w:p>
  </w:footnote>
  <w:footnote w:id="19">
    <w:p>
      <w:pPr>
        <w:pStyle w:val="Footnote"/>
        <w:ind w:left="850" w:hanging="170"/>
        <w:rPr/>
      </w:pPr>
      <w:r>
        <w:rPr>
          <w:rStyle w:val="FootnoteCharacters"/>
        </w:rPr>
        <w:footnoteRef/>
      </w:r>
      <w:r>
        <w:rPr/>
        <w:tab/>
        <w:t xml:space="preserve"> </w:t>
      </w:r>
      <w:r>
        <w:rPr>
          <w:szCs w:val="24"/>
        </w:rPr>
        <w:t>Например, творчество современного иконописца Зенона.</w:t>
      </w:r>
    </w:p>
  </w:footnote>
  <w:footnote w:id="20">
    <w:p>
      <w:pPr>
        <w:pStyle w:val="Footnote"/>
        <w:ind w:left="850" w:hanging="170"/>
        <w:rPr/>
      </w:pPr>
      <w:r>
        <w:rPr>
          <w:rStyle w:val="FootnoteCharacters"/>
        </w:rPr>
        <w:footnoteRef/>
      </w:r>
      <w:r>
        <w:rPr/>
        <w:tab/>
        <w:t xml:space="preserve"> </w:t>
      </w:r>
      <w:r>
        <w:rPr>
          <w:szCs w:val="24"/>
        </w:rPr>
        <w:t>См.: Энциклопедический словарь. Ф.А.Брокгауз, И.Е.Ефрон. С.-Петербург, 1907, Т.31. С. 1.</w:t>
      </w:r>
    </w:p>
  </w:footnote>
  <w:footnote w:id="21">
    <w:p>
      <w:pPr>
        <w:pStyle w:val="Footnote"/>
        <w:ind w:left="850" w:hanging="170"/>
        <w:rPr/>
      </w:pPr>
      <w:r>
        <w:rPr>
          <w:rStyle w:val="FootnoteCharacters"/>
        </w:rPr>
        <w:footnoteRef/>
      </w:r>
      <w:r>
        <w:rPr/>
        <w:tab/>
        <w:t xml:space="preserve"> </w:t>
      </w:r>
      <w:r>
        <w:rPr>
          <w:szCs w:val="24"/>
        </w:rPr>
        <w:t xml:space="preserve">Иконографически Н.К.Рерих отталкивается, вероятно, от изображения Софии в ярославской церкви Иоанна Златоуста </w:t>
      </w:r>
      <w:r>
        <w:rPr>
          <w:szCs w:val="24"/>
          <w:lang w:val="en-US"/>
        </w:rPr>
        <w:t>XVII</w:t>
      </w:r>
      <w:r>
        <w:rPr>
          <w:szCs w:val="24"/>
        </w:rPr>
        <w:t xml:space="preserve"> века. Воспроизведение фрески см. в кн.: </w:t>
      </w:r>
      <w:r>
        <w:rPr>
          <w:i/>
          <w:szCs w:val="24"/>
        </w:rPr>
        <w:t>Покровский Н.В.</w:t>
      </w:r>
      <w:r>
        <w:rPr>
          <w:szCs w:val="24"/>
        </w:rPr>
        <w:t xml:space="preserve"> Очерки памятников христианского искусства и иконографии. С.-Петербург, 1910. С. 395.</w:t>
      </w:r>
    </w:p>
  </w:footnote>
  <w:footnote w:id="22">
    <w:p>
      <w:pPr>
        <w:pStyle w:val="Footnote"/>
        <w:ind w:left="850" w:hanging="170"/>
        <w:rPr/>
      </w:pPr>
      <w:r>
        <w:rPr>
          <w:rStyle w:val="FootnoteCharacters"/>
        </w:rPr>
        <w:footnoteRef/>
      </w:r>
      <w:r>
        <w:rPr/>
        <w:tab/>
        <w:t xml:space="preserve"> </w:t>
      </w:r>
      <w:r>
        <w:rPr>
          <w:szCs w:val="24"/>
        </w:rPr>
        <w:t xml:space="preserve">Прежде всего мы имеем в виду создание высокого иконостаса и появление новых иконографических типов в кон. </w:t>
      </w:r>
      <w:r>
        <w:rPr>
          <w:szCs w:val="24"/>
          <w:lang w:val="en-US"/>
        </w:rPr>
        <w:t>XIV</w:t>
      </w:r>
      <w:r>
        <w:rPr>
          <w:szCs w:val="24"/>
        </w:rPr>
        <w:t xml:space="preserve"> — нач. </w:t>
      </w:r>
      <w:r>
        <w:rPr>
          <w:szCs w:val="24"/>
          <w:lang w:val="en-US"/>
        </w:rPr>
        <w:t>XV</w:t>
      </w:r>
      <w:r>
        <w:rPr>
          <w:szCs w:val="24"/>
        </w:rPr>
        <w:t xml:space="preserve"> в.</w:t>
      </w:r>
    </w:p>
  </w:footnote>
  <w:footnote w:id="23">
    <w:p>
      <w:pPr>
        <w:pStyle w:val="Footnote"/>
        <w:rPr/>
      </w:pPr>
      <w:r>
        <w:rPr>
          <w:rStyle w:val="FootnoteCharacters"/>
        </w:rPr>
        <w:footnoteRef/>
      </w:r>
      <w:r>
        <w:rPr/>
        <w:t xml:space="preserve"> </w:t>
      </w:r>
      <w:r>
        <w:rPr>
          <w:i/>
          <w:szCs w:val="24"/>
        </w:rPr>
        <w:t>Маковский Сергей.</w:t>
      </w:r>
      <w:r>
        <w:rPr>
          <w:szCs w:val="24"/>
        </w:rPr>
        <w:t xml:space="preserve"> Рерих и Врубель. В кн.: Держава Рериха. Сост. Д.Н.Попов. М., 1994. С. 92.</w:t>
      </w:r>
    </w:p>
  </w:footnote>
  <w:footnote w:id="24">
    <w:p>
      <w:pPr>
        <w:pStyle w:val="Footnote"/>
        <w:rPr/>
      </w:pPr>
      <w:r>
        <w:rPr>
          <w:rStyle w:val="FootnoteCharacters"/>
        </w:rPr>
        <w:footnoteRef/>
      </w:r>
      <w:r>
        <w:rPr/>
        <w:t xml:space="preserve"> </w:t>
      </w:r>
      <w:r>
        <w:rPr>
          <w:szCs w:val="24"/>
        </w:rPr>
        <w:t xml:space="preserve">См.: </w:t>
      </w:r>
      <w:r>
        <w:rPr>
          <w:i/>
          <w:szCs w:val="24"/>
        </w:rPr>
        <w:t>Рерих Н.К.</w:t>
      </w:r>
      <w:r>
        <w:rPr>
          <w:szCs w:val="24"/>
        </w:rPr>
        <w:t xml:space="preserve"> Жизнь и творчество. Сб. статей. М., 1978.</w:t>
      </w:r>
    </w:p>
  </w:footnote>
  <w:footnote w:id="25">
    <w:p>
      <w:pPr>
        <w:pStyle w:val="Footnote"/>
        <w:rPr/>
      </w:pPr>
      <w:r>
        <w:rPr>
          <w:rStyle w:val="FootnoteCharacters"/>
        </w:rPr>
        <w:footnoteRef/>
      </w:r>
      <w:r>
        <w:rPr>
          <w:szCs w:val="24"/>
        </w:rPr>
        <w:t xml:space="preserve">. </w:t>
      </w:r>
      <w:r>
        <w:rPr>
          <w:i/>
          <w:szCs w:val="24"/>
        </w:rPr>
        <w:t>С.Эрнст.</w:t>
      </w:r>
      <w:r>
        <w:rPr>
          <w:szCs w:val="24"/>
        </w:rPr>
        <w:t xml:space="preserve"> Н.К.Рерих. Пг., 1918.</w:t>
      </w:r>
    </w:p>
  </w:footnote>
  <w:footnote w:id="26">
    <w:p>
      <w:pPr>
        <w:pStyle w:val="Footnote"/>
        <w:ind w:left="850" w:hanging="170"/>
        <w:rPr/>
      </w:pPr>
      <w:r>
        <w:rPr>
          <w:rStyle w:val="FootnoteCharacters"/>
        </w:rPr>
        <w:footnoteRef/>
      </w:r>
      <w:r>
        <w:rPr/>
        <w:tab/>
        <w:t xml:space="preserve"> </w:t>
      </w:r>
      <w:r>
        <w:rPr>
          <w:szCs w:val="24"/>
        </w:rPr>
        <w:t xml:space="preserve">Место нахождения картины, по каталогу В.В.Соколовского, США. Воспр. см. в кн.: </w:t>
      </w:r>
      <w:r>
        <w:rPr>
          <w:i/>
          <w:szCs w:val="24"/>
        </w:rPr>
        <w:t>С.Эрнст</w:t>
      </w:r>
      <w:r>
        <w:rPr>
          <w:szCs w:val="24"/>
        </w:rPr>
        <w:t xml:space="preserve">. 1918. </w:t>
      </w:r>
      <w:r>
        <w:rPr>
          <w:i/>
          <w:szCs w:val="24"/>
        </w:rPr>
        <w:t>А.А.Ростиславов.</w:t>
      </w:r>
      <w:r>
        <w:rPr>
          <w:szCs w:val="24"/>
        </w:rPr>
        <w:t xml:space="preserve"> 1918.</w:t>
      </w:r>
    </w:p>
  </w:footnote>
  <w:footnote w:id="27">
    <w:p>
      <w:pPr>
        <w:pStyle w:val="Footnote"/>
        <w:rPr/>
      </w:pPr>
      <w:r>
        <w:rPr>
          <w:rStyle w:val="FootnoteCharacters"/>
        </w:rPr>
        <w:footnoteRef/>
      </w:r>
      <w:r>
        <w:rPr/>
        <w:t xml:space="preserve"> </w:t>
      </w:r>
      <w:r>
        <w:rPr>
          <w:i/>
          <w:szCs w:val="24"/>
        </w:rPr>
        <w:t>А.Гидони.</w:t>
      </w:r>
      <w:r>
        <w:rPr>
          <w:szCs w:val="24"/>
        </w:rPr>
        <w:t xml:space="preserve"> 1915. С.14.</w:t>
      </w:r>
    </w:p>
  </w:footnote>
  <w:footnote w:id="28">
    <w:p>
      <w:pPr>
        <w:pStyle w:val="Footnote"/>
        <w:ind w:left="850" w:hanging="170"/>
        <w:rPr/>
      </w:pPr>
      <w:r>
        <w:rPr>
          <w:rStyle w:val="FootnoteCharacters"/>
        </w:rPr>
        <w:footnoteRef/>
      </w:r>
      <w:r>
        <w:rPr/>
        <w:tab/>
        <w:t xml:space="preserve"> </w:t>
      </w:r>
      <w:r>
        <w:rPr>
          <w:szCs w:val="24"/>
        </w:rPr>
        <w:t>Воспр. см. в кн.: Рерих. Текст Ю.К.Балтрушайтиса, А.Н.Бенуа, А.И.Гидони, А.М.Ремизова, С.П.Яремича. Пг., 1916. С. 21.</w:t>
      </w:r>
    </w:p>
  </w:footnote>
  <w:footnote w:id="29">
    <w:p>
      <w:pPr>
        <w:pStyle w:val="Footnote"/>
        <w:rPr/>
      </w:pPr>
      <w:r>
        <w:rPr>
          <w:rStyle w:val="FootnoteCharacters"/>
        </w:rPr>
        <w:footnoteRef/>
      </w:r>
      <w:r>
        <w:rPr/>
        <w:t xml:space="preserve"> </w:t>
      </w:r>
      <w:r>
        <w:rPr>
          <w:i/>
          <w:szCs w:val="24"/>
        </w:rPr>
        <w:t>Рерих С.Н.</w:t>
      </w:r>
      <w:r>
        <w:rPr>
          <w:szCs w:val="24"/>
        </w:rPr>
        <w:t xml:space="preserve"> Слово об отце... В кн.: Николай Рерих. О Вечном... М., 1991.</w:t>
      </w:r>
    </w:p>
  </w:footnote>
  <w:footnote w:id="30">
    <w:p>
      <w:pPr>
        <w:pStyle w:val="Normal"/>
        <w:widowControl w:val="false"/>
        <w:autoSpaceDE w:val="false"/>
        <w:rPr/>
      </w:pPr>
      <w:r>
        <w:rPr>
          <w:rStyle w:val="FootnoteCharacters"/>
        </w:rPr>
        <w:footnoteRef/>
      </w:r>
      <w:r>
        <w:rPr/>
        <w:t xml:space="preserve"> </w:t>
      </w:r>
      <w:r>
        <w:rPr>
          <w:sz w:val="20"/>
          <w:szCs w:val="20"/>
        </w:rPr>
        <w:t xml:space="preserve">См.: </w:t>
      </w:r>
      <w:r>
        <w:rPr>
          <w:i/>
          <w:sz w:val="20"/>
          <w:szCs w:val="20"/>
        </w:rPr>
        <w:t>Рерих Е.И.</w:t>
      </w:r>
      <w:r>
        <w:rPr>
          <w:sz w:val="20"/>
          <w:szCs w:val="20"/>
        </w:rPr>
        <w:t xml:space="preserve"> У порога Нового Мира. Малая Рериховская библиотека. М.: МЦР, 1993. С. 81, 85.</w:t>
      </w:r>
    </w:p>
  </w:footnote>
  <w:footnote w:id="31">
    <w:p>
      <w:pPr>
        <w:pStyle w:val="Footnote"/>
        <w:ind w:left="850" w:hanging="170"/>
        <w:rPr/>
      </w:pPr>
      <w:r>
        <w:rPr>
          <w:rStyle w:val="FootnoteCharacters"/>
        </w:rPr>
        <w:footnoteRef/>
      </w:r>
      <w:r>
        <w:rPr/>
        <w:tab/>
        <w:t xml:space="preserve"> </w:t>
      </w:r>
      <w:r>
        <w:rPr>
          <w:i/>
          <w:szCs w:val="24"/>
        </w:rPr>
        <w:t>Рерих Н.К.</w:t>
      </w:r>
      <w:r>
        <w:rPr>
          <w:szCs w:val="24"/>
        </w:rPr>
        <w:t xml:space="preserve"> По старине. Цит. по кн.: Н.К.Рерих. Россия. Малая Рериховская библиотека. М.: МЦР, 1992. С. 22.</w:t>
      </w:r>
    </w:p>
  </w:footnote>
  <w:footnote w:id="32">
    <w:p>
      <w:pPr>
        <w:pStyle w:val="Footnote"/>
        <w:rPr/>
      </w:pPr>
      <w:r>
        <w:rPr>
          <w:rStyle w:val="FootnoteCharacters"/>
        </w:rPr>
        <w:footnoteRef/>
      </w:r>
      <w:r>
        <w:rPr/>
        <w:t xml:space="preserve"> </w:t>
      </w:r>
      <w:r>
        <w:rPr>
          <w:szCs w:val="24"/>
        </w:rPr>
        <w:t xml:space="preserve">Воспр. см. в кн.: </w:t>
      </w:r>
      <w:r>
        <w:rPr>
          <w:i/>
          <w:szCs w:val="24"/>
        </w:rPr>
        <w:t>А.А.Ростиславов.</w:t>
      </w:r>
      <w:r>
        <w:rPr>
          <w:szCs w:val="24"/>
        </w:rPr>
        <w:t xml:space="preserve"> 1918.</w:t>
      </w:r>
    </w:p>
  </w:footnote>
  <w:footnote w:id="33">
    <w:p>
      <w:pPr>
        <w:pStyle w:val="Footnote"/>
        <w:ind w:left="850" w:hanging="170"/>
        <w:rPr/>
      </w:pPr>
      <w:r>
        <w:rPr>
          <w:rStyle w:val="FootnoteCharacters"/>
        </w:rPr>
        <w:footnoteRef/>
      </w:r>
      <w:r>
        <w:rPr/>
        <w:tab/>
        <w:t xml:space="preserve"> </w:t>
      </w:r>
      <w:r>
        <w:rPr>
          <w:i/>
          <w:szCs w:val="24"/>
        </w:rPr>
        <w:t>Рерих Н.К.</w:t>
      </w:r>
      <w:r>
        <w:rPr>
          <w:szCs w:val="24"/>
        </w:rPr>
        <w:t xml:space="preserve"> Держава Света. Цит. по кн.: Знамя Преподобного Сергия Радонежского. Новосибирск, 1991. С. 154.</w:t>
      </w:r>
    </w:p>
  </w:footnote>
  <w:footnote w:id="34">
    <w:p>
      <w:pPr>
        <w:pStyle w:val="Normal"/>
        <w:widowControl w:val="false"/>
        <w:autoSpaceDE w:val="false"/>
        <w:ind w:left="850" w:hanging="170"/>
        <w:rPr/>
      </w:pPr>
      <w:r>
        <w:rPr>
          <w:rStyle w:val="FootnoteCharacters"/>
        </w:rPr>
        <w:footnoteRef/>
      </w:r>
      <w:r>
        <w:rPr>
          <w:sz w:val="20"/>
          <w:szCs w:val="20"/>
        </w:rPr>
        <w:tab/>
        <w:t xml:space="preserve"> </w:t>
      </w:r>
      <w:r>
        <w:rPr>
          <w:i/>
          <w:sz w:val="20"/>
          <w:szCs w:val="20"/>
        </w:rPr>
        <w:t>Рерих Н.К.</w:t>
      </w:r>
      <w:r>
        <w:rPr>
          <w:sz w:val="20"/>
          <w:szCs w:val="20"/>
        </w:rPr>
        <w:t xml:space="preserve"> Одеяние духа, Цит. по кн.: </w:t>
      </w:r>
      <w:r>
        <w:rPr>
          <w:i/>
          <w:sz w:val="20"/>
          <w:szCs w:val="20"/>
        </w:rPr>
        <w:t>Николай Рерих.</w:t>
      </w:r>
      <w:r>
        <w:rPr>
          <w:sz w:val="20"/>
          <w:szCs w:val="20"/>
        </w:rPr>
        <w:t xml:space="preserve"> Цветы Мории. Пути Благословления. Сердце Азии. Рига, 1992. С. 100.</w:t>
      </w:r>
    </w:p>
  </w:footnote>
  <w:footnote w:id="35">
    <w:p>
      <w:pPr>
        <w:pStyle w:val="Footnote"/>
        <w:ind w:left="850" w:hanging="170"/>
        <w:rPr/>
      </w:pPr>
      <w:r>
        <w:rPr>
          <w:rStyle w:val="FootnoteCharacters"/>
        </w:rPr>
        <w:footnoteRef/>
      </w:r>
      <w:r>
        <w:rPr/>
        <w:tab/>
        <w:t xml:space="preserve"> </w:t>
      </w:r>
      <w:r>
        <w:rPr>
          <w:szCs w:val="24"/>
        </w:rPr>
        <w:t>Преподобный Сергий. Слово Н.К.Рериха, произнесенное им в Нью-Йорке после лекции Г.Д.Гребенщикова о св. Сергии. Цит. по кн.: Рериховский вестник. М., 1992. С.54.</w:t>
      </w:r>
    </w:p>
  </w:footnote>
  <w:footnote w:id="36">
    <w:p>
      <w:pPr>
        <w:pStyle w:val="Footnote"/>
        <w:ind w:left="850" w:hanging="170"/>
        <w:rPr/>
      </w:pPr>
      <w:r>
        <w:rPr>
          <w:rStyle w:val="FootnoteCharacters"/>
        </w:rPr>
        <w:footnoteRef/>
      </w:r>
      <w:r>
        <w:rPr/>
        <w:tab/>
        <w:t xml:space="preserve"> </w:t>
      </w:r>
      <w:r>
        <w:rPr>
          <w:szCs w:val="24"/>
        </w:rPr>
        <w:t>Рериховский вестник... С. 55.</w:t>
      </w:r>
    </w:p>
  </w:footnote>
  <w:footnote w:id="37">
    <w:p>
      <w:pPr>
        <w:pStyle w:val="Footnote"/>
        <w:ind w:left="850" w:hanging="170"/>
        <w:rPr/>
      </w:pPr>
      <w:r>
        <w:rPr>
          <w:rStyle w:val="FootnoteCharacters"/>
        </w:rPr>
        <w:footnoteRef/>
      </w:r>
      <w:r>
        <w:rPr/>
        <w:tab/>
        <w:t xml:space="preserve"> </w:t>
      </w:r>
      <w:r>
        <w:rPr>
          <w:i/>
          <w:szCs w:val="24"/>
        </w:rPr>
        <w:t>Н.К.Рерих.</w:t>
      </w:r>
      <w:r>
        <w:rPr>
          <w:szCs w:val="24"/>
        </w:rPr>
        <w:t xml:space="preserve"> Держава Света. Цит. по кн.: Знамя Преподобного Сергия Радонежского. Новосибирск, 1991. С. 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Style11">
    <w:name w:val="Верхний колонтитул Знак"/>
    <w:basedOn w:val="Style10"/>
    <w:qFormat/>
    <w:rPr>
      <w:sz w:val="24"/>
      <w:szCs w:val="22"/>
      <w:lang w:val="ru-RU" w:bidi="ar-SA"/>
    </w:rPr>
  </w:style>
  <w:style w:type="character" w:styleId="Style12">
    <w:name w:val="Нижний колонтитул Знак"/>
    <w:basedOn w:val="Style10"/>
    <w:qFormat/>
    <w:rPr>
      <w:sz w:val="24"/>
      <w:szCs w:val="22"/>
      <w:lang w:val="ru-RU" w:bidi="ar-SA"/>
    </w:rPr>
  </w:style>
  <w:style w:type="character" w:styleId="FootnoteCharacters">
    <w:name w:val="Footnote Characters"/>
    <w:basedOn w:val="Style10"/>
    <w:qFormat/>
    <w:rPr>
      <w:vertAlign w:val="superscript"/>
    </w:rPr>
  </w:style>
  <w:style w:type="character" w:styleId="Style13">
    <w:name w:val="Схема документа Знак"/>
    <w:basedOn w:val="Style10"/>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Схема документа"/>
    <w:basedOn w:val="Normal"/>
    <w:qFormat/>
    <w:pPr/>
    <w:rPr>
      <w:rFonts w:ascii="Tahoma" w:hAnsi="Tahoma" w:cs="Tahoma"/>
      <w:sz w:val="16"/>
      <w:szCs w:val="16"/>
    </w:rPr>
  </w:style>
  <w:style w:type="paragraph" w:styleId="11">
    <w:name w:val="Стиль 1"/>
    <w:basedOn w:val="Heading1"/>
    <w:qFormat/>
    <w:pPr>
      <w:numPr>
        <w:ilvl w:val="0"/>
        <w:numId w:val="0"/>
      </w:numPr>
      <w:pBdr>
        <w:top w:val="single" w:sz="12" w:space="24" w:color="000000"/>
      </w:pBdr>
      <w:spacing w:before="480" w:after="960"/>
      <w:ind w:hanging="0"/>
      <w:jc w:val="center"/>
      <w:outlineLvl w:val="9"/>
    </w:pPr>
    <w:rPr>
      <w:caps/>
      <w:sz w:val="48"/>
    </w:rPr>
  </w:style>
  <w:style w:type="paragraph" w:styleId="21">
    <w:name w:val="Стиль2"/>
    <w:basedOn w:val="Heading2"/>
    <w:qFormat/>
    <w:pPr>
      <w:numPr>
        <w:ilvl w:val="0"/>
        <w:numId w:val="0"/>
      </w:numPr>
      <w:spacing w:before="240" w:after="480"/>
      <w:ind w:hanging="0"/>
      <w:jc w:val="center"/>
      <w:outlineLvl w:val="9"/>
    </w:pPr>
    <w:rPr>
      <w:rFonts w:ascii="Times New Roman" w:hAnsi="Times New Roman" w:cs="Times New Roman"/>
      <w:i w:val="false"/>
      <w:sz w:val="36"/>
    </w:rPr>
  </w:style>
  <w:style w:type="paragraph" w:styleId="31">
    <w:name w:val="Стиль3"/>
    <w:basedOn w:val="Heading3"/>
    <w:qFormat/>
    <w:pPr>
      <w:widowControl w:val="false"/>
      <w:numPr>
        <w:ilvl w:val="0"/>
        <w:numId w:val="0"/>
      </w:numPr>
      <w:autoSpaceDE w:val="false"/>
      <w:spacing w:before="360" w:after="360"/>
      <w:ind w:left="567" w:right="567" w:hanging="0"/>
      <w:jc w:val="center"/>
      <w:outlineLvl w:val="9"/>
    </w:pPr>
    <w:rPr>
      <w:rFonts w:ascii="Times New Roman" w:hAnsi="Times New Roman" w:cs="Times New Roman"/>
      <w:caps/>
      <w:sz w:val="28"/>
      <w:szCs w:val="24"/>
    </w:rPr>
  </w:style>
  <w:style w:type="paragraph" w:styleId="41">
    <w:name w:val="Стиль4"/>
    <w:basedOn w:val="Heading4"/>
    <w:qFormat/>
    <w:pPr>
      <w:numPr>
        <w:ilvl w:val="0"/>
        <w:numId w:val="0"/>
      </w:numPr>
      <w:spacing w:before="240" w:after="240"/>
      <w:ind w:left="567" w:right="567" w:hanging="0"/>
      <w:jc w:val="center"/>
      <w:outlineLvl w:val="9"/>
    </w:pPr>
    <w:rPr>
      <w:rFonts w:ascii="Times New Roman" w:hAnsi="Times New Roman" w:cs="Times New Roman"/>
      <w:b w:val="false"/>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7:13:00Z</dcterms:created>
  <dc:creator>Владимир; Яков</dc:creator>
  <dc:description/>
  <cp:keywords/>
  <dc:language>en-US</dc:language>
  <cp:lastModifiedBy>Логинова</cp:lastModifiedBy>
  <dcterms:modified xsi:type="dcterms:W3CDTF">2010-12-23T18:10:00Z</dcterms:modified>
  <cp:revision>26</cp:revision>
  <dc:subject/>
  <dc:title/>
</cp:coreProperties>
</file>