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аздник осени "Осенняя фантазия"</w:t>
      </w:r>
    </w:p>
    <w:p>
      <w:pPr>
        <w:pStyle w:val="Style17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7 ноября 2011 года в Культурном Центре имени Н.К. Рериха состоялся детский праздник прощания с осенью – «Осенняя фантазия». Организовали праздник общественные организации:  Культурный Центр им. Н.К. Рериха, Центр Гуманной Педагогики и Харьковская Ассоциация многодетных матерей – «АММА»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большой зал  был полон детьми и их родителя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стенах зала висели детские работы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дел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которы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 вместились в этом зале,  были выставлены на столах в прилегающем корридоре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церт вели юные конферансье и, надо отметить, что справились они со своей задачей прекрасно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концерте участвовали  дети из многодетных семей Ассоциации «Амма» и ребята, которые посещают детские клубы  Культурного Центра имени Н.К. Рериха. 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ые артисты были неотразимы. Все нарядно одетые, многие в карнавальных костюмах, они пели и танцевали, показывали гимнастические этюды и пантомиму, играли на разных инструментах  и, конечно, читали стихи и даже прозу. Разнообразие талантов сделало праздник интересным, и зрители внимательно следили за происходящим на сцене. А по окончанию праздника все дети получили хорошие подар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от меценат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достные лица детей на этих фотографиях лучше всяких слов рассказывают о том, что праздник – удался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8:00Z</dcterms:created>
  <dc:creator>  </dc:creator>
  <dc:description/>
  <cp:keywords/>
  <dc:language>en-US</dc:language>
  <cp:lastModifiedBy>User</cp:lastModifiedBy>
  <dcterms:modified xsi:type="dcterms:W3CDTF">2011-12-19T20:02:00Z</dcterms:modified>
  <cp:revision>6</cp:revision>
  <dc:subject/>
  <dc:title>27 ноября 2011 года в Культурном Центре имени Н</dc:title>
</cp:coreProperties>
</file>